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аоми Кляйн </w:t>
      </w:r>
    </w:p>
    <w:p>
      <w:pPr>
        <w:pStyle w:val="Heading1"/>
        <w:ind w:hanging="0"/>
        <w:rPr/>
      </w:pPr>
      <w:r>
        <w:rPr/>
        <w:t>ДОКТРИНА ШОКА</w:t>
      </w:r>
    </w:p>
    <w:p>
      <w:pPr>
        <w:pStyle w:val="Normal"/>
        <w:jc w:val="left"/>
        <w:rPr/>
      </w:pPr>
      <w:r>
        <w:rPr/>
      </w:r>
    </w:p>
    <w:p>
      <w:pPr>
        <w:pStyle w:val="Normal"/>
        <w:jc w:val="left"/>
        <w:rPr/>
      </w:pPr>
      <w:r>
        <w:rPr/>
      </w:r>
    </w:p>
    <w:p>
      <w:pPr>
        <w:pStyle w:val="Normal"/>
        <w:jc w:val="left"/>
        <w:rPr/>
      </w:pPr>
      <w:r>
        <w:rPr/>
        <w:t>«Доктрина шока»: Добрая книга; Москва; 2009</w:t>
      </w:r>
    </w:p>
    <w:p>
      <w:pPr>
        <w:pStyle w:val="Normal"/>
        <w:jc w:val="left"/>
        <w:rPr/>
      </w:pPr>
      <w:r>
        <w:rPr/>
        <w:t>ISBN 978-5-98124-357-8</w:t>
      </w:r>
    </w:p>
    <w:p>
      <w:pPr>
        <w:pStyle w:val="Heading2"/>
        <w:ind w:hanging="0"/>
        <w:rPr/>
      </w:pPr>
      <w:r>
        <w:rPr/>
        <w:t>Аннотация</w:t>
      </w:r>
    </w:p>
    <w:p>
      <w:pPr>
        <w:pStyle w:val="Normal"/>
        <w:jc w:val="left"/>
        <w:rPr/>
      </w:pPr>
      <w:r>
        <w:rPr/>
      </w:r>
    </w:p>
    <w:p>
      <w:pPr>
        <w:pStyle w:val="Annotation"/>
        <w:rPr/>
      </w:pPr>
      <w:r>
        <w:rPr/>
        <w:t>«Доктрина шока» — новая книга Наоми Кляйн, жестокая правда о современном мировом порядке, история о том, как американская «свободная рыночная экономика» покоряет другие народы и государства, испытавшие шок новых мировых катастроф.</w:t>
      </w:r>
    </w:p>
    <w:p>
      <w:pPr>
        <w:pStyle w:val="Annotation"/>
        <w:rPr/>
      </w:pPr>
      <w:r>
        <w:rPr/>
        <w:t>Каждая катастрофа глобального масштаба завершается сегодня новым триумфом частного капитала:</w:t>
      </w:r>
    </w:p>
    <w:p>
      <w:pPr>
        <w:pStyle w:val="Annotation"/>
        <w:rPr/>
      </w:pPr>
      <w:r>
        <w:rPr/>
        <w:t>преимущественное право на разработку иракских нефтяных месторождений; после атак 11 сентября 2001 года война с террором отдается «на аутсорсинг» американским частным компаниям Halliburton и Blackwater; жители Нового Орлеана, едва пережив ураган «Катрина», обнаруживают, что пострадавшие от него больницы и школы больше никогда не возобновят свою работу.</w:t>
      </w:r>
    </w:p>
    <w:p>
      <w:pPr>
        <w:pStyle w:val="Annotation"/>
        <w:rPr/>
      </w:pPr>
      <w:r>
        <w:rPr/>
        <w:t>Эти события — примеры новой стратегии завоевания мира, которую Наоми Кляйн называет «доктриной шока»:</w:t>
      </w:r>
    </w:p>
    <w:p>
      <w:pPr>
        <w:pStyle w:val="Annotation"/>
        <w:rPr/>
      </w:pPr>
      <w:r>
        <w:rPr/>
        <w:t>использование замешательства народов и государств, возникающего в результате массовых общественных потрясений — войн, террористических атак, природных катаклизмов, — для проведения непопулярных экономических мер, известных как «шоковая терапия».</w:t>
      </w:r>
    </w:p>
    <w:p>
      <w:pPr>
        <w:pStyle w:val="Annotation"/>
        <w:rPr/>
      </w:pPr>
      <w:r>
        <w:rPr/>
        <w:t>Основанная на последних исследованиях новейшей истории и наблюдениях автора во время работы в «горячих точках» мира на протяжении последних четырёх лет «доктрина шока» разрушает миф о том, что глобальная рыночная экономика торжествует по всему миру и принимается странами на основе свободного волеизъявления народов. Вы увидите, насколько глубоко связана молниеносная «корпоративная» модернизация современного общества с военными операциями вроде «Шока и трепета» и секретными экспериментами ЦРУ по управлению человеческим поведением.</w:t>
      </w:r>
    </w:p>
    <w:p>
      <w:pPr>
        <w:pStyle w:val="Annotation"/>
        <w:rPr/>
      </w:pPr>
      <w:r>
        <w:rPr/>
        <w:t>Наоми Кляин показывает, как сознательное использование доктрины шока политическими элитами приводит к событиям, радикально меняющим историю:</w:t>
      </w:r>
    </w:p>
    <w:p>
      <w:pPr>
        <w:pStyle w:val="Annotation"/>
        <w:rPr/>
      </w:pPr>
      <w:r>
        <w:rPr/>
        <w:t>от мятежа Пиночета в Чили в 1973 году до трагедии на площади Тяньаньмэнь в Китае в 1989 году и развала Советского Союза в 1991 году</w:t>
      </w:r>
    </w:p>
    <w:p>
      <w:pPr>
        <w:pStyle w:val="Annotation"/>
        <w:rPr/>
      </w:pPr>
      <w:r>
        <w:rPr/>
        <w:t>«Доктрина шока» — это новая сенсационная версия политической истории, разрушающая привычные представления и мифы о движущих силах и истинных причинах основных событий XX-XXI веков.</w:t>
      </w:r>
    </w:p>
    <w:p>
      <w:pPr>
        <w:pStyle w:val="Normal"/>
        <w:jc w:val="left"/>
        <w:rPr/>
      </w:pPr>
      <w:r>
        <w:rPr/>
      </w:r>
    </w:p>
    <w:p>
      <w:pPr>
        <w:pStyle w:val="Cite"/>
        <w:ind w:left="1134" w:right="600" w:firstLine="567"/>
        <w:rPr/>
      </w:pPr>
      <w:r>
        <w:rPr/>
        <w:t>«Доктрина шока» — книга уникальная, это эпическое творение, это весть, которую необходимо услышать. С настойчивостью журналиста и ответственностью подлинного ученого Наоми Кляйн предлагает не что иное, как новую парадигму для понимания политики. Это честная и крайне необходимая книга. Благодаря точному анализу и удивительно широкому охвату мы можем противостоять высокомерным фанатикам воображаемого «чистого листа», оставляющим после себя только выжженную землю. «Доктрина шока» — это настоящая книга, и только Кляйн могла ее написать.</w:t>
      </w:r>
    </w:p>
    <w:p>
      <w:pPr>
        <w:pStyle w:val="CiteAuthor"/>
        <w:ind w:left="1701" w:right="600" w:firstLine="567"/>
        <w:rPr/>
      </w:pPr>
      <w:r>
        <w:rPr/>
        <w:t>Энтони Шедид, иракский корреспондент газеты Washington Post, лауреат Пулитцеровской преми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Наоми Кляйн — это ангел-обвинитель. Ее книга, посвященная спасению жизни, таит в себе динамит, но утверждает спокойствие. Она раскрывает разительную параллель между техникой допроса заключенного в ЦРУ и техникой шантажа, применяемой Всемирным банком и МВФ ради насаждения капитализма катастроф по всему миру; в обоих случаях применяется шок, ведущий к утрате идентичности. Поэтому покой есть форма сопротивления. Эту книгу нужно читать повсюду.</w:t>
      </w:r>
    </w:p>
    <w:p>
      <w:pPr>
        <w:pStyle w:val="CiteAuthor"/>
        <w:ind w:left="1701" w:right="600" w:firstLine="567"/>
        <w:rPr/>
      </w:pPr>
      <w:r>
        <w:rPr/>
        <w:t>Джон Бергер, автор книг «G.» и «Пути зрения», лауреат Букеровской преми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Доктрина шока» — это убийственная правда, которую власть имущие пытаются скрыть в застенках прошлого. Это ясное изложение тайной истории нашей эпохи, это труд журналиста, запечатлевшего не защитников неправедной власти, но бедных, подвергнутых пыткам, и тех, кто несмотря ни на что борется за справедливость.</w:t>
      </w:r>
    </w:p>
    <w:p>
      <w:pPr>
        <w:pStyle w:val="CiteAuthor"/>
        <w:ind w:left="1701" w:right="600" w:firstLine="567"/>
        <w:rPr/>
      </w:pPr>
      <w:r>
        <w:rPr/>
        <w:t>Джереми</w:t>
      </w:r>
      <w:r>
        <w:rPr>
          <w:lang w:val="en-US"/>
        </w:rPr>
        <w:t xml:space="preserve"> </w:t>
      </w:r>
      <w:r>
        <w:rPr/>
        <w:t>Скехилл</w:t>
      </w:r>
      <w:r>
        <w:rPr>
          <w:lang w:val="en-US"/>
        </w:rPr>
        <w:t xml:space="preserve">, </w:t>
      </w:r>
      <w:r>
        <w:rPr/>
        <w:t>автор</w:t>
      </w:r>
      <w:r>
        <w:rPr>
          <w:lang w:val="en-US"/>
        </w:rPr>
        <w:t xml:space="preserve"> </w:t>
      </w:r>
      <w:r>
        <w:rPr/>
        <w:t>книги</w:t>
      </w:r>
      <w:r>
        <w:rPr>
          <w:lang w:val="en-US"/>
        </w:rPr>
        <w:t xml:space="preserve"> Blackwater: The Rise of the World is Most Powerful Mercenary Army</w:t>
      </w:r>
      <w:r>
        <w:rPr>
          <w:i w:val="false"/>
          <w:iCs w:val="false"/>
          <w:lang w:val="en-US"/>
        </w:rPr>
        <w:t xml:space="preserve"> </w:t>
      </w:r>
    </w:p>
    <w:p>
      <w:pPr>
        <w:pStyle w:val="Normal"/>
        <w:jc w:val="left"/>
        <w:rPr>
          <w:i/>
          <w:i/>
          <w:iCs/>
          <w:lang w:val="en-US"/>
        </w:rPr>
      </w:pPr>
      <w:r>
        <w:rPr>
          <w:i/>
          <w:iCs/>
          <w:lang w:val="en-US"/>
        </w:rPr>
      </w:r>
    </w:p>
    <w:p>
      <w:pPr>
        <w:pStyle w:val="Normal"/>
        <w:jc w:val="left"/>
        <w:rPr>
          <w:lang w:val="en-US"/>
        </w:rPr>
      </w:pPr>
      <w:r>
        <w:rPr>
          <w:lang w:val="en-US"/>
        </w:rPr>
      </w:r>
    </w:p>
    <w:p>
      <w:pPr>
        <w:pStyle w:val="Cite"/>
        <w:ind w:left="1134" w:right="600" w:firstLine="567"/>
        <w:rPr/>
      </w:pPr>
      <w:r>
        <w:rPr/>
        <w:t>Наоми Кляйн разоблачает неолиберальную экономику. Она срывает покров с идеологии «свободной торговли» и глобализации, маскирующей преступный заговор по приватизации войн и катастроф для захвата общественного достояния немногочисленной группой богачей... Ее книга — долгожданный анализ безудержного скатывания назад к феодализму под прикрытием социальных наук и «свободы».</w:t>
      </w:r>
    </w:p>
    <w:p>
      <w:pPr>
        <w:pStyle w:val="CiteAuthor"/>
        <w:ind w:left="1701" w:right="600" w:firstLine="567"/>
        <w:rPr/>
      </w:pPr>
      <w:r>
        <w:rPr/>
        <w:t>Чэлмерс Джонсон, автор трилогии «Отдач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Ее доводы прекрасно документированы и логичны, они захватывают и убеждают.</w:t>
      </w:r>
    </w:p>
    <w:p>
      <w:pPr>
        <w:pStyle w:val="CiteAuthor"/>
        <w:ind w:left="1701" w:right="600" w:firstLine="567"/>
        <w:rPr/>
      </w:pPr>
      <w:r>
        <w:rPr/>
        <w:t>Джейн Смилли, автор книг «Тысяча акров» и «Десять дней среди холмов»</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Эта мастерски написанная книга — сдержанный, но яростный призыв к оружию. Наоми Кляйн — Антигона перед лицом царя, противоядие от неизбежности, требующей признать убийство законным средством экономической политики. У нее есть смелость, чтобы верить в справедливость, и мужество, чтобы вести подсчет людской стоимости идеологии, для которой недостаточно поклоняться идолам рынка — нужно убивать людей, чтобы напитать их. Кляйн идет впереди и призывает нас не вступать в самоубийственный клуб, делающий возможным корпоративный каннибализм. Это яркий триумф.</w:t>
      </w:r>
    </w:p>
    <w:p>
      <w:pPr>
        <w:pStyle w:val="CiteAuthor"/>
        <w:ind w:left="1701" w:right="600" w:firstLine="567"/>
        <w:rPr/>
      </w:pPr>
      <w:r>
        <w:rPr/>
        <w:t>Джон Къюсак, актер, режиссер</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Эта прекрасно написанная, захватывающая книга бесстрашно запечатлела историю, вызывающую отвращение.</w:t>
      </w:r>
    </w:p>
    <w:p>
      <w:pPr>
        <w:pStyle w:val="CiteAuthor"/>
        <w:ind w:left="1701" w:right="600" w:firstLine="567"/>
        <w:rPr/>
      </w:pPr>
      <w:r>
        <w:rPr/>
        <w:t>Питер Кэри, автор книг «Оскар и Люсинда» и «Кража», лауреат Букеровской преми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Наоми Кляйн стоит в ряду лучших последователей традиции И.Ф. Стоуна и Элтона Синклера; разоблачая, она идет вглубь, когда остальным достаточно лежащего на поверхности. Я восхищаюсь ее внутренней силой и как мужчина XX столетия приветствую женщину XXI века.</w:t>
      </w:r>
    </w:p>
    <w:p>
      <w:pPr>
        <w:pStyle w:val="CiteAuthor"/>
        <w:ind w:left="1701" w:right="600" w:firstLine="567"/>
        <w:rPr/>
      </w:pPr>
      <w:r>
        <w:rPr/>
        <w:t>Стаде Тэркел, историк, автор книги «Работ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Откровение! С несравнимой отвагой и ясностью мысли Наоми Кляйн создала самую важную и насущную для своего поколения книгу. В ней она разоблачает лжецов, воров и убийц, срывая маску с экономической политики чикагской школы и являя миру ее связь с хаосом и кровопролитием, которые царят повсюду в мире. «Доктрина шока» — столь важная и столь убийственно разоблачающая книга, что она вполне могла бы стать катализатором, поворотным моментом, отправной точкой в движении за экономическую и социальную справедливость.</w:t>
      </w:r>
    </w:p>
    <w:p>
      <w:pPr>
        <w:pStyle w:val="CiteAuthor"/>
        <w:ind w:left="1701" w:right="600" w:firstLine="567"/>
        <w:rPr/>
      </w:pPr>
      <w:r>
        <w:rPr/>
        <w:t>Тим Роббинс, актер и режиссер</w:t>
      </w:r>
      <w:r>
        <w:rPr>
          <w:i w:val="false"/>
          <w:iCs w:val="false"/>
        </w:rPr>
        <w:t xml:space="preserve"> </w:t>
      </w:r>
    </w:p>
    <w:p>
      <w:pPr>
        <w:pStyle w:val="Normal"/>
        <w:jc w:val="left"/>
        <w:rPr>
          <w:i/>
          <w:i/>
          <w:iCs/>
        </w:rPr>
      </w:pPr>
      <w:r>
        <w:rPr>
          <w:i/>
          <w:iCs/>
        </w:rPr>
      </w:r>
    </w:p>
    <w:p>
      <w:pPr>
        <w:pStyle w:val="Annotation"/>
        <w:rPr/>
      </w:pPr>
      <w:r>
        <w:rPr/>
        <w:t>УДК 111.32 ББК 65-64</w:t>
      </w:r>
    </w:p>
    <w:p>
      <w:pPr>
        <w:pStyle w:val="Annotation"/>
        <w:rPr/>
      </w:pPr>
      <w:r>
        <w:rPr/>
        <w:t>К52 Кляйн Н.</w:t>
      </w:r>
    </w:p>
    <w:p>
      <w:pPr>
        <w:pStyle w:val="Annotation"/>
        <w:rPr/>
      </w:pPr>
      <w:r>
        <w:rPr/>
        <w:t>Доктрина шока/Наоми Кляйн; пер. с англ. - М.: Издательство «Добрая книга», 2009. - 656 с.</w:t>
      </w:r>
    </w:p>
    <w:p>
      <w:pPr>
        <w:pStyle w:val="Annotation"/>
        <w:rPr/>
      </w:pPr>
      <w:r>
        <w:rPr/>
        <w:t>ISBN 978-5-98124-357-8</w:t>
      </w:r>
    </w:p>
    <w:p>
      <w:pPr>
        <w:pStyle w:val="Annotation"/>
        <w:rPr/>
      </w:pPr>
      <w:r>
        <w:rPr/>
        <w:t>Перевод: М. Завалов</w:t>
      </w:r>
    </w:p>
    <w:p>
      <w:pPr>
        <w:pStyle w:val="Annotation"/>
        <w:rPr/>
      </w:pPr>
      <w:r>
        <w:rPr/>
        <w:t>«Доктрина шока» — это новая сенсационная версия нашей политической истории, разрушающая привычные представления и мифы о движущих силах и истинных причинах основных событий XX и XXI веков.</w:t>
      </w:r>
    </w:p>
    <w:p>
      <w:pPr>
        <w:pStyle w:val="Annotation"/>
        <w:rPr/>
      </w:pPr>
      <w:r>
        <w:rPr/>
        <w:t>Основанная на последних исследованиях новейшей истории и наблюдениях автора во время работы в «горячих точках» мира на протяжении последних четырех лет «Доктрина шока» разрушает миф о том, что глобальная рыночная экономика торжествует по всему миру и принимается странами на основе свободного волеизъявления их народов.</w:t>
      </w:r>
    </w:p>
    <w:p>
      <w:pPr>
        <w:pStyle w:val="Annotation"/>
        <w:rPr/>
      </w:pPr>
      <w:r>
        <w:rPr/>
        <w:t> </w:t>
      </w:r>
      <w:r>
        <w:rPr/>
        <w:t>Вы увидите, насколько глубоко связана молниеносная «корпоративная» модернизация современного общества с военными операциями вроде «Шока и трепета» и секретными экспериментами ЦРУ по управлению человеческим поведением.</w:t>
      </w:r>
    </w:p>
    <w:p>
      <w:pPr>
        <w:pStyle w:val="Normal"/>
        <w:jc w:val="left"/>
        <w:rPr/>
      </w:pPr>
      <w:r>
        <w:rPr/>
      </w:r>
    </w:p>
    <w:p>
      <w:pPr>
        <w:pStyle w:val="Heading1"/>
        <w:ind w:hanging="0"/>
        <w:rPr>
          <w:lang w:val="en-US"/>
        </w:rPr>
      </w:pPr>
      <w:r>
        <w:rPr>
          <w:lang w:val="en-US"/>
        </w:rPr>
        <w:t>NAOMI KLEIN</w:t>
      </w:r>
    </w:p>
    <w:p>
      <w:pPr>
        <w:pStyle w:val="Heading1"/>
        <w:ind w:hanging="0"/>
        <w:rPr>
          <w:lang w:val="en-US"/>
        </w:rPr>
      </w:pPr>
      <w:r>
        <w:rPr>
          <w:lang w:val="en-US"/>
        </w:rPr>
        <w:t>THE SHOCK DOCTRINE</w:t>
      </w:r>
    </w:p>
    <w:p>
      <w:pPr>
        <w:pStyle w:val="Heading1"/>
        <w:ind w:hanging="0"/>
        <w:rPr>
          <w:lang w:val="en-US"/>
        </w:rPr>
      </w:pPr>
      <w:r>
        <w:rPr>
          <w:lang w:val="en-US"/>
        </w:rPr>
        <w:t>THE RISE OF DISASTER CAPITALISM</w:t>
      </w:r>
    </w:p>
    <w:p>
      <w:pPr>
        <w:pStyle w:val="Heading1"/>
        <w:ind w:hanging="0"/>
        <w:rPr/>
      </w:pPr>
      <w:r>
        <w:rPr/>
        <w:t>НАОМИ КЛЯЙН</w:t>
      </w:r>
    </w:p>
    <w:p>
      <w:pPr>
        <w:pStyle w:val="Heading1"/>
        <w:ind w:hanging="0"/>
        <w:rPr/>
      </w:pPr>
      <w:r>
        <w:rPr/>
        <w:t>ДОКТРИНА ШОКА</w:t>
      </w:r>
    </w:p>
    <w:p>
      <w:pPr>
        <w:pStyle w:val="Heading1"/>
        <w:ind w:hanging="0"/>
        <w:rPr/>
      </w:pPr>
      <w:r>
        <w:rPr/>
        <w:t>СТАНОВЛЕНИЕ КАПИТАЛИЗМА КАТАСТРОФ</w:t>
      </w:r>
    </w:p>
    <w:p>
      <w:pPr>
        <w:pStyle w:val="Normal"/>
        <w:jc w:val="left"/>
        <w:rPr/>
      </w:pPr>
      <w:r>
        <w:rPr/>
      </w:r>
    </w:p>
    <w:p>
      <w:pPr>
        <w:pStyle w:val="Epigraph"/>
        <w:rPr/>
      </w:pPr>
      <w:r>
        <w:rPr/>
        <w:t>Снова посвящается Эви</w:t>
      </w:r>
      <w:r>
        <w:rPr>
          <w:i w:val="false"/>
          <w:iCs w:val="false"/>
        </w:rPr>
        <w:t xml:space="preserve"> </w:t>
      </w:r>
    </w:p>
    <w:p>
      <w:pPr>
        <w:pStyle w:val="Normal"/>
        <w:jc w:val="left"/>
        <w:rPr>
          <w:i/>
          <w:i/>
          <w:iCs/>
        </w:rPr>
      </w:pPr>
      <w:r>
        <w:rPr>
          <w:i/>
          <w:iCs/>
        </w:rPr>
      </w:r>
    </w:p>
    <w:p>
      <w:pPr>
        <w:pStyle w:val="Epigraph"/>
        <w:rPr/>
      </w:pPr>
      <w:r>
        <w:rPr/>
        <w:t>Любое изменение есть перемена предмета обсуждения.</w:t>
      </w:r>
    </w:p>
    <w:p>
      <w:pPr>
        <w:pStyle w:val="EpigraphAuthor"/>
        <w:rPr/>
      </w:pPr>
      <w:r>
        <w:rPr>
          <w:i/>
          <w:iCs/>
        </w:rPr>
        <w:t>Сесар Айра, аргентинский писатель Cumpleanos, 2001 г.</w:t>
      </w:r>
      <w:r>
        <w:rPr/>
        <w:t xml:space="preserve"> </w:t>
      </w:r>
    </w:p>
    <w:p>
      <w:pPr>
        <w:pStyle w:val="Normal"/>
        <w:jc w:val="left"/>
        <w:rPr/>
      </w:pPr>
      <w:r>
        <w:rPr/>
      </w:r>
    </w:p>
    <w:p>
      <w:pPr>
        <w:pStyle w:val="Heading2"/>
        <w:ind w:hanging="0"/>
        <w:rPr/>
      </w:pPr>
      <w:r>
        <w:rPr/>
        <w:t>ВВЕДЕНИЕ</w:t>
      </w:r>
    </w:p>
    <w:p>
      <w:pPr>
        <w:pStyle w:val="Heading2"/>
        <w:ind w:hanging="0"/>
        <w:rPr/>
      </w:pPr>
      <w:r>
        <w:rPr/>
        <w:t>ОПУСТОШЕННОЕ - ПРЕКРАСНО:</w:t>
      </w:r>
    </w:p>
    <w:p>
      <w:pPr>
        <w:pStyle w:val="Heading2"/>
        <w:ind w:hanging="0"/>
        <w:rPr/>
      </w:pPr>
      <w:r>
        <w:rPr/>
        <w:t>ТРИ ДЕСЯТИЛЕТИЯ ОПУСТОШЕНИЯ И ПЕРЕКРОЙКИ МИРА</w:t>
      </w:r>
    </w:p>
    <w:p>
      <w:pPr>
        <w:pStyle w:val="Normal"/>
        <w:jc w:val="left"/>
        <w:rPr/>
      </w:pPr>
      <w:r>
        <w:rPr/>
      </w:r>
    </w:p>
    <w:p>
      <w:pPr>
        <w:pStyle w:val="Epigraph"/>
        <w:rPr/>
      </w:pPr>
      <w:r>
        <w:rPr/>
        <w:t>...Земля растлилась пред лицем Божиим, и наполнилась земля злодеяниями. И воззрел Бог на землю, и вот, она растленна, ибо всякая плоть извратила путь свой на земле. И сказал Бог Ною: конец всякой плоти пришел пред лице Мое, ибо земля наполнилась от них злодеяниями; и вот, Я истреблю их с земли.</w:t>
      </w:r>
    </w:p>
    <w:p>
      <w:pPr>
        <w:pStyle w:val="EpigraphAuthor"/>
        <w:rPr/>
      </w:pPr>
      <w:r>
        <w:rPr/>
        <w:t>Бытие 6:11-13</w:t>
      </w:r>
    </w:p>
    <w:p>
      <w:pPr>
        <w:pStyle w:val="Normal"/>
        <w:jc w:val="left"/>
        <w:rPr/>
      </w:pPr>
      <w:r>
        <w:rPr/>
      </w:r>
    </w:p>
    <w:p>
      <w:pPr>
        <w:pStyle w:val="Epigraph"/>
        <w:rPr/>
      </w:pPr>
      <w:r>
        <w:rPr/>
        <w:t>Шок и трепет порождают страх, ощущение опасности и катастрофы, непонятное основной массе людей, определенным элементам или сегментам общества либо его руководству. Шок и изумление могут пробуждать природные катаклизмы: торнадо, землетрясения, ураганы, потопы, неукротимые пожары, голод и эпидемии.</w:t>
      </w:r>
    </w:p>
    <w:p>
      <w:pPr>
        <w:pStyle w:val="EpigraphAuthor"/>
        <w:rPr/>
      </w:pPr>
      <w:r>
        <w:rPr/>
        <w:t>«Шок и трепет: быстрое достижение господства», военная доктрина боевых действий США против Ирака</w:t>
      </w:r>
      <w:r>
        <w:rPr>
          <w:rStyle w:val="FootnoteAnchor"/>
          <w:position w:val="6"/>
        </w:rPr>
        <w:footnoteReference w:id="2"/>
      </w:r>
    </w:p>
    <w:p>
      <w:pPr>
        <w:pStyle w:val="Normal"/>
        <w:jc w:val="left"/>
        <w:rPr/>
      </w:pPr>
      <w:r>
        <w:rPr/>
      </w:r>
    </w:p>
    <w:p>
      <w:pPr>
        <w:pStyle w:val="Normal"/>
        <w:rPr/>
      </w:pPr>
      <w:r>
        <w:rPr/>
        <w:t>Я встретилась с Джамаром Перри в сентябре 2005 года в большом приюте Красного Креста в Батон-Руже (штат Луизиана). Молодые улыбающиеся члены Церкви сайентологии раздавали обед, а Перри стоял в очереди. Перед этим меня ругали за то, что я разговаривала с людьми, эвакуированными без медицинского сопровождения, а теперь я — белая жительница Канады посреди моря чернокожих обитателей южных штатов Америки — изо всех сил старалась вписаться в мир окружающих меня людей. Я потихоньку встала в очередь за Перри и предложила ему поговорить как будто мы старые друзья, он охотно согласился.</w:t>
      </w:r>
    </w:p>
    <w:p>
      <w:pPr>
        <w:pStyle w:val="Normal"/>
        <w:rPr/>
      </w:pPr>
      <w:r>
        <w:rPr/>
        <w:t>Он родился и вырос в Новом Орлеане и уже неделю как покинул пострадавший от потопа родной город. На вид ему можно было дать лет семнадцать, однако он сообщил, что ему двадцать три. Он и его семья бесконечно долго ожидали автобусов, которые должны были вывезти их из опасной зоны; автобусы так и не пришли, и им пришлось отправиться в путь пешком под палящим солнцем. Так они оказались тут, в огромном выставочном центре, который обычно использовали для фармацевтических торговых ярмарок и таких увеселительных мероприятий, как «Столичный бой: последняя битва в стальной клетке». Теперь сюда втиснули 2000 кроватей и массу недовольных измученных людей под охрану раздраженных солдат Национальной гвардии, только что вернувшихся из Ирака.</w:t>
      </w:r>
    </w:p>
    <w:p>
      <w:pPr>
        <w:pStyle w:val="Normal"/>
        <w:rPr/>
      </w:pPr>
      <w:r>
        <w:rPr/>
        <w:t>В этот день по приюту разнеслась новость о том, что Ричард Бейкер, известный конгрессмен, республиканец из этого города, заявил группе лоббистов: «Наконец-то нам удалось очистить районы муниципального жилья в Новом Орлеане. Мы не могли этого сделать, но это совершил Бог»</w:t>
      </w:r>
      <w:r>
        <w:rPr>
          <w:rStyle w:val="FootnoteAnchor"/>
          <w:position w:val="6"/>
        </w:rPr>
        <w:footnoteReference w:id="3"/>
      </w:r>
      <w:r>
        <w:rPr/>
        <w:t>. Джозеф Канизаро, один из самых состоятельных людей, занимающихся развитием Нового Орлеана, недавно выразил подобное мнение: «Думаю, перед нами чистая страница, чтобы все начать заново. И этот чистый лист несет нам великие возможности»</w:t>
      </w:r>
      <w:r>
        <w:rPr>
          <w:rStyle w:val="FootnoteAnchor"/>
          <w:position w:val="6"/>
        </w:rPr>
        <w:footnoteReference w:id="4"/>
      </w:r>
      <w:r>
        <w:rPr/>
        <w:t>. В течение всей той недели законодательное собрание штата Луизиана в Батон-Руже заполняли всевозможные корпоративные лоббисты, желавшие использовать эти великие возможности: снижение налогов, ослабление законодательных ограничений, дешевую рабочую силу и «уменьшенный и безопасный город», — на практике это означало отказ от проектов строительства муниципального жилья в пользу кооперативных частных квартир. Слушая разговоры о «свежем начале» и «чистых страницах», можно было почти забыть мучительное беспокойство от развалин, химических выбросов и человеческих останках всего в нескольких километрах отсюда вниз по шоссе.</w:t>
      </w:r>
    </w:p>
    <w:p>
      <w:pPr>
        <w:pStyle w:val="Normal"/>
        <w:rPr/>
      </w:pPr>
      <w:r>
        <w:rPr/>
        <w:t>Здесь, в приюте, Джамар мог думать только об одном: «Для меня это вовсе не очистка города. Я вижу множество погибших людей, которые не должны были умереть».</w:t>
      </w:r>
    </w:p>
    <w:p>
      <w:pPr>
        <w:pStyle w:val="Normal"/>
        <w:rPr/>
      </w:pPr>
      <w:r>
        <w:rPr/>
        <w:t>Хотя он говорил тихим голосом, пожилой человек, стоявший в очереди перед нами, услышал наш разговор и вступил в беседу: «Что случилось с этими людьми из Батон-Ружа? Это никакие не "возможности". Это чертова беда. Они что, ослепли?»</w:t>
      </w:r>
    </w:p>
    <w:p>
      <w:pPr>
        <w:pStyle w:val="Normal"/>
        <w:rPr/>
      </w:pPr>
      <w:r>
        <w:rPr/>
        <w:t>К нам присоединилась мать с двумя детьми: «Нет, они не ослепли, они просто погрязли во зле. Они все прекрасно видят».</w:t>
      </w:r>
    </w:p>
    <w:p>
      <w:pPr>
        <w:pStyle w:val="Normal"/>
        <w:rPr/>
      </w:pPr>
      <w:r>
        <w:rPr/>
        <w:t xml:space="preserve">Новые возможности увидел в затоплении Нового Орлеана и Милтон Фридман, великий гуру движения за нестесненный капитализм, который написал общепризнанный учебник современной сверхподвижной глобальной экономики. Хотя ему девяносто три и его здоровье уже сдает, дядя Милти, как его называют последователи, нашел в себе силы через три месяца после разрушения плотин написать комментарии в </w:t>
      </w:r>
      <w:r>
        <w:rPr>
          <w:i/>
          <w:iCs/>
        </w:rPr>
        <w:t xml:space="preserve">Wall Street Journal. </w:t>
      </w:r>
      <w:r>
        <w:rPr/>
        <w:t xml:space="preserve"> «В Новом Орлеане разрушено большинство школьных зданий, — пишет Фридман, — как и жилищ детей, обучавшихся в этих школах. Теперь эти дети разбросаны по всей стране. Это трагедия. Но это также и новая возможность для радикальной перестройки системы образования»</w:t>
      </w:r>
      <w:r>
        <w:rPr>
          <w:rStyle w:val="FootnoteAnchor"/>
          <w:position w:val="6"/>
        </w:rPr>
        <w:footnoteReference w:id="5"/>
      </w:r>
      <w:r>
        <w:rPr/>
        <w:t>.</w:t>
      </w:r>
    </w:p>
    <w:p>
      <w:pPr>
        <w:pStyle w:val="Normal"/>
        <w:rPr/>
      </w:pPr>
      <w:r>
        <w:rPr/>
        <w:t>Смелая идея Фридмана заключалась в том, что не стоит тратить миллиарды долларов на восстановление и усовершенствование прежней системы государственных школ Нового Орлеана; вместо этого правительство должно снабдить семьи ваучерами, чтобы можно было их использовать для поддержки частных учебных заведений, нередко приносящих прибыль, которые будут получать государственные субсидии. Крайне важно, писал Фридман, чтобы это фундаментальное изменение было не временной мерой, но «устойчивой реформой»</w:t>
      </w:r>
      <w:r>
        <w:rPr>
          <w:rStyle w:val="FootnoteAnchor"/>
          <w:position w:val="6"/>
        </w:rPr>
        <w:footnoteReference w:id="6"/>
      </w:r>
      <w:r>
        <w:rPr/>
        <w:t>.</w:t>
      </w:r>
    </w:p>
    <w:p>
      <w:pPr>
        <w:pStyle w:val="Normal"/>
        <w:rPr/>
      </w:pPr>
      <w:r>
        <w:rPr/>
        <w:t>Группа правых идеологов горячо поддержала предложения Фридмана, и они повели наступление на город, который недавно подвергся атаке стихий. Администрация Джорджа Буша поддержала их планы, выделив десятки миллионов долларов на то, чтобы превратить школы Нового Орлеана в частные школы — организации, использующие общественные средства, которыми руководят частные организации по своим собственным правилам. Частные школы вызывают крайне противоречивое отношение к себе в Соединенных Штатах, а особенно в Новом Орлеане, где многие афроамериканские родители воспринимают их как отказ от достижений борцов за гражданские права, которые стремились создать условия для того, чтобы каждый ребенок имел возможность получать образование, соответствующее общим стандартам. Но для Милтона Фридмана сама концепция системы государственных школ слишком похожа на социализм. По его мнению, государство должно заботиться только о том, чтобы «защищать нашу свободу как от внешних врагов, так и от наших сограждан: оберегать законность и порядок, способствовать заключению частных контрактов и развитию соревнования на рынке»</w:t>
      </w:r>
      <w:r>
        <w:rPr>
          <w:rStyle w:val="FootnoteAnchor"/>
          <w:position w:val="6"/>
        </w:rPr>
        <w:footnoteReference w:id="7"/>
      </w:r>
      <w:r>
        <w:rPr/>
        <w:t>. Другими словами, государство должно лишь обеспечивать существование полиции и армии — все прочее, в том числе и бесплатное образование, является несправедливым посягательством на права рынка.</w:t>
      </w:r>
    </w:p>
    <w:p>
      <w:pPr>
        <w:pStyle w:val="Normal"/>
        <w:rPr/>
      </w:pPr>
      <w:r>
        <w:rPr/>
        <w:t>Восстановление дамб и электрических сетей заняло немало времени, по сравнению с этим создание новой школьной системы Нового Орлеана происходило просто в военных темпах и с военной точностью. В течение 19 месяцев, когда большинство беднейших горожан были еще в изгнании, новоорлеанская система общедоступных школ почти полностью была заменена частными школами. До урагана «Катрина» школьный отдел занимался работой 123 государственных школ, теперь же их осталось всего четыре. До катастрофы существовало лишь семь частных школ, теперь их стало 31</w:t>
      </w:r>
      <w:r>
        <w:rPr>
          <w:rStyle w:val="FootnoteAnchor"/>
          <w:position w:val="6"/>
        </w:rPr>
        <w:footnoteReference w:id="8"/>
      </w:r>
      <w:r>
        <w:rPr/>
        <w:t>. Ранее учителей Нового Орлеана объединял сильный профсоюз, теперь же профсоюзный договор был расторгнут, и 4700 членов профсоюза вынуждены были покинуть город</w:t>
      </w:r>
      <w:r>
        <w:rPr>
          <w:rStyle w:val="FootnoteAnchor"/>
          <w:position w:val="6"/>
        </w:rPr>
        <w:footnoteReference w:id="9"/>
      </w:r>
      <w:r>
        <w:rPr/>
        <w:t>. Некоторых учителей помоложе снова наняли частные школы, уменьшив их зарплату; большинство же учителей остались без прежней работы.</w:t>
      </w:r>
    </w:p>
    <w:p>
      <w:pPr>
        <w:pStyle w:val="Normal"/>
        <w:rPr/>
      </w:pPr>
      <w:r>
        <w:rPr/>
        <w:t xml:space="preserve">Теперь Новый Орлеан стал, цитирую газету New </w:t>
      </w:r>
      <w:r>
        <w:rPr>
          <w:i/>
          <w:iCs/>
        </w:rPr>
        <w:t xml:space="preserve">York Times, </w:t>
      </w:r>
      <w:r>
        <w:rPr/>
        <w:t xml:space="preserve"> «самой выдающейся лабораторией страны, где исследуется процесс распространения частных школ», а Американский институт предпринимательства, хранилище идей Фридмана, торжественно провозгласил: «Ураган "Катрина" за один день совершил то... чего долгие годы не могли сделать реформаторы школьной системы в Луизиане»</w:t>
      </w:r>
      <w:r>
        <w:rPr>
          <w:rStyle w:val="FootnoteAnchor"/>
          <w:position w:val="6"/>
        </w:rPr>
        <w:footnoteReference w:id="10"/>
      </w:r>
      <w:r>
        <w:rPr/>
        <w:t>. Между тем учителя государственных школ, наблюдая, как деньги, выделенные жертвам стихийного бедствия, используются для «чистки» системы государственного обучения, на смену которому приходит образование частное, называли план Фридмана «захватом территории образования»</w:t>
      </w:r>
      <w:r>
        <w:rPr>
          <w:rStyle w:val="FootnoteAnchor"/>
          <w:position w:val="6"/>
        </w:rPr>
        <w:footnoteReference w:id="11"/>
      </w:r>
      <w:r>
        <w:rPr/>
        <w:t>.</w:t>
      </w:r>
    </w:p>
    <w:p>
      <w:pPr>
        <w:pStyle w:val="Normal"/>
        <w:rPr/>
      </w:pPr>
      <w:r>
        <w:rPr/>
        <w:t>Я называю подобные организованные набеги на общественную территорию вслед за катастрофами, когда стихийное бедствие воспринимается как восхитительные возможности для рынка, «капитализмом катастроф».</w:t>
      </w:r>
    </w:p>
    <w:p>
      <w:pPr>
        <w:pStyle w:val="Normal"/>
        <w:rPr/>
      </w:pPr>
      <w:r>
        <w:rPr/>
        <w:t>Комментарии Фридмана по поводу событий в Новом Орлеане оказались его последней политической рекомендацией; не прошло и года, как 16 ноября 2006 года он скончался в возрасте 94 лет. Странно, что этого человека занимал такой относительно скромный вопрос, как создание системы частных школ в американском городе средних размеров, ведь Фридмана считали самым влиятельным экономистом второй половины XX столетия, а среди его учеников несколько президентов США, премьер-министры Великобритании, российские олигархи, министры финансов Польши, диктаторы стран третьего мира, секретари Китайской коммунистической партии, директора Международного валютного фонда и три последних руководителя Федеральной резервной системы США. И все-таки его стремление использовать новоорлеанский кризис для продвижения фундаменталистской версии капитализма причудливым образом стало прощальным приветом от неугомонного низенького профессора, который в свои лучшие времена говорил, что он совсем как «старомодный проповедник, произносящий воскресную проповедь»</w:t>
      </w:r>
      <w:r>
        <w:rPr>
          <w:rStyle w:val="FootnoteAnchor"/>
          <w:position w:val="6"/>
        </w:rPr>
        <w:footnoteReference w:id="12"/>
      </w:r>
      <w:r>
        <w:rPr/>
        <w:t>.</w:t>
      </w:r>
    </w:p>
    <w:p>
      <w:pPr>
        <w:pStyle w:val="Normal"/>
        <w:rPr/>
      </w:pPr>
      <w:r>
        <w:rPr/>
        <w:t>На протяжении трех десятилетий Фридман и его влиятельные последователи оттачивали именно такую стратегию: дождаться глубокого кризиса, потом распродать обломки государства частным игрокам, пока граждане еще не пришли в себя от пережитого шока, а затем быстренько сделать эти «реформы» устойчивыми.</w:t>
      </w:r>
    </w:p>
    <w:p>
      <w:pPr>
        <w:pStyle w:val="Normal"/>
        <w:rPr/>
      </w:pPr>
      <w:r>
        <w:rPr/>
        <w:t>В одной из самых известных своих статей Фридман сформулировал суть тактической панацеи капитализма, в которой я вижу доктрину шока. По его словам, «только кризис — подлинный или воображаемый — ведет к реальным переменам. Когда такой кризис возникает, действия людей зависят от их представлений. И в этом, полагаю, заключается наша главная функция: создавать альтернативы существующим стратегиям, поддерживать их жизнеспособность и доступность до тех пор, пока политически невозможное не станет политически неизбежным»</w:t>
      </w:r>
      <w:r>
        <w:rPr>
          <w:rStyle w:val="FootnoteAnchor"/>
          <w:position w:val="6"/>
        </w:rPr>
        <w:footnoteReference w:id="13"/>
      </w:r>
      <w:r>
        <w:rPr/>
        <w:t>. Некоторые люди запасают консервы и воду, готовясь к великим стихийным бедствиям; Фридман же рекомендует запастись идеями свободного рынка. И как только разражается кризис, уверяет профессор Чикагского университета, следует действовать быстро, молниеносно вносить необратимые изменения, пока охваченное кризисом общество не придет в себя и не вернется к «тирании статус-кво». Фридман утверждает, что «у новой власти есть от шести до девяти месяцев, когда можно добиться основных перемен; если она не использует этот шанс и не предпримет решительных действий в этот период, ей не будут даны другие столь же богатые возможности»</w:t>
      </w:r>
      <w:r>
        <w:rPr>
          <w:rStyle w:val="FootnoteAnchor"/>
          <w:position w:val="6"/>
        </w:rPr>
        <w:footnoteReference w:id="14"/>
      </w:r>
      <w:r>
        <w:rPr/>
        <w:t>. Этот вариант совета Макиавелли — наносить «вред» «внезапно и весь сразу», кажется, остается самым главным и неизменным пунктом из всего стратегического наследия Фридмана.</w:t>
      </w:r>
    </w:p>
    <w:p>
      <w:pPr>
        <w:pStyle w:val="Normal"/>
        <w:rPr/>
      </w:pPr>
      <w:r>
        <w:rPr/>
        <w:t>Впервые Фридман учился использовать широкомасштабный шок или кризис в середине 70-х годов прошлого века, когда работал советником чилийского диктатора генерала Аугусто Пиночета. Жители Чили находились в состоянии шока не только из-за насильственного захвата власти Пиночетом, но и благодаря мучительной и резкой гиперинфляции. Фридман посоветовал Пиночету совершить моментальное преобразование экономики: снизить налоги, дать свободу торговле, приватизировать часть государственных функций, уменьшить расходы на социальную сферу и ослабить государственный контроль. В итоге на смену государственным школам в Чили пришли школы частные, финансируемые на основе ваучеров. Это был самый резкий переход к капитализму из всех, которые когда-либо где-либо предпринимались, и его называли революцией «чикагской школы», поскольку многие из экономистов Пиночета получили подготовку под руководством Фридмана в Чикагском университете. Фридман предсказывал, что скорость, неожиданность и масштаб экономических сдвигов вызовут психологическую реакцию населения, которая «облегчит процесс урегулирования»</w:t>
      </w:r>
      <w:r>
        <w:rPr>
          <w:rStyle w:val="FootnoteAnchor"/>
          <w:position w:val="6"/>
        </w:rPr>
        <w:footnoteReference w:id="15"/>
      </w:r>
      <w:r>
        <w:rPr/>
        <w:t>. Он придумал название для такой болезненной тактики: экономическая «шоковая терапия». С тех пор на протяжении десятилетий, когда правительства осуществляли радикальные программы перехода к свободному рынку, использование этого лечения шоком «внезапно и сразу», или «шоковой терапии», стало просто вопросом выбора метода.</w:t>
      </w:r>
    </w:p>
    <w:p>
      <w:pPr>
        <w:pStyle w:val="Normal"/>
        <w:rPr/>
      </w:pPr>
      <w:r>
        <w:rPr/>
        <w:t>Пиночет облегчал процесс урегулирования и своими собственными шоковыми мерами: при этом режиме появились многочисленные камеры пыток, где корчились от боли те несчастные люди, которые, вероятнее всего, должны были воспротивиться капиталистическим преобразованиям. Многие люди в Латинской Америке видели прямую связь между экономическим шоком, после которого разорились миллионы людей, и эпидемией пыток для сотен тысяч тех, кто верил в иной общественный строй. Уругвайский писатель Эдуардо Галеано говорил: «Как же еще можно было поддерживать такое неравенство, если не с помощью встряски или электрошоком?»</w:t>
      </w:r>
      <w:r>
        <w:rPr>
          <w:rStyle w:val="FootnoteAnchor"/>
          <w:position w:val="6"/>
        </w:rPr>
        <w:footnoteReference w:id="16"/>
      </w:r>
    </w:p>
    <w:p>
      <w:pPr>
        <w:pStyle w:val="Normal"/>
        <w:rPr/>
      </w:pPr>
      <w:r>
        <w:rPr/>
        <w:t>Ровно через 30 лет после этих трех форм шока, которые пришлось испытать Чили, та же схема была использована в Ираке, притом еще грубее. Сначала была война, затеянная, по мнению авторов военной доктрины «шока и трепета», чтобы «контролировать волю, восприятие и способность к пониманию ситуации противника, что сделает врага буквально неспособным к действиям или реагированию»</w:t>
      </w:r>
      <w:r>
        <w:rPr>
          <w:rStyle w:val="FootnoteAnchor"/>
          <w:position w:val="6"/>
        </w:rPr>
        <w:footnoteReference w:id="17"/>
      </w:r>
      <w:r>
        <w:rPr/>
        <w:t>. Затем, когда страна еще была объята пламенем, последовала радикальная шоковая терапия экономики: массовая приватизация, полная свобода торговли, единый 15-процентный налог, резкое сокращение государственного аппарата, — все эти меры проводил главный дипломатический представитель США Л. Пол Бремер. Временный руководитель Министерства торговли Ирака Али Абдул-Амир Аллави говорил тогда, что народ Ирака «смертельно устал быть участником экспериментов. Система уже пережила достаточно шока, так что нет нужды применять эту шоковую терапию еще и в сфере экономики»</w:t>
      </w:r>
      <w:r>
        <w:rPr>
          <w:rStyle w:val="FootnoteAnchor"/>
          <w:position w:val="6"/>
        </w:rPr>
        <w:footnoteReference w:id="18"/>
      </w:r>
      <w:r>
        <w:rPr/>
        <w:t>.</w:t>
      </w:r>
    </w:p>
    <w:p>
      <w:pPr>
        <w:pStyle w:val="Normal"/>
        <w:rPr/>
      </w:pPr>
      <w:r>
        <w:rPr/>
        <w:t>Когда жители Ирака начали сопротивляться переменам, их арестовывали и бросали в тюрьмы. Там тело и психика сталкивались с новыми видами шока, на этот раз куда менее метафоричными.</w:t>
      </w:r>
    </w:p>
    <w:p>
      <w:pPr>
        <w:pStyle w:val="Normal"/>
        <w:rPr/>
      </w:pPr>
      <w:r>
        <w:rPr/>
        <w:t>Я приступила к исследованию вопроса о том, как свободный рынок зависит от влияния шока, четыре года назад, в первые дни оккупации Ирака. Придя в Багдаде к выводу, что попытка Вашингтона применить шоковую терапию после военной стратегии «шока и трепета» провалилась, я отправилась в Шри-Ланку, за несколько месяцев до того, в 2004 году, опустошенную цунами, и увидела там очередную версию того же маневра: иностранные инвесторы и международные кредиторы сообща использовали атмосферу паники, чтобы отдать все прекрасное побережье в руки предпринимателей, которые быстро построили огромные курортные зоны, из-за чего сотни тысяч местных рыбаков были лишены возможности восстановить свои деревни около воды. «Природа, нанесшая Шри-Ланке сокрушительный удар, подарила стране уникальную возможность, так что эта великая трагедия породит туризм мирового класса», — заявило правительство Шри-Ланки</w:t>
      </w:r>
      <w:r>
        <w:rPr>
          <w:rStyle w:val="FootnoteAnchor"/>
          <w:position w:val="6"/>
        </w:rPr>
        <w:footnoteReference w:id="19"/>
      </w:r>
      <w:r>
        <w:rPr/>
        <w:t>. В это время на Новый Орлеан обрушился ураган «Катрина», и ряд политиков-республиканцев, интеллектуальных столпов, занимающихся развитием страны, заговорили о «чистых листах» и небывалых возможностях; и стало ясно, что теперь это уже превратилось в излюбленный метод достижения корпоративных целей: использовать момент коллективной травмы для применения радикальной социальной и экономической инженерии.</w:t>
      </w:r>
    </w:p>
    <w:p>
      <w:pPr>
        <w:pStyle w:val="Normal"/>
        <w:rPr/>
      </w:pPr>
      <w:r>
        <w:rPr/>
        <w:t>Большинство людей, переживших опустошительные катастрофы, отнюдь не восторгаются состоянием «чистой дощечки», но желают прямо противоположного: спасти все, что только можно, и начать восстановление того, что не до конца разрушено; они хотят снова восстановить связь с тем местом, где они росли и жили. «Когда я восстанавливаю город, у меня возникает ощущение, что я восстанавливаю саму себя», — сказала Кассандра Эндрюс, жительница новоорлеанского Девятого района, значительно пострадавшего от катастрофы, когда разбирала строительный мусор после урагана</w:t>
      </w:r>
      <w:r>
        <w:rPr>
          <w:rStyle w:val="FootnoteAnchor"/>
          <w:position w:val="6"/>
        </w:rPr>
        <w:footnoteReference w:id="20"/>
      </w:r>
      <w:r>
        <w:rPr/>
        <w:t>. Но сторонники капитализма катастроф не заинтересованы в восстановлении прошлого. В Ираке, Шри-Ланке и Новом Орлеане происходил процесс, который ложно называли «реконструкцией», когда дело, начатое стихийным бедствием, доводили до логического завершения: стирали с лица земли все, что осталось и чем владело государство или местная общественность, чтобы взамен на скорую руку воздвигнуть корпоративный Новый Иерусалим — пока жертвы войны или природной катастрофы еще не способны объединиться и предъявить свои права на то, что им принадлежало.</w:t>
      </w:r>
    </w:p>
    <w:p>
      <w:pPr>
        <w:pStyle w:val="Normal"/>
        <w:rPr/>
      </w:pPr>
      <w:r>
        <w:rPr/>
        <w:t>Лучше всего это выразил Майк Бэттлз: «Страх и беспорядок несут нам реальные перспективы»</w:t>
      </w:r>
      <w:r>
        <w:rPr>
          <w:rStyle w:val="FootnoteAnchor"/>
          <w:position w:val="6"/>
        </w:rPr>
        <w:footnoteReference w:id="21"/>
      </w:r>
      <w:r>
        <w:rPr/>
        <w:t>. Этот 34-летний человек, ранее служивший в ЦРУ, говорил о том, как хаос в Ираке после вторжения помог его малоизвестной и неопытной частной фирме Custer Battles, занимающейся безопасностью, получить от федерального правительства контракты примерно на 100 миллионов долларов</w:t>
      </w:r>
      <w:r>
        <w:rPr>
          <w:rStyle w:val="FootnoteAnchor"/>
          <w:position w:val="6"/>
        </w:rPr>
        <w:footnoteReference w:id="22"/>
      </w:r>
      <w:r>
        <w:rPr/>
        <w:t>. Его слова вполне могут служить лозунгом современного капитализма: страх и беспорядки позволяют совершить очередной скачок вперед.</w:t>
      </w:r>
    </w:p>
    <w:p>
      <w:pPr>
        <w:pStyle w:val="Normal"/>
        <w:rPr/>
      </w:pPr>
      <w:r>
        <w:rPr/>
        <w:t>Когда я приступила к исследованию взаимосвязи между сверхприбылью и масштабными бедствиями, я подумала, что буду свидетелем фундаментального изменения того, как стремление «освободить» рынок реализуется по всему миру. Поскольку я участвовала в движении против стремительно растущей власти корпораций, начало чему было положено в Сиэтле в 1999 году, мне было легко распознать политику, благоприятную для бизнеса, в грубом давлении саммитов Всемирной торговой организации или в условиях займов Международного валютного фонда. Три требования, являющиеся как бы торговой маркой этой политики: приватизация, отмена государственного контроля и резкое снижение затрат в социальной сфере, — обычно крайне отрицательно воспринимаются населением, но проведение их в жизнь все-таки предполагает согласие населения с правительством, а также консенсус среди экспертов. А теперь та же самая идеологическая программа осуществляется с помощью наихудших средств принуждения из всех возможных: на фоне военной оккупации после вторжения в чужую страну или сразу же после природного бедствия. Похоже, 11 сентября 2001 года открыло перед Вашингтоном зеленый свет, так что теперь уже можно не спрашивать, желает ли другая страна принять американскую версию «свободной торговли и демократии», но можно насаждать ее с помощью военной силы, осуществляющей операцию «Шок и трепет».</w:t>
      </w:r>
    </w:p>
    <w:p>
      <w:pPr>
        <w:pStyle w:val="Normal"/>
        <w:rPr/>
      </w:pPr>
      <w:r>
        <w:rPr/>
        <w:t>Углубляясь в историю в попытке понять, каким образом подобная модель рынка распространилась по земному шару, я обнаружила, что идея использовать кризисы и бедствия была присуща школе Милтона Фридмана с самого начала — эта фундаменталистская версия капитализма всегда нуждается в катастрофе, чтобы двигаться вперед. Очевидно, эти «благоприятные» кризисы становились все масштабнее и вызывали более сильный шок, но то, что произошло в Ираке и Новом Орлеане, не было новым изобретением эпохи после 11 сентября. Скорее, эти откровенные эксперименты по использованию кризисов стали кульминацией трех десятилетий жесткого следования доктрине шока.</w:t>
      </w:r>
    </w:p>
    <w:p>
      <w:pPr>
        <w:pStyle w:val="Normal"/>
        <w:rPr/>
      </w:pPr>
      <w:r>
        <w:rPr/>
        <w:t>Если смотреть сквозь призму этой доктрины, последние 35 лет не похожи на другие годы. Самые вопиющие нарушения прав человека в этот период, которые представляются садизмом антидемократических режимов, были на деле либо совершены с сознательной целью запугать общество, либо активно использовались, чтобы подготовить почву для проведения радикальных «реформ» в пользу свободного рынка. Во время правления хунты в Аргентине в 70-е годы прошлого века «пропало» 30 тысяч человек, многие из которых были левыми активистами, и это было необходимо для реализации политики чикагской школы; сходным образом террор способствовал проведению экономических преобразований в Чили. Подобную роль сыграл шок от бойни на площади Тяньаньмэнь в Китае в 1989 году и последовавшего ареста десятков тысяч людей; это позволило Коммунистической партии превратить большую часть страны в огромную экспортную зону, где работники были слишком запуганы, чтобы заявлять о своих правах. В России в 1993 году решение Бориса Ельцина послать танки и открыть огонь по зданию парламента связало руки деятелям оппозиции, позволило провести приватизацию по сниженным ценам и породило печально известных русских олигархов.</w:t>
      </w:r>
    </w:p>
    <w:p>
      <w:pPr>
        <w:pStyle w:val="Normal"/>
        <w:rPr/>
      </w:pPr>
      <w:r>
        <w:rPr/>
        <w:t>Подобную службу для Маргарет Тэтчер в Великобритании сослужила война на Фолклендских островах в 1982 году: беспорядки и энтузиазм националистов после войны позволили ей использовать грубую силу для подавления забастовки шахтеров и осуществить безумную программу приватизации — впервые в истории западной демократии. Нападение НАТО на Белград в 1999 году создало условия для стремительной приватизации в бывшей Югославии — эта цель была намечена еще до начала военных действий. Разумеется, экономика не стала единственной причиной этих войн, но в каждом случае значительный шок для общества использовали как подготовку для проведения экономической шоковой терапии.</w:t>
      </w:r>
    </w:p>
    <w:p>
      <w:pPr>
        <w:pStyle w:val="Normal"/>
        <w:rPr/>
      </w:pPr>
      <w:r>
        <w:rPr/>
        <w:t>Травматические события, которые «облегчали» достижение цели, не всегда носили характер ярких бедствий. В 80-е годы в Латинской Америке и Африке долговой кризис заставил страны выбирать «приватизацию или смерть», как выразился один из бывших работников МВФ</w:t>
      </w:r>
      <w:r>
        <w:rPr>
          <w:rStyle w:val="FootnoteAnchor"/>
          <w:position w:val="6"/>
        </w:rPr>
        <w:footnoteReference w:id="23"/>
      </w:r>
      <w:r>
        <w:rPr/>
        <w:t xml:space="preserve">. Запутавшиеся в хаосе гиперинфляции и неспособные сказать «нет» тем, кто предлагал иностранные займы, правительства согласились на «шоковую терапию» в надежде, что оно спасет их от худшего бедствия. Финансовый кризис 1997-1998 годов, по своей опустошительности почти сопоставимый с Великой депрессией, заставил присмиреть так называемых «азиатских тигров», так что им пришлось открыть свои рынки и устроить, как писал журнал </w:t>
      </w:r>
      <w:r>
        <w:rPr>
          <w:i/>
          <w:iCs/>
        </w:rPr>
        <w:t xml:space="preserve">The New York Times Magazine, </w:t>
      </w:r>
      <w:r>
        <w:rPr/>
        <w:t xml:space="preserve"> «величайшую в мире распродажу по случаю выхода из бизнеса»</w:t>
      </w:r>
      <w:r>
        <w:rPr>
          <w:rStyle w:val="FootnoteAnchor"/>
          <w:position w:val="6"/>
        </w:rPr>
        <w:footnoteReference w:id="24"/>
      </w:r>
      <w:r>
        <w:rPr/>
        <w:t>. Во многих из этих стран существовала демократия, но радикальное введение свободного рынка проводилось там недемократическим путем. Напротив, как это понимал Фридман, атмосфера масштабного кризиса была необходимой предпосылкой для того, чтобы преодолеть сделанный избирателями выбор и передать страну в руки экономических «технократов».</w:t>
      </w:r>
    </w:p>
    <w:p>
      <w:pPr>
        <w:pStyle w:val="Normal"/>
        <w:rPr/>
      </w:pPr>
      <w:r>
        <w:rPr/>
        <w:t>Разумеется, в некоторых случаях принятие политики свободного рынка происходило демократическим путем: политики заявляли о своей жесткой программе и побеждали на выборах; прекрасный пример такого хода событий — США под управлением Рональда Рейгана, а из свежих примеров — победа Николя Саркози во Франции. Однако в подобных случаях приверженцы свободного рынка наталкивались на сопротивление общества и им приходилось пересматривать свои радикальные планы и соглашаться на постепенные реформы, а не на тотальные перемены. И эта закономерность объяснима: дело в том, что экономическая модель Фридмана может лишь частично применяться в условиях демократии, но для ее подлинной реализации необходим авторитаризм. Чтобы проводить шоковую терапию в экономике — как это было в Чили в 70-е годы, в Китае в конце 80-х, в России в 90-е и в США после 11 сентября 2001 года, — обществу необходимо пережить тяжелую травму, которая или приостанавливает функционирование демократии, или полностью ее блокирует. Этот идеологический крестовый поход берет начало от авторитарных режимов в Южной Америке, а на самых значительных недавно покоренных территориях — в России и Китае — он до сего дня весьма комфортабельно сосуществует рядом с тираническим правлением, принося хорошие доходы.</w:t>
      </w:r>
    </w:p>
    <w:p>
      <w:pPr>
        <w:pStyle w:val="Normal"/>
        <w:jc w:val="left"/>
        <w:rPr/>
      </w:pPr>
      <w:r>
        <w:rPr/>
      </w:r>
    </w:p>
    <w:p>
      <w:pPr>
        <w:pStyle w:val="Heading6"/>
        <w:ind w:hanging="0"/>
        <w:rPr/>
      </w:pPr>
      <w:r>
        <w:rPr/>
        <w:t>Шоковая терапия возвращается на свою родину</w:t>
      </w:r>
    </w:p>
    <w:p>
      <w:pPr>
        <w:pStyle w:val="Normal"/>
        <w:jc w:val="left"/>
        <w:rPr/>
      </w:pPr>
      <w:r>
        <w:rPr/>
      </w:r>
    </w:p>
    <w:p>
      <w:pPr>
        <w:pStyle w:val="Normal"/>
        <w:rPr/>
      </w:pPr>
      <w:r>
        <w:rPr/>
        <w:t>Движение чикагской школы Фридмана с 70-х годов завоевывало территории по всему миру, но до недавнего времени эта идеология не применялась в полном объеме в стране, где она зародилась. Конечно, Рейган проложил для нее путь, тем не менее США сохранили систему пособий по безработице и социального обеспечения, а также государственные школы, поскольку родители, по словам Фридмана, сохраняли «иррациональную привязанность к социалистической системе»</w:t>
      </w:r>
      <w:r>
        <w:rPr>
          <w:rStyle w:val="FootnoteAnchor"/>
          <w:position w:val="6"/>
        </w:rPr>
        <w:footnoteReference w:id="25"/>
      </w:r>
      <w:r>
        <w:rPr/>
        <w:t>.</w:t>
      </w:r>
    </w:p>
    <w:p>
      <w:pPr>
        <w:pStyle w:val="Normal"/>
        <w:rPr/>
      </w:pPr>
      <w:r>
        <w:rPr/>
        <w:t>Когда в 1995 году республиканцы получили контроль над Конгрессом, Дэвид Фрам, переселившийся в Америку из Канады, будущий спичрайтер Джорджа Буша, принадлежал к так называемым неоконсерваторам, которые призывали к экономической революции США в стиле шоковой терапии. «Вот как, думаю, это надо делать. Вместо того чтобы сокращать расходы по частям — немного тут, немного там, — я бы предложил нечто иное: в один определенный день этим летом мы приостанавливаем выполнение 300 программ, каждая из которых стоит по одному миллиарду долларов или меньше. Возможно, такое сокращение расходов не приведет к большим изменениям, но, ребята, это привлечет к себе внимание. И вы можете это сделать прямо сейчас»</w:t>
      </w:r>
      <w:r>
        <w:rPr>
          <w:rStyle w:val="FootnoteAnchor"/>
          <w:position w:val="6"/>
        </w:rPr>
        <w:footnoteReference w:id="26"/>
      </w:r>
      <w:r>
        <w:rPr/>
        <w:t>.</w:t>
      </w:r>
    </w:p>
    <w:p>
      <w:pPr>
        <w:pStyle w:val="Normal"/>
        <w:rPr/>
      </w:pPr>
      <w:r>
        <w:rPr/>
        <w:t>Тогда Фраму не удалось применить шоковую терапию на ее родине, и это объясняется тем, что в Америке не было кризиса, который бы подготовил благоприятную почву. Но в 2001 году все изменилось. На момент террористической атаки 11 сентября в Белом доме собралось множество учеников Фридмана, включая его близкого друга Дональда Рамсфельда. Команда Буша использовала момент всеобщей растерянности с потрясающей быстротой — не потому, что администрация, как некоторые думали, коварным образом подстроила этот кризис, но потому, что ключевые фигуры в администрации, ветераны экспериментов с капитализмом катастроф в Латинской Америке и Восточной Европе в прошлом, входили в движение, члены которого молятся о кризисе, как фермеры во время засухи молятся о дожде или как Свидетели Иеговы — о конце света и о том, чтобы их вознесли на небеса. И когда наступает долгожданная катастрофа, эти люди моментально понимают, что их час, наконец, пробил.</w:t>
      </w:r>
    </w:p>
    <w:p>
      <w:pPr>
        <w:pStyle w:val="Normal"/>
        <w:rPr/>
      </w:pPr>
      <w:r>
        <w:rPr/>
        <w:t>В течение трех десятилетий Фридман и его последователи методично использовали шоковые ситуации — эквиваленты 11 сентября для США — в других странах, начиная с военного переворота Пиночета 11 сентября 1973 года. А 11 сентября 2001 года настал момент, когда идеология, выкованная в американских университетах и нашедшая прибежище в организациях Вашингтона, смогла, наконец, вернуться к себе на родину.</w:t>
      </w:r>
    </w:p>
    <w:p>
      <w:pPr>
        <w:pStyle w:val="Normal"/>
        <w:rPr/>
      </w:pPr>
      <w:r>
        <w:rPr/>
        <w:t>Администрация Буша после террористической атаки мгновенно начала эксплуатировать страх не только для того, чтобы объявить «войну террору», но и для организации весьма прибыльного предприятия, новой, быстрорастущей промышленности, которая вдохнула новую жизнь в ненадежную экономику США. Если увидеть в этом комплекс капитализма катастроф, легче понять, что это явление куда более широкое, нежели военно-промышленный комплекс, против которого предостерегал Дуайт Эйзенхауэр в конце своего правления: это глобальная война, в которой на всех уровнях сражаются частные компании, получающие государственные средства и принявшие бессрочный мандат постоянно защищать родные Соединенные Штаты, одновременно устраняя всякое «зло» за границей. Всего за несколько лет этот комплекс расширил свой рынок: это уже не только борьба с терроризмом, но и международное миротворчество, муниципальное развитие, устранение последствий природных катастроф, которые стали происходить все чаще. Конечной целью корпорации, стоящей в сердцевине этого комплекса, является реализация модели доходного правительства. И эта модель проводится в жизнь с огромной скоростью в чрезвычайных обстоятельствах, она определяет обычные и повседневные функции государства; фактически это приватизация правительства.</w:t>
      </w:r>
    </w:p>
    <w:p>
      <w:pPr>
        <w:pStyle w:val="Normal"/>
        <w:rPr/>
      </w:pPr>
      <w:r>
        <w:rPr/>
        <w:t>Чтобы дать старт развитию комплекса капитализма катастроф, администрация Буша без публичных дискуссий и широкого обсуждения передала в частные руки многие из самых деликатных и ключевых функций государства: от заботы о здоровье солдат до допроса заключенных или сбора информации относительно каждого из нас.</w:t>
      </w:r>
    </w:p>
    <w:p>
      <w:pPr>
        <w:pStyle w:val="Normal"/>
        <w:rPr/>
      </w:pPr>
      <w:r>
        <w:rPr/>
        <w:t>Правительство в этой бесконечной войне ведет себя не как администратор, управляющий сетью подрядчиков, но как богатый капиталист — владелец предприятия, который сам вкладывает начальный капитал в создание комплекса, а затем становится самым значимым потребителем его новых услуг. Можно проиллюстрировать этот процесс тремя примерами. В 2003 году правительство США заключило 3512 контрактов с компаниями, которые занимаются обеспечением безопасности; в течение периода длиной в 22 месяца, который закончился в августе 2006 года, Министерство национальной безопасности заключило более 115 тысяч таких контрактов</w:t>
      </w:r>
      <w:r>
        <w:rPr>
          <w:rStyle w:val="FootnoteAnchor"/>
          <w:position w:val="6"/>
        </w:rPr>
        <w:footnoteReference w:id="27"/>
      </w:r>
      <w:r>
        <w:rPr/>
        <w:t>. На глобальную «промышленность национальной безопасности» — с экономической точки зрения малозначимую до 2001 года — теперь расходуется 200 миллиардов долларов</w:t>
      </w:r>
      <w:r>
        <w:rPr>
          <w:rStyle w:val="FootnoteAnchor"/>
          <w:position w:val="6"/>
        </w:rPr>
        <w:footnoteReference w:id="28"/>
      </w:r>
      <w:r>
        <w:rPr/>
        <w:t>. В 2006 году правительство США потратило на национальную безопасность в среднем по 545 долларов с каждой семьи</w:t>
      </w:r>
      <w:r>
        <w:rPr>
          <w:rStyle w:val="FootnoteAnchor"/>
          <w:position w:val="6"/>
        </w:rPr>
        <w:footnoteReference w:id="29"/>
      </w:r>
      <w:r>
        <w:rPr/>
        <w:t>.</w:t>
      </w:r>
    </w:p>
    <w:p>
      <w:pPr>
        <w:pStyle w:val="Normal"/>
        <w:rPr/>
      </w:pPr>
      <w:r>
        <w:rPr/>
        <w:t>И все это касается не только внутреннего фронта войны против террора, деньги тратятся на сражения и за пределами Америки. Это не только поставщики вооружения, доходы которых резко возросли благодаря войне в Ираке; содержание вооруженных сил США сегодня стало индустрией сервиса с самыми быстрыми темпами роста во всем мире</w:t>
      </w:r>
      <w:r>
        <w:rPr>
          <w:rStyle w:val="FootnoteAnchor"/>
          <w:position w:val="6"/>
        </w:rPr>
        <w:footnoteReference w:id="30"/>
      </w:r>
      <w:r>
        <w:rPr/>
        <w:t xml:space="preserve">. «Ни разу в истории две страны, в которых существует McDonalds, не вели войны одна против другой», — уверенно провозгласил обозреватель газеты </w:t>
      </w:r>
      <w:r>
        <w:rPr>
          <w:i/>
          <w:iCs/>
        </w:rPr>
        <w:t xml:space="preserve">New York Times </w:t>
      </w:r>
      <w:r>
        <w:rPr/>
        <w:t xml:space="preserve"> Томас Фридман в декабре 1996 года</w:t>
      </w:r>
      <w:r>
        <w:rPr>
          <w:rStyle w:val="FootnoteAnchor"/>
          <w:position w:val="6"/>
        </w:rPr>
        <w:footnoteReference w:id="31"/>
      </w:r>
      <w:r>
        <w:rPr/>
        <w:t>. Его предсказание оказалось ошибочным всего спустя два года, более того, благодаря модели прибыльной войны армия США отправляется на сражения в сопровождении Burger King и Pizza Hut, и эти компании на льготных условиях продают свою продукцию солдатам на военных базах от Ирака до бухты Гуантанамо.</w:t>
      </w:r>
    </w:p>
    <w:p>
      <w:pPr>
        <w:pStyle w:val="Normal"/>
        <w:rPr/>
      </w:pPr>
      <w:r>
        <w:rPr/>
        <w:t>Кроме того, это гуманитарная помощь и реконструкция. Начиная с Ирака доходы от гуманитарной помощи и реконструкции уже стали новой глобальной парадигмой, при этом не важно, что было причиной изначальной катастрофы: предупредительные военные действия, такие как нападение Израиля на Ливан в 2006 году, или ураган. В условиях недостатка ресурсов и изменения климата, что все чаще порождает масштабные бедствия, реагирование на катастрофу слишком важно для развития рынка, чтобы передать эти действия в руки некоммерческих организаций. Почему школы должен восстанавливать ЮНИСЕФ, когда эту задачу может взять на себя Bechtel, одна из крупнейших инженерных фирм США? Зачем поселять людей, эвакуированных из Миссисипи, в пустые квартиры при поддержке субсидий, когда их можно разместить на туристических судах типа Carnival? Зачем приглашать миротворцев из ООН в Дарфур, когда частные компании, занимающиеся безопасностью, такие как Blackwater, ищут новых клиентов? И это особенность эпохи после 11 сентября: ранее войны и бедствия открывали возможности перед узким сектором экономики — скажем, для производства истребителей или строительных компаний, которые восстанавливают мосты после бомбежки. При этом экономическая роль войны сводилась прежде всего к тому, что она позволяла открывать новые рынки, которые раньше были недоступны, и создавать повышенный спрос на продукцию при восстановлении мира. Теперь же война и бедствие целиком и полностью приватизированы — настолько, что сами становятся новым рынком и уже не нужно дожидаться окончания войны для роста спроса: способ передачи информации сам по себе является информацией</w:t>
      </w:r>
      <w:r>
        <w:rPr>
          <w:rStyle w:val="FootnoteAnchor"/>
          <w:position w:val="6"/>
        </w:rPr>
        <w:footnoteReference w:id="32"/>
      </w:r>
      <w:r>
        <w:rPr/>
        <w:t>.</w:t>
      </w:r>
    </w:p>
    <w:p>
      <w:pPr>
        <w:pStyle w:val="Normal"/>
        <w:rPr/>
      </w:pPr>
      <w:r>
        <w:rPr/>
        <w:t>Одно из явных преимуществ такого постмодернистского подхода заключается в том, что с точки зрения рынка тут нет места неудаче. Как заметил один аналитик, говоря об особенно удачном для доходов энергетической компании Halliburton квартале, «Ирак превзошел наши ожидания»</w:t>
      </w:r>
      <w:r>
        <w:rPr>
          <w:rStyle w:val="FootnoteAnchor"/>
          <w:position w:val="6"/>
        </w:rPr>
        <w:footnoteReference w:id="33"/>
      </w:r>
      <w:r>
        <w:rPr/>
        <w:t>. Это было сказано в октябре 2006 года, в самый ужасный месяц войны, когда зарегистрированные потери среди гражданского населения Ирака составили 3709 человек</w:t>
      </w:r>
      <w:r>
        <w:rPr>
          <w:rStyle w:val="FootnoteAnchor"/>
          <w:position w:val="6"/>
        </w:rPr>
        <w:footnoteReference w:id="34"/>
      </w:r>
      <w:r>
        <w:rPr/>
        <w:t>. И тем не менее акционеры должны были высоко оценить эту войну, которая принесла одной-единственной компании доход в 20 миллиардов долларов</w:t>
      </w:r>
      <w:r>
        <w:rPr>
          <w:rStyle w:val="FootnoteAnchor"/>
          <w:position w:val="6"/>
        </w:rPr>
        <w:footnoteReference w:id="35"/>
      </w:r>
      <w:r>
        <w:rPr/>
        <w:t>.</w:t>
      </w:r>
    </w:p>
    <w:p>
      <w:pPr>
        <w:pStyle w:val="Normal"/>
        <w:rPr/>
      </w:pPr>
      <w:r>
        <w:rPr/>
        <w:t>Таким образом, торговля оружием, армия, доходная реконструкция и индустрия национальной безопасности, появившиеся в результате применения шоковой терапии администрацией Буша после 11 сентября, — это вполне сформировавшаяся новая экономика. Она была построена в эпоху Буша, но теперь существует совершенно независимо от администрации любой политической ориентации и будет сохранять свою прочную позицию до тех пор, пока стоящая за ней доминирующая корпоративная идеология не будет идентифицирована, изолирована и поставлена под сомнение. Этим комплексом руководят американские фирмы, но он носит глобальный характер: британские компании делятся своим опытом применения вездесущих камер наблюдения, израильтяне являются специалистами по строительству высокотехнологичных стен и ограждений, канадские деревообрабатывающие фирмы поставляют сборные дома, которые в несколько раз дороже домов местного производства, и так далее, «Не думаю, что раньше кто-либо видел в ликвидации последствий катастроф настоящий рынок жилищного строительства, — сказал Кен Бейкер, руководитель корпорации лесоторговцев Канады. — В долгосрочной перспективе это стратегия, которую надо совершенствовать»</w:t>
      </w:r>
      <w:r>
        <w:rPr>
          <w:rStyle w:val="FootnoteAnchor"/>
          <w:position w:val="6"/>
        </w:rPr>
        <w:footnoteReference w:id="36"/>
      </w:r>
      <w:r>
        <w:rPr/>
        <w:t>.</w:t>
      </w:r>
    </w:p>
    <w:p>
      <w:pPr>
        <w:pStyle w:val="Normal"/>
        <w:rPr/>
      </w:pPr>
      <w:r>
        <w:rPr/>
        <w:t>По масштабам капитализм катастроф можно поставить в один ряд с зарождающимися рынками и скачком развития информационных технологий в 1990-х. Фактически инсайдеры говорят, что дела тут идут даже лучше, чем в эпоху доткомов, и «мыльный пузырь безопасности» продолжает раздуваться, хотя прочие уже полопались. Учитывая растущие доходы индустрии безопасности (которая только в США в 2006 году должна была принести 60 миллиардов долларов прибыли), а также сверхприбыли нефтяной промышленности (которые растут при каждом очередном кризисе), можно сказать, что экономика периода катастроф спасла мировой рынок от глубокого спада, который ему грозил накануне 11 сентября</w:t>
      </w:r>
      <w:r>
        <w:rPr>
          <w:rStyle w:val="FootnoteAnchor"/>
          <w:position w:val="6"/>
        </w:rPr>
        <w:footnoteReference w:id="37"/>
      </w:r>
      <w:r>
        <w:rPr/>
        <w:t>.</w:t>
      </w:r>
    </w:p>
    <w:p>
      <w:pPr>
        <w:pStyle w:val="Normal"/>
        <w:rPr/>
      </w:pPr>
      <w:r>
        <w:rPr/>
        <w:t xml:space="preserve">Попытка воссоздать историю идеологического крестового похода, высшей точкой которого стала радикальная приватизация войны и катастроф, наталкивается на одну проблему: эта идеология, как хамелеон, постоянно меняла названия и лица. Фридман называл себя «либералом», но его американские последователи, в чьих головах либералы ассоциировались с высокими налогами и хиппи, обычно относили себя к консервативным «классическим экономистам», сторонникам свободного рынка, а позднее — к приверженцам рейганомики или </w:t>
      </w:r>
      <w:r>
        <w:rPr>
          <w:i/>
          <w:iCs/>
        </w:rPr>
        <w:t xml:space="preserve">laissez-faire, </w:t>
      </w:r>
      <w:r>
        <w:rPr/>
        <w:t xml:space="preserve"> то есть политики невмешательства государства. В мире это учение преимущественно называют неолиберализмом, часто свободной торговлей или просто глобализацией. Лишь с середины 90-х годов это направление мысли, которое возглавляли столпы правого крыла, долгое время связанные с Фридманом, такие как фонд Heritage, Институт Катона и Американский институт предпринимательства, стало называть себя неоконсервативным. Это мировоззрение поставило всю мощь военной машины Соединенных Штатов на службу корпоративным целям.</w:t>
      </w:r>
    </w:p>
    <w:p>
      <w:pPr>
        <w:pStyle w:val="Normal"/>
        <w:rPr/>
      </w:pPr>
      <w:r>
        <w:rPr/>
        <w:t>Все эти идеологические инкарнации сохраняли верность политической триаде: устранению государственного контроля, полной свободе корпораций и минимуму социальных расходов, — но ни одно из перечисленного, похоже, не дает адекватного представления об этой идеологии. Фридман утверждал, что его движение представляет собой попытку освободить рынок от государства, но реальная история того, что происходит, когда его чистый замысел воплощается на практике, — это совсем другая вещь. В любой стране, где за последние три десятилетия применялась политика чикагской школы, возникал мощный альянс между немногочисленными самыми крупными корпорациями и группой самых богатых политиков, причем граница между этими группами была нечеткой и изменчивой. В России миллиардеры — частные игроки в таком альянсе — называются олигархами, в Китае их зовут «князьками», в Чили — «пираньями», в США, в правление Буша-Чейни, — «первопроходцами». Эти политические и корпоративные элиты отнюдь не освобождают рынок от государства, они просто сливаются с ним, присваивая себе право распоряжаться ресурсами, которые ранее принадлежали обществу, от нефтяных скважин России до общественных земель в Китае или контрактов на восстановительные работы в Ираке при отсутствии конкуренции.</w:t>
      </w:r>
    </w:p>
    <w:p>
      <w:pPr>
        <w:pStyle w:val="Normal"/>
        <w:rPr/>
      </w:pPr>
      <w:r>
        <w:rPr/>
        <w:t>Более точный термин для системы, которая стирает границы между Большим Правительством и Большим Бизнесом, — это не либерализм, не консерватизм и не капитализм, но корпоративизм. Ее главная характеристика — переход значительной массы общественного богатства в частные руки, часто при этом растут долги, возникает все более широкая пропасть между неимоверно богатыми и на все готовыми бедняками и появляется агрессивный национализм, который позволяет оправдать бесконечные расходы средств на безопасность. Для людей, которые находятся внутри этого пузыря огромного богатства, это самое выгодное положение дел. Но поскольку подавляющее большинство людей оказывается вне пузыря, корпоративное государство начинает проявлять и другие характерные черты: агрессивный надзор (и снова в этом случае государство и огромные корпорации начинают торговать выгодами и контрактами), массовые аресты, ограничение гражданской свободы и часто, хотя и не всегда, пытки.</w:t>
      </w:r>
    </w:p>
    <w:p>
      <w:pPr>
        <w:pStyle w:val="Normal"/>
        <w:jc w:val="left"/>
        <w:rPr/>
      </w:pPr>
      <w:r>
        <w:rPr/>
      </w:r>
    </w:p>
    <w:p>
      <w:pPr>
        <w:pStyle w:val="Heading6"/>
        <w:ind w:hanging="0"/>
        <w:rPr/>
      </w:pPr>
      <w:r>
        <w:rPr/>
        <w:t>Пытка как метафора</w:t>
      </w:r>
    </w:p>
    <w:p>
      <w:pPr>
        <w:pStyle w:val="Normal"/>
        <w:jc w:val="left"/>
        <w:rPr/>
      </w:pPr>
      <w:r>
        <w:rPr/>
      </w:r>
    </w:p>
    <w:p>
      <w:pPr>
        <w:pStyle w:val="Normal"/>
        <w:rPr/>
      </w:pPr>
      <w:r>
        <w:rPr/>
        <w:t>От Чили до Китая и Ирака пытки молчаливо сопровождали глобальный крестовый поход свободного рынка. Но пытка не только средство, позволяющее навязать нежеланные политические меры протестующим людям, но и метафора, отражающая внутреннюю логику доктрины шока.</w:t>
      </w:r>
    </w:p>
    <w:p>
      <w:pPr>
        <w:pStyle w:val="Normal"/>
        <w:rPr/>
      </w:pPr>
      <w:r>
        <w:rPr/>
        <w:t>Пытки, или на языке ЦРУ «допросы с применением принуждения», — это набор специальных техник, которые должны вызвать у заключенного состояние глубокой дезориентации и шока, чтобы склонить его к признанию вопреки его собственной воле. Стоящие за этой техникой идеи разработаны в двух руководствах ЦРУ, которые были рассекречены в конце 90-х годов. Как объясняется в этих руководствах, для того чтобы «сопротивляющийся источник информации» заговорил, необходимо решительными действиями лишить узника способности осмысливать окружающий его мир</w:t>
      </w:r>
      <w:r>
        <w:rPr>
          <w:rStyle w:val="FootnoteAnchor"/>
          <w:position w:val="6"/>
        </w:rPr>
        <w:footnoteReference w:id="38"/>
      </w:r>
      <w:r>
        <w:rPr/>
        <w:t>. Прежде всего, следует прекратить доступ любых ощущений (с помощью капюшона, закрывающего глаза, ушных затычек, кандалов, полной изоляции), а затем тело заключенного подвергают чрезмерной стимуляции (стробоскопический свет, оглушительная музыка, избиения, электрошок).</w:t>
      </w:r>
    </w:p>
    <w:p>
      <w:pPr>
        <w:pStyle w:val="Normal"/>
        <w:rPr/>
      </w:pPr>
      <w:r>
        <w:rPr/>
        <w:t>Этот «подготовительный» этап должен действовать на сознание как ураган: узник впадает в глубокую регрессию и настолько запуган, что уже не в состоянии думать рационально или отстаивать собственные интересы. Именно на этой стадии шока большинство заключенных делают все, что хотят допрашивающие: выдают информацию, признаются в своей вине, отказываются от того, во что раньше верили. Как это достаточно сжато формулирует одно из руководств ЦРУ, «существует период — он может быть очень кратким — приостановки жизненных сил, нечто вроде психологического шока или паралича. Его вызывают травматические или близкие к ним переживания, которые как бы разрушают привычный мир субъекта и его образ самого себя в контексте этого мира. Опытный допрашивающий распознает подобные состояния, он знает, что именно в этот момент источник сильнее открыт к внушению, вероятнее пойдет на уступки, чем до воздействия такого шока»</w:t>
      </w:r>
      <w:r>
        <w:rPr>
          <w:rStyle w:val="FootnoteAnchor"/>
          <w:position w:val="6"/>
        </w:rPr>
        <w:footnoteReference w:id="39"/>
      </w:r>
      <w:r>
        <w:rPr/>
        <w:t>.</w:t>
      </w:r>
    </w:p>
    <w:p>
      <w:pPr>
        <w:pStyle w:val="Normal"/>
        <w:rPr/>
      </w:pPr>
      <w:r>
        <w:rPr/>
        <w:t>Доктрина шока в точности повторяет этот процесс, пытаясь обеспечить на уровне массового сознания то, что пытки позволяют достичь в отношении индивида. Наиболее яркий пример тому — 11 сентября, когда для миллионов людей был разрушен привычный мир и они впали в состояние глубокой дезориентации и регрессии, чем мастерски воспользовалась администрация Буша. Внезапно мы оказались в некоем нулевом году, когда все, что мы ранее знали об этом мире, можно было списать со счетов как «логику до 11 сентября». Никогда не отличавшиеся глубоким знанием истории, американцы превратились в «чистый лист бумаги», на котором «можно нарисовать новый, более прекрасный мир», как говорил Мао о своем народе</w:t>
      </w:r>
      <w:r>
        <w:rPr>
          <w:rStyle w:val="FootnoteAnchor"/>
          <w:position w:val="6"/>
        </w:rPr>
        <w:footnoteReference w:id="40"/>
      </w:r>
      <w:r>
        <w:rPr/>
        <w:t>. Немедленно материализовалась целая армия экспертов, которые стали набрасывать новые и прекрасные слова на податливом полотне нашего посттравматического сознания: «столкновение цивилизаций», «ось зла», «исламо-фашизм», «безопасность отечества». И пока каждый думал о неслыханных ранее цивилизационных войнах и столкновениях, администрация Буша смогла выполнить то, о чем до 11 сентября ей приходилось лишь мечтать: она начала приватизированные войны за границей, а дома выстроила корпоративный комплекс обеспечения безопасности.</w:t>
      </w:r>
    </w:p>
    <w:p>
      <w:pPr>
        <w:pStyle w:val="Normal"/>
        <w:rPr/>
      </w:pPr>
      <w:r>
        <w:rPr/>
        <w:t>Так работает доктрина шока: начальное бедствие — переворот, террористический акт, крушение рынка, война, цунами, ураган — вводит все население страны в состояние коллективного шока. Падающие бомбы, вспышки террора, ужасающие порывы ветра выполняют ту же подготовительную функцию для общества, что и оглушительная музыка или избиения в камерах, где пытают заключенных. Подобно запуганному узнику, выдающему имена своих друзей или отрекающемуся от своих убеждений, общество, потрясенное шоком, часто отрекается от того, что в других условиях оно бы страстно защищало. Джамар Перри и его соседи, эвакуированные в Батон-Руж, должны были отказаться от своего жилья и государственных школ. После цунами рыбаки Шри-Ланки уступили ценные участки земли на побережье в пользу отелей. Жители Ирака, если бы все совершалось по плану, должны были пережить шок и трепет и передать контроль над своими нефтяными запасами, государственные компании и свой суверенитет военным базам США и «зеленым зонам».</w:t>
      </w:r>
    </w:p>
    <w:p>
      <w:pPr>
        <w:pStyle w:val="Normal"/>
        <w:jc w:val="left"/>
        <w:rPr/>
      </w:pPr>
      <w:r>
        <w:rPr/>
      </w:r>
    </w:p>
    <w:p>
      <w:pPr>
        <w:pStyle w:val="Heading6"/>
        <w:ind w:hanging="0"/>
        <w:rPr/>
      </w:pPr>
      <w:r>
        <w:rPr/>
        <w:t>Великая ложь</w:t>
      </w:r>
      <w:r>
        <w:rPr>
          <w:b w:val="false"/>
          <w:bCs w:val="false"/>
        </w:rPr>
        <w:t xml:space="preserve"> </w:t>
      </w:r>
    </w:p>
    <w:p>
      <w:pPr>
        <w:pStyle w:val="Normal"/>
        <w:jc w:val="left"/>
        <w:rPr>
          <w:b/>
          <w:b/>
          <w:bCs/>
        </w:rPr>
      </w:pPr>
      <w:r>
        <w:rPr>
          <w:b/>
          <w:bCs/>
        </w:rPr>
      </w:r>
    </w:p>
    <w:p>
      <w:pPr>
        <w:pStyle w:val="Normal"/>
        <w:rPr/>
      </w:pPr>
      <w:r>
        <w:rPr/>
        <w:t>В лавине хвалебных слов, обращенных к Милтону Фридману, роль шока и кризисов в продвижении мира вперед почти не упоминается. На самом деле его смерть послужила поводом для пересказа официальной истории о том, как бренд радикального капитализма стал официальной доктриной правительств почти по всему земному шару. Подобная мифологическая версия истории, заботливо очищенная от любых следов насилия и принуждения, тесно сплетенных с этим крестовым походом, представляет собой наиболее успешный пропагандистский ход последних трех десятилетий. Эта версия звучит примерно так.</w:t>
      </w:r>
    </w:p>
    <w:p>
      <w:pPr>
        <w:pStyle w:val="Normal"/>
        <w:rPr/>
      </w:pPr>
      <w:r>
        <w:rPr/>
        <w:t>Фридман посвятил жизнь мирной борьбе мыслителя против тех, кто думал, что правительство обязано регулировать рынок, чтобы смягчить его жесткие грани. По его мнению, «история вступила на ложный путь», когда политики начали прислушиваться к словам Джона Мейнарда Кейнса, интеллектуального создателя «Нового курса» и современной государственной системы социального обеспечения</w:t>
      </w:r>
      <w:r>
        <w:rPr>
          <w:rStyle w:val="FootnoteAnchor"/>
          <w:position w:val="6"/>
        </w:rPr>
        <w:footnoteReference w:id="41"/>
      </w:r>
      <w:r>
        <w:rPr/>
        <w:t>. Крах рынка в 1929 году породил всеобщее убеждение в том, что политика невмешательства провалилась и правительство обязано заботиться об экономике, чтобы перераспределять богатства и регулировать деятельность корпораций. В эти мрачные для политики невмешательства дни, когда коммунисты победили на Востоке, Запад с радостью вступил на путь государства всеобщего благосостояния, а экономический национализм пустил корни на постколониальном Юге, Фридман и его учитель Фридрих Хайек заботливо хранили пламя чистого капитализма, незапятнанного кейнсианскими попытками собрать общественное богатство, чтобы построить более справедливое общество.</w:t>
      </w:r>
    </w:p>
    <w:p>
      <w:pPr>
        <w:pStyle w:val="Normal"/>
        <w:rPr/>
      </w:pPr>
      <w:r>
        <w:rPr/>
        <w:t>«Это, как я думаю, огромная ошибка, — писал Фридман в письме к Пиночету в 1975 году, — верить в то, что можно делать добро с помощью чужих денег»</w:t>
      </w:r>
      <w:r>
        <w:rPr>
          <w:rStyle w:val="FootnoteAnchor"/>
          <w:position w:val="6"/>
        </w:rPr>
        <w:footnoteReference w:id="42"/>
      </w:r>
      <w:r>
        <w:rPr/>
        <w:t xml:space="preserve">. Но его не слушали; большинство людей с упорством держались убеждения, что их правительства могут и обязаны делать добро. В 1969 году газета </w:t>
      </w:r>
      <w:r>
        <w:rPr>
          <w:i/>
          <w:iCs/>
        </w:rPr>
        <w:t xml:space="preserve">Time </w:t>
      </w:r>
      <w:r>
        <w:rPr/>
        <w:t xml:space="preserve"> пренебрежительно отзывается о Фридмане как о «мечтателе или зануде», которого если и почитают за пророка, то лишь немногие избранные</w:t>
      </w:r>
      <w:r>
        <w:rPr>
          <w:rStyle w:val="FootnoteAnchor"/>
          <w:position w:val="6"/>
        </w:rPr>
        <w:footnoteReference w:id="43"/>
      </w:r>
      <w:r>
        <w:rPr/>
        <w:t>.</w:t>
      </w:r>
    </w:p>
    <w:p>
      <w:pPr>
        <w:pStyle w:val="Normal"/>
        <w:rPr/>
      </w:pPr>
      <w:r>
        <w:rPr/>
        <w:t>Наконец, после того как он провел нескольких десятков лет в интеллектуальной пустыне, наступили 80-е годы — эпоха правления Маргарет Тэтчер (она называла Фридмана «интеллектуальным борцом за свободу») и Рональда Рейгана (который, как заметили, носил с собой манифест Фридмана «Капитализм и свобода» во время предвыборной борьбы за президентский пост)</w:t>
      </w:r>
      <w:r>
        <w:rPr>
          <w:rStyle w:val="FootnoteAnchor"/>
          <w:position w:val="6"/>
        </w:rPr>
        <w:footnoteReference w:id="44"/>
      </w:r>
      <w:r>
        <w:rPr/>
        <w:t>. Появились политические лидеры, готовые реализовать идею неограниченного рынка в реальном мире. По официальной версии, после того как Рейган и Тэтчер мирно и демократически дали волю рынкам в своих странах, это обернулось такой свободой и процветанием, что, когда началось падение диктатур от Манилы до Берлина, массы потребовали рейганомики наряду с бигмаком.</w:t>
      </w:r>
    </w:p>
    <w:p>
      <w:pPr>
        <w:pStyle w:val="Normal"/>
        <w:rPr/>
      </w:pPr>
      <w:r>
        <w:rPr/>
        <w:t>Когда в итоге распался Советский Союз, жители «империи зла» с радостью присоединились к революции Фридмана, как и коммунисты Китая, превратившиеся в капиталистов. Это означало, что уже ничто не преграждало дороги подлинному глобальному свободному рынку, при котором освобожденные корпорации не только получили свободу в своих странах, но и могут теперь беспрепятственно пересекать границы, чтобы вокруг них расцветало благоденствие по всему миру. Возник двойной консенсус относительно общественного строя: политических лидеров необходимо избирать, а экономика должна жить по законам Фридмана. Это был, по словам Фрэнсиса Фукуямы, «конец истории» — «конечная точка идеологической эволюции человечества»</w:t>
      </w:r>
      <w:r>
        <w:rPr>
          <w:rStyle w:val="FootnoteAnchor"/>
          <w:position w:val="6"/>
        </w:rPr>
        <w:footnoteReference w:id="45"/>
      </w:r>
      <w:r>
        <w:rPr/>
        <w:t xml:space="preserve">. Когда Фридман умер, журнал </w:t>
      </w:r>
      <w:r>
        <w:rPr>
          <w:i/>
          <w:iCs/>
        </w:rPr>
        <w:t xml:space="preserve">Fortune </w:t>
      </w:r>
      <w:r>
        <w:rPr/>
        <w:t xml:space="preserve"> написал, что «он живо чувствовал ход истории»; Конгресс США принял решение объявить Фридмана «одним из величайших в мире борцов за свободу, и не только в сфере экономики, но и во всем»; губернатор Калифорнии Арнольд Шварценеггер объявил 29 января 2007 года Днем Милтона Фридмана для всего штата, и этому примеру последовали некоторые другие города и поселки. </w:t>
      </w:r>
      <w:r>
        <w:rPr>
          <w:i/>
          <w:iCs/>
        </w:rPr>
        <w:t xml:space="preserve">Wall Street Journal </w:t>
      </w:r>
      <w:r>
        <w:rPr/>
        <w:t xml:space="preserve"> кратко выразил эту «причесанную» версию истории в своем заголовке: «Человек свободы»</w:t>
      </w:r>
      <w:r>
        <w:rPr>
          <w:rStyle w:val="FootnoteAnchor"/>
          <w:position w:val="6"/>
        </w:rPr>
        <w:footnoteReference w:id="46"/>
      </w:r>
      <w:r>
        <w:rPr/>
        <w:t>.</w:t>
      </w:r>
    </w:p>
    <w:p>
      <w:pPr>
        <w:pStyle w:val="Normal"/>
        <w:rPr/>
      </w:pPr>
      <w:r>
        <w:rPr/>
        <w:t>Эта книга бросает вызов основному и нежно любимому утверждению официальной истории, что триумф свободного от постороннего вмешательства капитализма был рожден из импульса свободы, что неограниченный свободный рынок идет рука об руку с демократией. Вместо этого я намерена показать, что такой фундаменталистской форме капитализма постоянно сопутствовало самое грубое принуждение, направленное как на общественный политический организм, так и на тела бесчисленного множества людей. История современного свободного рынка, которая, если выражаться точнее, представляет собой становление корпоративизма, написана при помощи шока.</w:t>
      </w:r>
    </w:p>
    <w:p>
      <w:pPr>
        <w:pStyle w:val="Normal"/>
        <w:rPr/>
      </w:pPr>
      <w:r>
        <w:rPr/>
        <w:t>Ставки в этой игре высоки. Альянсы корпораций готовы устранить последние преграды: закрытую нефтяную экономику арабского мира и те сферы западной экономики, которые долгое время были защищены от погони за прибылью, в частности ликвидация последствий катастроф и содержание армий. Поскольку не видно хотя бы и лицемерных попыток добиться согласия общества на приватизацию таких важных функций, будь то внутри страны или за границей, чтобы достичь этой цели, понадобятся рост насилия и еще более опустошительные катастрофы. Но ввиду того что решающая роль шока и кризисов столь успешно заретуширована в официальной истории становления свободного рынка, экстремистские тактики, применяемые в Ираке и Новом Орлеане, часто ошибочно принимают за отдельные случаи некомпетентности или кумовства Белого дома в период правления Буша. Но фактически деяния Буша представляют собой крайне жестокую и тщательно разработанную кульминацию полувековой борьбы за тотальное высвобождение корпораций из-под власти государства.</w:t>
      </w:r>
    </w:p>
    <w:p>
      <w:pPr>
        <w:pStyle w:val="Normal"/>
        <w:rPr/>
      </w:pPr>
      <w:r>
        <w:rPr/>
        <w:t>Любая попытка заявить, что именно идеология повинна в преступлениях ее приверженцев, требует огромной осторожности. Слишком легко думать, что люди, с которыми мы не согласны, не просто ошибаются, но являются приверженцами тирании, фашизма или геноцида. И тем не менее некоторые идеологии опасны для общества, и эту опасность следует распознать. Это закрытые фундаменталистские доктрины, которые не могут сосуществовать с другими мировоззрениями; их последователи сетуют по поводу разнообразия мнений и требуют полной свободы для практической реализации своей «совершенной системы». Мир в его нынешнем виде должен быть опустошен, чтобы освободить место для их «чистого» сознания. Укорененная в библейских образах Великого потопа и ужасающего огня, такая логика неизбежно ведет к насилию. Идеологии, которые жаждут недостижимого состояния «чистого листа», чего можно достичь лишь в результате катастрофы, относятся к весьма опасным.</w:t>
      </w:r>
    </w:p>
    <w:p>
      <w:pPr>
        <w:pStyle w:val="Normal"/>
        <w:rPr/>
      </w:pPr>
      <w:r>
        <w:rPr/>
        <w:t>Обычно именно крайне экстремистские религиозные или расистские идеи требовали стереть с лица земли целые народы и культуры, чтобы реализовать на практике свое безупречное мировоззрение. После падения Советского Союза многие люди узнали о величайших преступлениях, совершенных во имя коммунизма. Советские архивы открылись для исследователей, которые подсчитывали погибших — в результате искусственного голода, трудовых лагерей или убийств. Это породило горячие споры по всему миру о том, насколько совершенные зверства объясняются идеологией, а не ее искажениями со стороны приверженцев, таких как Сталин, Чаушеску, Мао и Пол Пот.</w:t>
      </w:r>
    </w:p>
    <w:p>
      <w:pPr>
        <w:pStyle w:val="Normal"/>
        <w:rPr/>
      </w:pPr>
      <w:r>
        <w:rPr/>
        <w:t>«Именно воплотившийся коммунизм породил массовые репрессии, которые нашли свое высшее выражение в царстве террора, поддерживаемом государством, — пишет Стефан Куртуа, соавтор вызывающей споры "Черной книги коммунизма". — Неужели идеология тут совершенно безгрешна?»</w:t>
      </w:r>
      <w:r>
        <w:rPr>
          <w:rStyle w:val="FootnoteAnchor"/>
          <w:position w:val="6"/>
        </w:rPr>
        <w:footnoteReference w:id="47"/>
      </w:r>
      <w:r>
        <w:rPr/>
        <w:t xml:space="preserve"> Разумеется, это не так. Из этого не следует, что любая форма коммунизма неизбежно влечет за собой геноцид, как радостно провозглашают некоторые, но именно интерпретация коммунистической теории — доктринерская, авторитарная и ненавидящая плюрализм — породила сталинские чистки и лагеря перевоспитания Мао. Авторитарный коммунизм навсегда запятнал себя позором в своих реальных лабораториях — и таковым должен остаться.</w:t>
      </w:r>
    </w:p>
    <w:p>
      <w:pPr>
        <w:pStyle w:val="Normal"/>
        <w:rPr/>
      </w:pPr>
      <w:r>
        <w:rPr/>
        <w:t>Но что можно сказать о современном крестовом походе за освобождение мировых рынков? Военные перевороты, войны и кровавые бойни, в результате которых устанавливаются благоприятные для корпораций режимы, никогда не рассматривались как преступления капитализма, их приписывали экстремизму ретивых диктаторов, горячим сражениям на фронтах холодной войны, а теперь — войне с терроризмом. И когда самых горячих противников корпоративной экономической модели систематически устраняют, будь то Аргентина 70-х или Ирак сегодня, эти жестокие меры воспринимают как часть грязного сражения против коммунизма или терроризма — но никогда как часть борьбы за продвижение чистого капитализма.</w:t>
      </w:r>
    </w:p>
    <w:p>
      <w:pPr>
        <w:pStyle w:val="Normal"/>
        <w:rPr/>
      </w:pPr>
      <w:r>
        <w:rPr/>
        <w:t>Я не утверждаю, что все формы рыночной экономики несут в себе жестокость. Теоретически может существовать рыночная экономика, которая обходится без насилия и не требует подобной идеологической чистоты. Свободный рынок товаров массового потребления может сосуществовать с бесплатной системой здравоохранения, государственными школами, крупными сегментами экономики, например в виде национальной нефтяной компании, находящимися в руках государства. Равно можно требовать, чтобы корпорации достойно оплачивали труд и уважали право работников создавать профсоюзы, а государство взимало налоги и перераспределяло богатства, сглаживая жесткое неравенство, характерное для общества при корпоративизме. Однако рынок нельзя создать на основе фундаментализма.</w:t>
      </w:r>
    </w:p>
    <w:p>
      <w:pPr>
        <w:pStyle w:val="Normal"/>
        <w:rPr/>
      </w:pPr>
      <w:r>
        <w:rPr/>
        <w:t>После Великой депрессии Кейнс предложил именно такую смешанную модель регулируемой экономики, и этот переворот в государственной политике породил «Новый курс» и повлек за собой подобные преобразования по всему миру. Именно против такой системы компромиссов, сдержек и противовесов была направлена контрреволюция Фридмана, которая методично разрушала эту систему в одной стране за другой. И в этом аспекте вариант капитализма от чикагской школы действительно имеет нечто общее с опасными идеологиями: это характерное стремление к недостижимой чистоте, к «чистому листу», с которого можно начать созидание образцового общества.</w:t>
      </w:r>
    </w:p>
    <w:p>
      <w:pPr>
        <w:pStyle w:val="Normal"/>
        <w:rPr/>
      </w:pPr>
      <w:r>
        <w:rPr/>
        <w:t>Это стремление к богоподобной власти над всем творением прекрасно объясняет, почему идеологов свободного рынка так сильно привлекают кризисы и катастрофы. Реальность без апокалиптических событий просто неприемлема для их амбиций. На протяжении 35 лет контрреволюцию Фридмана вдохновляли свобода и возможности, доступные только в периоды катастрофических перемен — когда люди с их неизменными привычками и устойчивыми требованиями отбрасываются в сторону, — в те моменты, когда демократия кажется практически неосуществимой.</w:t>
      </w:r>
    </w:p>
    <w:p>
      <w:pPr>
        <w:pStyle w:val="Normal"/>
        <w:rPr/>
      </w:pPr>
      <w:r>
        <w:rPr/>
        <w:t>Адепты доктрины шока убеждены, что только великие катаклизмы — потоп, война, террористический акт — могут создать широкое и чистое полотно, которое им так необходимо. Именно в такие моменты, когда нам психологически и физически не за что держаться, мы становимся особенно податливыми. И эти художники берут подготовленный материал в свои руки и начинают работу по переделке мира.</w:t>
      </w:r>
    </w:p>
    <w:p>
      <w:pPr>
        <w:pStyle w:val="Normal"/>
        <w:rPr/>
      </w:pPr>
      <w:r>
        <w:rPr/>
      </w:r>
    </w:p>
    <w:p>
      <w:pPr>
        <w:pStyle w:val="Heading2"/>
        <w:ind w:hanging="0"/>
        <w:rPr/>
      </w:pPr>
      <w:r>
        <w:rPr/>
        <w:t>ЧАСТЬ ПЕРВАЯ</w:t>
      </w:r>
    </w:p>
    <w:p>
      <w:pPr>
        <w:pStyle w:val="Heading2"/>
        <w:ind w:hanging="0"/>
        <w:rPr/>
      </w:pPr>
      <w:r>
        <w:rPr/>
        <w:t>ДВА ДОКТОР-ШОКА:</w:t>
      </w:r>
    </w:p>
    <w:p>
      <w:pPr>
        <w:pStyle w:val="Heading2"/>
        <w:ind w:hanging="0"/>
        <w:rPr/>
      </w:pPr>
      <w:r>
        <w:rPr/>
        <w:t>ИССЛЕДОВАНИЕ И РАЗВИТИЕ</w:t>
      </w:r>
    </w:p>
    <w:p>
      <w:pPr>
        <w:pStyle w:val="Normal"/>
        <w:jc w:val="left"/>
        <w:rPr/>
      </w:pPr>
      <w:r>
        <w:rPr/>
      </w:r>
    </w:p>
    <w:p>
      <w:pPr>
        <w:pStyle w:val="Epigraph"/>
        <w:rPr/>
      </w:pPr>
      <w:r>
        <w:rPr/>
        <w:t>Мы должны выжать тебя целиком, и тогда мы наполним тебя собою.</w:t>
      </w:r>
    </w:p>
    <w:p>
      <w:pPr>
        <w:pStyle w:val="EpigraphAuthor"/>
        <w:rPr/>
      </w:pPr>
      <w:r>
        <w:rPr/>
        <w:t>Джордж Орузлл «1984»</w:t>
      </w:r>
    </w:p>
    <w:p>
      <w:pPr>
        <w:pStyle w:val="Normal"/>
        <w:jc w:val="left"/>
        <w:rPr/>
      </w:pPr>
      <w:r>
        <w:rPr/>
      </w:r>
    </w:p>
    <w:p>
      <w:pPr>
        <w:pStyle w:val="Epigraph"/>
        <w:rPr/>
      </w:pPr>
      <w:r>
        <w:rPr/>
        <w:t>Индустриальная революция была началом революции настолько экстремальной и радикальной, насколько такими были самые отчаянные замыслы, воспламенявшие умы фанатиков, но эти проблемы можно было разрешить только при наличии неограниченных материальных благ.</w:t>
      </w:r>
    </w:p>
    <w:p>
      <w:pPr>
        <w:pStyle w:val="EpigraphAuthor"/>
        <w:rPr/>
      </w:pPr>
      <w:r>
        <w:rPr/>
        <w:t>Карл Поланьи «Великая трансформация»</w:t>
      </w:r>
    </w:p>
    <w:p>
      <w:pPr>
        <w:pStyle w:val="Normal"/>
        <w:jc w:val="left"/>
        <w:rPr/>
      </w:pPr>
      <w:r>
        <w:rPr/>
      </w:r>
    </w:p>
    <w:p>
      <w:pPr>
        <w:pStyle w:val="Heading3"/>
        <w:ind w:hanging="0"/>
        <w:rPr/>
      </w:pPr>
      <w:r>
        <w:rPr/>
        <w:t>ГЛАВА 1</w:t>
      </w:r>
    </w:p>
    <w:p>
      <w:pPr>
        <w:pStyle w:val="Heading3"/>
        <w:ind w:hanging="0"/>
        <w:rPr/>
      </w:pPr>
      <w:r>
        <w:rPr/>
        <w:t>ЛАБОРАТОРИЯ ПЫТОК:</w:t>
      </w:r>
    </w:p>
    <w:p>
      <w:pPr>
        <w:pStyle w:val="Heading3"/>
        <w:ind w:hanging="0"/>
        <w:rPr/>
      </w:pPr>
      <w:r>
        <w:rPr/>
        <w:t>ЭВЕН КЭМЕРОН, ЦРУ И МАНИАКАЛЬНАЯ ПОПЫТКА НАЧИСТО СТЕРЕТЬ И ПЕРЕКРОИТЬ ЧЕЛОВЕЧЕСКУЮ ПСИХИКУ</w:t>
      </w:r>
    </w:p>
    <w:p>
      <w:pPr>
        <w:pStyle w:val="Normal"/>
        <w:jc w:val="left"/>
        <w:rPr/>
      </w:pPr>
      <w:r>
        <w:rPr/>
      </w:r>
    </w:p>
    <w:p>
      <w:pPr>
        <w:pStyle w:val="Epigraph"/>
        <w:rPr/>
      </w:pPr>
      <w:r>
        <w:rPr/>
        <w:t>Их психика подобна чистому листу, на котором мы можем писать.</w:t>
      </w:r>
    </w:p>
    <w:p>
      <w:pPr>
        <w:pStyle w:val="EpigraphAuthor"/>
        <w:rPr/>
      </w:pPr>
      <w:r>
        <w:rPr/>
        <w:t>Доктор Сирил Дж. Кеннеди и доктор Дэвид Энчил о выгодах электросудорожной терапии, 1948 г.</w:t>
      </w:r>
      <w:r>
        <w:rPr>
          <w:rStyle w:val="FootnoteAnchor"/>
          <w:position w:val="6"/>
        </w:rPr>
        <w:footnoteReference w:id="48"/>
      </w:r>
    </w:p>
    <w:p>
      <w:pPr>
        <w:pStyle w:val="Normal"/>
        <w:jc w:val="left"/>
        <w:rPr/>
      </w:pPr>
      <w:r>
        <w:rPr/>
      </w:r>
    </w:p>
    <w:p>
      <w:pPr>
        <w:pStyle w:val="Epigraph"/>
        <w:rPr/>
      </w:pPr>
      <w:r>
        <w:rPr/>
        <w:t>Я пришел на скотобойню, чтобы понаблюдать за так называемым электрическим забоем, и увидел, что к вискам свиней прикрепляли металлические зажимы, на которые подавался электроток (125 вольт). Как только зажимы оказывались на их головах, свиньи теряли сознание, цепенели, а через несколько секунд судорожно тряслись так же, как собаки в наших экспериментах. В период потери сознания (эпилептическая кома) мясник наносил удар ножом и выпускал кровь из животных без затруднений.</w:t>
      </w:r>
    </w:p>
    <w:p>
      <w:pPr>
        <w:pStyle w:val="EpigraphAuthor"/>
        <w:rPr/>
      </w:pPr>
      <w:r>
        <w:rPr/>
        <w:t>Уго Черлетти, психиатр, описание «изобретенной» им электросудорожной терапии, 1954 г.</w:t>
      </w:r>
      <w:r>
        <w:rPr>
          <w:rStyle w:val="FootnoteAnchor"/>
          <w:position w:val="6"/>
        </w:rPr>
        <w:footnoteReference w:id="49"/>
      </w:r>
    </w:p>
    <w:p>
      <w:pPr>
        <w:pStyle w:val="Normal"/>
        <w:jc w:val="left"/>
        <w:rPr/>
      </w:pPr>
      <w:r>
        <w:rPr/>
      </w:r>
    </w:p>
    <w:p>
      <w:pPr>
        <w:pStyle w:val="Normal"/>
        <w:rPr/>
      </w:pPr>
      <w:r>
        <w:rPr/>
        <w:t>«Я больше не разговариваю с журналистами», — ответил напряженный голос на другом конце телефонной линии. А затем как бы приоткрылось крохотное окошко: «И чего вы хотите?»</w:t>
      </w:r>
    </w:p>
    <w:p>
      <w:pPr>
        <w:pStyle w:val="Normal"/>
        <w:rPr/>
      </w:pPr>
      <w:r>
        <w:rPr/>
        <w:t>Я понимала, что в моем распоряжении примерно 20 секунд на объяснения, и задача представлялась непростой. Как я объясню, что мне нужно от Гейл Кестнер, как расскажу о том, что привело меня к ней?</w:t>
      </w:r>
    </w:p>
    <w:p>
      <w:pPr>
        <w:pStyle w:val="Normal"/>
        <w:rPr/>
      </w:pPr>
      <w:r>
        <w:rPr/>
        <w:t>Правда показалась бы слишком странной: «Я пишу книгу о шоке. О том, как переживают шок страны — во время войны, террористических актов, переворотов и природных бедствий. И о том, как после этого их заставляют пережить еще один шок — это делают корпорации и политики, использующие страх и замешательство, чтобы осуществить шоковую терапию. А затем людей, которые сопротивляются этой шоковой политике, подвергают в случае необходимости еще одному шоку в третий раз — с помощью полиции, солдат или допросов в тюрьме. И я хочу побеседовать с вами, потому что вы одна из немногих людей, переживших тайные эксперименты ЦРУ с электрошоком и другими "специальными техниками допроса". Кроме того, у меня есть основания предполагать, что методы исследований 1950-х годов в Университете Макгилла, в которых вы были испытуемой, сейчас применяют к узникам Гуантанамо и Абу-Грейб».</w:t>
      </w:r>
    </w:p>
    <w:p>
      <w:pPr>
        <w:pStyle w:val="Normal"/>
        <w:rPr/>
      </w:pPr>
      <w:r>
        <w:rPr/>
        <w:t>Нет, разумеется, я не могла это сказать. Вместо этого я сообщила: «Недавно мне пришлось путешествовать по Ираку, и я пытаюсь понять, какую роль там играют пытки. Мне сказали, что они нужны для получения информации, но я думаю, это не все. Может быть, это связано с попыткой создать образцовую страну, а для этого они хотят опустошить человека, а затем переделать его с нуля?»</w:t>
      </w:r>
    </w:p>
    <w:p>
      <w:pPr>
        <w:pStyle w:val="Normal"/>
        <w:rPr/>
      </w:pPr>
      <w:r>
        <w:rPr/>
        <w:t>Наступила долгая пауза, а затем мне ответил несколько изменившийся голос (все еще напряженный, но... возможно, в нем было облегчение): «Вы точно выразили именно то, что ЦРУ и Эвен Кэмерон делали со мной. Они пытались меня стереть и переделать. Но у них ничего не вышло».</w:t>
      </w:r>
    </w:p>
    <w:p>
      <w:pPr>
        <w:pStyle w:val="Normal"/>
        <w:rPr/>
      </w:pPr>
      <w:r>
        <w:rPr/>
        <w:t>Не прошло и суток, как я стучалась в дверь квартиры Гейл Кестнер в мрачном доме для престарелых в Монреале. «Открыто», — произнес еле слышный голос. Гейл сказала, что оставит дверь открытой, потому что ей трудно вставать. Это травмы позвоночника, которые все сильнее дают о себе знать, потому что к ним добавился артрит. Боли в спине — одно из многих напоминаний о том, как 63 раза она получала разряды тока от 150 до 200 вольт, направленные на фронтальные доли мозга, при этом ее сотрясали страшные судороги, ставшие причиной переломов, растяжений, искусанных губ, сломанных зубов.</w:t>
      </w:r>
    </w:p>
    <w:p>
      <w:pPr>
        <w:pStyle w:val="Normal"/>
        <w:rPr/>
      </w:pPr>
      <w:r>
        <w:rPr/>
        <w:t>Гейл здоровается со мной, сидя в голубом плюшевом кресле с откидывающейся спинкой. Как я узнала позднее, креслу можно придать 20 разных позиций, и Гейл постоянно их меняет, как фотограф в поисках фокуса. В этом кресле она проводит все свои дни и ночи, пытаясь найти удобное положение и избежать сна, о котором она говорит: «мои электрические сновидения». Во сне она видит «его»: доктора Кэмерона, давно уже скончавшегося психиатра, который назначал шоковую терапию, а также другие пытки, применявшиеся к ней много лет назад. «Прошлой ночью ко мне дважды являлось это ужасное чудовище, — заявила она, как только я вошла в комнату. — Не хочу вас ни в чем обвинять, но это из-за вашего совершенно неожиданного звонка и ваших вопросов».</w:t>
      </w:r>
    </w:p>
    <w:p>
      <w:pPr>
        <w:pStyle w:val="Normal"/>
        <w:rPr/>
      </w:pPr>
      <w:r>
        <w:rPr/>
        <w:t>Я начала думать, что, возможно, мой приход сюда — это несправедливость. И это ощущение усугубилось, когда, оглядев квартиру, я обнаружила, что тут нет для меня места. На всех свободных местах лежали огромные стопки статей и книг, как будто случайными грудами, но сложенные в согласии с какой-то внутренней логикой. Все книжки были помечены желтыми наклейками. Гейл указала мне на свободное место в комнате, где стоял незамеченный мною деревянный стул, но она на миг испугалась, когда я попыталась найти 10-сантиметровое пространство для моего диктофона. На приставном столике перед ней свободного места не было: там было не меньше 20 пустых пачек из-под сигарет Matinee Regular, выложенных в виде пирамиды. (Гейл предупредила меня по телефону,, что она непрерывно курит: «Простите, но я курю. И плохо ем. Я толстая, и я курю. Надеюсь, вам это не помешает?») Сначала мне показалось, что Гейл покрыла обратную сторону сигаретных пачек черной краской, но, приглядевшись, я обнаружила, что там крохотными буквами написаны имена, числа, тысячи слов.</w:t>
      </w:r>
    </w:p>
    <w:p>
      <w:pPr>
        <w:pStyle w:val="Normal"/>
        <w:rPr/>
      </w:pPr>
      <w:r>
        <w:rPr/>
        <w:t>В течение дня, проведенного за беседой, Гейл часто, наклонившись, писала что-то на клочке бумаги или на пачке из-под сигарет: «Заметка для себя, — объясняла она, — или я никогда этого не запомню». Груды бумаг и сигаретные пачки для Гейл не просто странная картотека. Это ее память.</w:t>
      </w:r>
    </w:p>
    <w:p>
      <w:pPr>
        <w:pStyle w:val="Normal"/>
        <w:rPr/>
      </w:pPr>
      <w:r>
        <w:rPr/>
        <w:t>На протяжении всей взрослой жизни Гейл ум ее подводил: факты мгновенно исчезали, воспоминания, если они там хранятся (многие — нет), были подобны моментальным снимкам, разбросанным по земле. Иногда она могла вспомнить какой-то случай совершенно отчетливо — это она называла «осколком воспоминаний», — но на вопрос о времени могла ошибиться на два десятка лет: «Это было в 1968 году. О нет, в 1983!» Поэтому она хранит этот каталог. Он доказывает, что она жила на самом деле. Сначала она извинялась за беспорядок. Но позднее сказала: «Он сделал это со мной. Эта комната — часть пытки!»</w:t>
      </w:r>
    </w:p>
    <w:p>
      <w:pPr>
        <w:pStyle w:val="Normal"/>
        <w:rPr/>
      </w:pPr>
      <w:r>
        <w:rPr/>
        <w:t>Много лет Гейл мучил вопрос о провалах в ее памяти, как и о других странностях. Она не могла, например, понять, почему слабый удар тока от устройства, открывающего гараж, вызвал у нее приступ неудержимой паники. Или почему ее руки дрожали, когда она подключала к розетке свой фен. Но прежде всего она не могла понять, почему может вспомнить почти все события своей взрослой жизни и почти ничего — из жизни до 20 лет. Когда ей приходилось встречаться с человеком, который говорил, что знает ее с детства, она отвечала ему фразой: «Я знаю, кто вы, но не могу точно припомнить, где мы встречались». Как она призналась: «Это было лукавство с моей стороны».</w:t>
      </w:r>
    </w:p>
    <w:p>
      <w:pPr>
        <w:pStyle w:val="Normal"/>
        <w:rPr/>
      </w:pPr>
      <w:r>
        <w:rPr/>
        <w:t>Гейл пришла к выводу, что все это — проявления ее нестабильного психического здоровья. Когда ей было 20-30 лет, она страдала депрессией и зависимостью от таблеток, иногда после нервных срывов она оказывалась в больнице в бессознательном состоянии. Из-за этого семья разорвала с ней отношения, так что Гейл осталась совершенно одна и иногда ей приходилось питаться отбросами, которые она находила в мусорных баках около продуктовых магазинов.</w:t>
      </w:r>
    </w:p>
    <w:p>
      <w:pPr>
        <w:pStyle w:val="Normal"/>
        <w:rPr/>
      </w:pPr>
      <w:r>
        <w:rPr/>
        <w:t>Но она смутно догадывалась, что нечто еще более страшное произошло раньше. До разрыва с семьей они с сестрой — однояйцевым близнецом — часто говорили о времени, когда Гейл была в еще более тяжелом состоянии, так что Зелле приходилось за ней ухаживать. «Ты не можешь себе представить, что я пережила, — говорила Зелла. — Ты мочилась в комнатах, сосала палец и разговаривала по-детски. Ты даже попросила бутылочку моего ребенка. Вот с чем мне приходилось справляться!» Гейл не могла понять, как относиться к этим заявлениям своей сестры. Мочилась на пол? Требовала бутылочку своего племянника? Она ничего не помнила об этих странных поступках.</w:t>
      </w:r>
    </w:p>
    <w:p>
      <w:pPr>
        <w:pStyle w:val="Normal"/>
        <w:rPr/>
      </w:pPr>
      <w:r>
        <w:rPr/>
        <w:t>Ближе к 50 годам Гейл подружилась с мужчиной по имени Джекоб, в котором нашла, по ее собственным словам, «родственную душу». Джекоб пережил холокост, и он также мучился из-за проблем с памятью. Джекоба, который умер уже более 10 лет назад, очень беспокоили забытые Гейл годы. «Должна быть причина, — говорил он об этих провалах. — Тут должна быть причина».</w:t>
      </w:r>
    </w:p>
    <w:p>
      <w:pPr>
        <w:pStyle w:val="Normal"/>
        <w:rPr/>
      </w:pPr>
      <w:r>
        <w:rPr/>
        <w:t>В 1992 году Гейл с Джекобом случайно проходили мимо киоска с газетами и увидели большой кричащий заголовок: «Эксперименты по промыванию мозгов: жертвам обязаны выплатить компенсацию».</w:t>
      </w:r>
    </w:p>
    <w:p>
      <w:pPr>
        <w:pStyle w:val="Normal"/>
        <w:rPr/>
      </w:pPr>
      <w:r>
        <w:rPr/>
        <w:t>Гейл стала просматривать статью, и несколько фраз моментально бросились ей в глаза: «детская речь», «потеря памяти», «недержание». «Я сказала: "Джекоб, купи эту статью"». Они присели в ближайшем кафе и прочли невероятную историю о том, как в 1950-х годах Центральное разведывательное управление Соединенных Штатов оплачивало эксперименты над пациентами психиатрической клиники, которые проводил один доктор из Монреаля. Этот доктор неделями держал испытуемых в состоянии сна и в изоляции, а затем назначал им огромные дозы электрошока, а также экспериментальные смеси лекарств, в том числе психоделик ЛСД и галлюциноген РСР</w:t>
      </w:r>
      <w:r>
        <w:rPr>
          <w:rStyle w:val="FootnoteAnchor"/>
          <w:position w:val="6"/>
        </w:rPr>
        <w:footnoteReference w:id="50"/>
      </w:r>
      <w:r>
        <w:rPr/>
        <w:t>, известный под названием «ангельская пыль». Эти опыты, в результате которых пациенты возвращались к довербальному младенческому состоянию, проходили в Институте имени Аллана при Университете Макгилла под наблюдением руководителя доктора Эвена Кэмерона. О том, что Кэмерона финансировало ЦРУ, стало известно в конце 70-х в силу Закона о свободе доступа к информации, что вызвало специальные разбирательства в Сенате США. Девять бывших пациентов Кэмерона, объединившись, подали иск против ЦРУ и канадского правительства, которое также оплачивало исследования Кэмерона. В ходе долгого разбирательства юристы пациентов пришли к выводу, что эти эксперименты нарушили все законы медицинской этики. Пациенты обращались к Кэмерону с не самыми серьезными нарушениями психики: по поводу послеродовой депрессии, тревоги, даже с трудностями в браке, — и их использовали, не спрашивая их согласия и не ставя в известность, в качестве лабораторных животных, чтобы удовлетворить интерес ЦРУ, желавшего знать, как можно контролировать психику человека. В 1988 году ЦРУ пришлось выплатить 750 тысяч долларов девяти пострадавшим — на тот момент самая большая сумма, которая когда-либо была выплачена этой организацией. Четыре года спустя канадское правительство согласилось уплатить по 100 тысяч долларов в качестве компенсации каждому пациенту, который был вовлечен в эти эксперименты</w:t>
      </w:r>
      <w:r>
        <w:rPr>
          <w:rStyle w:val="FootnoteAnchor"/>
          <w:position w:val="6"/>
        </w:rPr>
        <w:footnoteReference w:id="51"/>
      </w:r>
      <w:r>
        <w:rPr/>
        <w:t>.</w:t>
      </w:r>
    </w:p>
    <w:p>
      <w:pPr>
        <w:pStyle w:val="Normal"/>
        <w:rPr/>
      </w:pPr>
      <w:r>
        <w:rPr/>
        <w:t>Кэмерон не только сыграл решающую роль в разработке современной американской техники пыток, его опыты также проливают свет на сокровенную логику капитализма катастроф. Подобно экономистам — адептам свободного рынка, которые убеждены, что лишь масштабные катастрофы, приносящие великое опустошение, могут подготовить почву для их «реформ», Кэмерон верил, что серия шоков, направленных на мозг человека, может опустошить сознание и стереть сложившиеся структуры психики, после чего можно выстроить новую личность на труднодостижимом иначе состоянии «чистого листа».</w:t>
      </w:r>
    </w:p>
    <w:p>
      <w:pPr>
        <w:pStyle w:val="Normal"/>
        <w:rPr/>
      </w:pPr>
      <w:r>
        <w:rPr/>
        <w:t>Гейл многие годы хранила на задворках памяти эту историю о ЦРУ и Университете Макгилла, не уделяя ей слишком много внимания, — она никогда не имела дела с Институтом Аллана. Но теперь, сидя рядом с Джекобом, она обратила внимание на рассказы пациентов о своей жизни — о провалах в памяти и возвращении в детское состояние. «Тогда я поняла, что эти люди должны были пройти через что-то, что прошла и я. И я сказала: "Джекоб, вот она — причина"».</w:t>
      </w:r>
    </w:p>
    <w:p>
      <w:pPr>
        <w:pStyle w:val="Normal"/>
        <w:jc w:val="left"/>
        <w:rPr/>
      </w:pPr>
      <w:r>
        <w:rPr/>
      </w:r>
    </w:p>
    <w:p>
      <w:pPr>
        <w:pStyle w:val="Heading6"/>
        <w:ind w:hanging="0"/>
        <w:rPr/>
      </w:pPr>
      <w:r>
        <w:rPr/>
        <w:t>Мастерская шока</w:t>
      </w:r>
      <w:r>
        <w:rPr>
          <w:b w:val="false"/>
          <w:bCs w:val="false"/>
        </w:rPr>
        <w:t xml:space="preserve"> </w:t>
      </w:r>
    </w:p>
    <w:p>
      <w:pPr>
        <w:pStyle w:val="Normal"/>
        <w:jc w:val="left"/>
        <w:rPr>
          <w:b/>
          <w:b/>
          <w:bCs/>
        </w:rPr>
      </w:pPr>
      <w:r>
        <w:rPr>
          <w:b/>
          <w:bCs/>
        </w:rPr>
      </w:r>
    </w:p>
    <w:p>
      <w:pPr>
        <w:pStyle w:val="Normal"/>
        <w:rPr/>
      </w:pPr>
      <w:r>
        <w:rPr/>
        <w:t>Гейл обратилась в Институт Аллана с требованием предоставить ее медицинскую карту. Сначала ей ответили, что бумаги не сохранились, но в конце концов она их все-таки получила — все 138 страниц. Доктором, который имел право допустить ее к этим документам, был Эвен Кэмерон.</w:t>
      </w:r>
    </w:p>
    <w:p>
      <w:pPr>
        <w:pStyle w:val="Normal"/>
        <w:rPr/>
      </w:pPr>
      <w:r>
        <w:rPr/>
        <w:t>Письма, заметки и официальные медицинские документы содержали душераздирающую историю — о лишенной в 50-е годы свободы 18-летней девушке Гейл и о правительстве и врачах, злоупотреблявших своей властью. Записи начинаются с осмотра Гейл доктором Кэмероном при ее поступлении: блестящая по своим знаниям учащаяся школы медсестер в Макгилле, «до настоящего времени вполне уравновешенная личность», как описывает ее Кэмерон. Однако она страдает от тревоги, связанной, отмечает доктор, с плохим отношением к ней отца — «человека с глубокими нарушениями», который «регулярно совершает психологические нападения» на свою дочь.</w:t>
      </w:r>
    </w:p>
    <w:p>
      <w:pPr>
        <w:pStyle w:val="Normal"/>
        <w:rPr/>
      </w:pPr>
      <w:r>
        <w:rPr/>
        <w:t>Начальные записи отражают симпатию медсестер к Гейл, которая посвятила себя той же профессии, что и они, ее называют «веселой», «общительной» и «изящной». Но после нескольких месяцев, проведенных под их надзором и вне его, Гейл претерпевает радикальное изменение личности, что скрупулезно отражено в медицинской карте: через несколько недель она «демонстрирует детское поведение, выражает странные мысли и явно галлюцинирована и неадекватна». В записях указывается, что эта интеллигентная молодая женщина не способна досчитать до шести; она то «пытается манипулировать персоналом, враждебна и крайне агрессивна», то становится пассивной и апатичной и даже неспособна узнать своих родственников. Ее заключительный диагноз — «шизофрения... с яркими истерическими проявлениями» — куда серьезнее, чем «тревога», на которую она жаловалась при поступлении.</w:t>
      </w:r>
    </w:p>
    <w:p>
      <w:pPr>
        <w:pStyle w:val="Normal"/>
        <w:rPr/>
      </w:pPr>
      <w:r>
        <w:rPr/>
        <w:t>Эти изменения, без сомнения, имели прямое отношение к лечению, которое также описано в истории болезни Гейл: огромные дозы инсулина, которые вызывали коматозное состояние, странное сочетание возбуждающих и тормозящих средств, долгий сон под действием лекарств и сеансы электрошока, которые в восемь раз превышали обычные дозы, применявшиеся в терапии того времени.</w:t>
      </w:r>
    </w:p>
    <w:p>
      <w:pPr>
        <w:pStyle w:val="Normal"/>
        <w:rPr/>
      </w:pPr>
      <w:r>
        <w:rPr/>
        <w:t>Сестры не раз отмечают стремление Гейл убежать от врачей: «Пытается выбраться отсюда... заявляет, что с ней плохо обращаются... отказывается от сеанса электрошока после инъекций». Такое поведение всегда было поводом для очередной отправки ее в то место, которое младшие коллеги Кэмерона прозвали «мастерской шока»</w:t>
      </w:r>
      <w:r>
        <w:rPr>
          <w:rStyle w:val="FootnoteAnchor"/>
          <w:position w:val="6"/>
        </w:rPr>
        <w:footnoteReference w:id="52"/>
      </w:r>
      <w:r>
        <w:rPr/>
        <w:t>.</w:t>
      </w:r>
    </w:p>
    <w:p>
      <w:pPr>
        <w:pStyle w:val="Normal"/>
        <w:jc w:val="left"/>
        <w:rPr/>
      </w:pPr>
      <w:r>
        <w:rPr/>
      </w:r>
    </w:p>
    <w:p>
      <w:pPr>
        <w:pStyle w:val="Heading6"/>
        <w:ind w:hanging="0"/>
        <w:rPr/>
      </w:pPr>
      <w:r>
        <w:rPr/>
        <w:t>В поисках «чистого листа»</w:t>
      </w:r>
      <w:r>
        <w:rPr>
          <w:b w:val="false"/>
          <w:bCs w:val="false"/>
        </w:rPr>
        <w:t xml:space="preserve"> </w:t>
      </w:r>
    </w:p>
    <w:p>
      <w:pPr>
        <w:pStyle w:val="Normal"/>
        <w:jc w:val="left"/>
        <w:rPr>
          <w:b/>
          <w:b/>
          <w:bCs/>
        </w:rPr>
      </w:pPr>
      <w:r>
        <w:rPr>
          <w:b/>
          <w:bCs/>
        </w:rPr>
      </w:r>
    </w:p>
    <w:p>
      <w:pPr>
        <w:pStyle w:val="Normal"/>
        <w:rPr/>
      </w:pPr>
      <w:r>
        <w:rPr/>
        <w:t>Несколько раз перечитав историю своей болезни, Гейл Кестнер почувствовала себя археологом, который ведет раскопки собственной истории; она собирала и изучала все материалы, которые могли бы объяснить, что происходило с ней в госпитале. Она узнала, что Эвен Кэмерон, американец с шотландскими корнями, достиг вершины успеха в своей профессиональной деятельности: он был президентом Американской психиатрической ассоциации, президентом Канадской психиатрической ассоциации, а также президентом Всемирной психиатрической ассоциации. В 1945 году он был одним из трех американских психиатров, которых пригласили освидетельствовать на предмет психического здоровья Рудольфа Гесса на Нюрнбергском процессе</w:t>
      </w:r>
      <w:r>
        <w:rPr>
          <w:rStyle w:val="FootnoteAnchor"/>
          <w:position w:val="6"/>
        </w:rPr>
        <w:footnoteReference w:id="53"/>
      </w:r>
      <w:r>
        <w:rPr/>
        <w:t>.</w:t>
      </w:r>
    </w:p>
    <w:p>
      <w:pPr>
        <w:pStyle w:val="Normal"/>
        <w:rPr/>
      </w:pPr>
      <w:r>
        <w:rPr/>
        <w:t>Когда Гейл начала в этом разбираться, Кэмерон уже давно умер, но оставил после себя десятки научных статей и лекций. Кроме того, появилось несколько книг, рассказывающих о том, как ЦРУ финансировало эксперименты по контролю над психикой, и эти работы содержали немало подробностей о взаимоотношениях Кэмерона с этой организацией</w:t>
      </w:r>
      <w:r>
        <w:rPr>
          <w:rStyle w:val="FootnoteAnchor"/>
          <w:position w:val="6"/>
        </w:rPr>
        <w:footnoteReference w:id="54"/>
      </w:r>
      <w:r>
        <w:rPr/>
        <w:t>.</w:t>
      </w:r>
    </w:p>
    <w:p>
      <w:pPr>
        <w:pStyle w:val="Normal"/>
        <w:rPr/>
      </w:pPr>
      <w:r>
        <w:rPr/>
        <w:t>Гейл все их прочитала, подчеркнув важные места, и составила хронологию событий, сопоставляя эти данные со своей историей болезни. Она узнала, что в начале 1950-х годов Кэмерон отказался от стандартного фрейдистского подхода «разговорной терапии» в попытке открыть «корневые причины» психических расстройств своих пациентов. Он мечтал не восстанавливать своих пациентов, но воссоздавать их при помощи метода, который он называл «управление психикой», по аналогии с тем, как человек управляет автомобилем</w:t>
      </w:r>
      <w:r>
        <w:rPr>
          <w:rStyle w:val="FootnoteAnchor"/>
          <w:position w:val="6"/>
        </w:rPr>
        <w:footnoteReference w:id="55"/>
      </w:r>
      <w:r>
        <w:rPr/>
        <w:t>.</w:t>
      </w:r>
    </w:p>
    <w:p>
      <w:pPr>
        <w:pStyle w:val="Normal"/>
        <w:rPr/>
      </w:pPr>
      <w:r>
        <w:rPr/>
        <w:t>Как видно из опубликованных им в то время статей, он считал, что можно научить пациентов новому, здоровому образу жизни только одним путем: нужно проникнуть в их психику и «сломать старые, патологические паттерны»</w:t>
      </w:r>
      <w:r>
        <w:rPr>
          <w:rStyle w:val="FootnoteAnchor"/>
          <w:position w:val="6"/>
        </w:rPr>
        <w:footnoteReference w:id="56"/>
      </w:r>
      <w:r>
        <w:rPr/>
        <w:t xml:space="preserve">. Первый шаг его метода — «избавление от модели поведения», при этом достигается потрясающий результат: возвращение психики к тому состоянию, когда она была, по словам Аристотеля, «дощечкой для письма, на которой еще ничего не написано», </w:t>
      </w:r>
      <w:r>
        <w:rPr>
          <w:i/>
          <w:iCs/>
        </w:rPr>
        <w:t>tabula rasa</w:t>
      </w:r>
      <w:r>
        <w:rPr>
          <w:rStyle w:val="FootnoteAnchor"/>
          <w:i/>
          <w:iCs/>
          <w:position w:val="6"/>
        </w:rPr>
        <w:footnoteReference w:id="57"/>
      </w:r>
      <w:r>
        <w:rPr>
          <w:i/>
          <w:iCs/>
        </w:rPr>
        <w:t xml:space="preserve">. </w:t>
      </w:r>
      <w:r>
        <w:rPr/>
        <w:t xml:space="preserve"> Кэмерон полагал, что может достичь такого состояния, атакуя мозг с помощью всех известных средств, которые нарушают его нормальную работу, внезапно и все сразу. Это была настоящая война «шока и трепета» против психики.</w:t>
      </w:r>
    </w:p>
    <w:p>
      <w:pPr>
        <w:pStyle w:val="Normal"/>
        <w:rPr/>
      </w:pPr>
      <w:r>
        <w:rPr/>
        <w:t>К концу 1940-х электрошок завоевал популярность среди психиатров Европы и Северной Америки. Он вызывал меньше необратимых изменений, чем хирургическая лоботомия, и, как всем казалось, был эффективен: истерические пациенты становились спокойнее, а в некоторых случаях электрические разряды, по-видимому, делали человека разумнее. Но это были лишь отдельные наблюдения, и даже те врачи, которые работали с этой техникой, не могли найти научного объяснения ее действию.</w:t>
      </w:r>
    </w:p>
    <w:p>
      <w:pPr>
        <w:pStyle w:val="Normal"/>
        <w:rPr/>
      </w:pPr>
      <w:r>
        <w:rPr/>
        <w:t>Конечно, они знали и о побочных эффектах этой терапии. Никто не сомневался, что электроконвульсивная терапия может вызвать амнезию; это было основной жалобой подвергнутых такому лечению. Еще одно побочное действие, часто отмечаемое и тесно связанное с потерей памяти, это регрессия. Десятки клинических наблюдений показывали, что сразу после такого лечения пациенты сосали пальцы, лежали в эмбриональной позе, ели с ложечки и звали к себе маму (часто ошибочно принимая врачей и сестер за родителей). Эти явления быстро проходили, но в отдельных случаях, когда применялись сильные дозы шока, наступала полная регрессия, так что пациент терял способность ходить и разговаривать. Мэрилин Райе, экономист, которая в середине 70-х годов стояла во главе движения за права пациентов, отказывающихся от электроконвульсивной терапии, в ярких красках описывала состояние, когда ее воспоминания и жизненный опыт были стерты с помощью электрошока: «Теперь я знаю, как должна была чувствовать себя Ева, которая была создана взрослой из чужого ребра, без какой-либо предыстории. Я чувствую себя столь же пустой, как Ева»</w:t>
      </w:r>
      <w:r>
        <w:rPr>
          <w:rStyle w:val="FootnoteAnchor"/>
          <w:position w:val="6"/>
        </w:rPr>
        <w:footnoteReference w:id="58"/>
      </w:r>
      <w:r>
        <w:rPr/>
        <w:t>.</w:t>
      </w:r>
    </w:p>
    <w:p>
      <w:pPr>
        <w:pStyle w:val="Normal"/>
        <w:rPr/>
      </w:pPr>
      <w:r>
        <w:rPr/>
        <w:t>Для Райе и других пациентов такая опустошенность представляла собой незаменимую потерю. Однако Кэмерон видел в этом состоянии пустоты нечто иное: чистый лист, на котором можно написать новые поведенческие паттерны. Для него «масштабная потеря всех воспоминаний» в результате интенсивного применения электрошока была не дурным побочным эффектом, но важнейшим этапом лечения, который может вернуть пациента к ранним стадиям развития «задолго до того, как шизофреническое мышление и поведение начали проявляться»</w:t>
      </w:r>
      <w:r>
        <w:rPr>
          <w:rStyle w:val="FootnoteAnchor"/>
          <w:position w:val="6"/>
        </w:rPr>
        <w:footnoteReference w:id="59"/>
      </w:r>
      <w:r>
        <w:rPr/>
        <w:t>. Как военные ястребы, призывавшие «вбомбить» некоторые страны «обратно в каменный век», Кэмерон видел в шоковой терапии средство вернуть своих пациентов назад, к их младенчеству, вызвать у них полную регрессию. В 1962 году он написал статью, где описано то состояние, к которому он хотел бы привести пациентов вроде Гейл Кестнер: «Это не только потеря восприятия пространства и времени, но также утрата того ощущения, что они должны быть. На этой стадии у пациента наблюдаются также и многие другие явления, такие как утрата второго языка или представлений о своем браке. В более глубоких случаях они не в состоянии ходить без поддержки, самостоятельно принимать пищу, а также у них появляется недержание мочи и кала... Все аспекты функции памяти сильно нарушены»</w:t>
      </w:r>
      <w:r>
        <w:rPr>
          <w:rStyle w:val="FootnoteAnchor"/>
          <w:position w:val="6"/>
        </w:rPr>
        <w:footnoteReference w:id="60"/>
      </w:r>
      <w:r>
        <w:rPr/>
        <w:t>.</w:t>
      </w:r>
    </w:p>
    <w:p>
      <w:pPr>
        <w:pStyle w:val="Normal"/>
        <w:rPr/>
      </w:pPr>
      <w:r>
        <w:rPr/>
        <w:t>Чтобы «очистить от паттернов» своих пациентов, Кэмерон использовал новое устройство конструкции Пейджа-Расселла, которое позволяло подавать шесть последовательных разрядов тока вместо одного. Досадуя, что его пациенты все еще цепляются за остатки своей личности, доктор использовал для углубления дезориентации различные стимуляторы, депрессанты и галлюциногены: аминазин, барбитураты, амитал, закись азота, амфетамины, секонал, нембутал, веронал, меликон, хлорпромазин, ларгактил и инсулин. В 1956 году Кэмерон писал, что эти средства позволяют «растормозить его [пациента], так что его защита может быть ослаблена»</w:t>
      </w:r>
      <w:r>
        <w:rPr>
          <w:rStyle w:val="FootnoteAnchor"/>
          <w:position w:val="6"/>
        </w:rPr>
        <w:footnoteReference w:id="61"/>
      </w:r>
      <w:r>
        <w:rPr/>
        <w:t>.</w:t>
      </w:r>
    </w:p>
    <w:p>
      <w:pPr>
        <w:pStyle w:val="Normal"/>
        <w:rPr/>
      </w:pPr>
      <w:r>
        <w:rPr/>
        <w:t>Когда «полная очистка от паттернов» достигнута и прежняя личность успешно устранена, можно начинать управление психикой. Оно заключалось в том, что Кэмерон проигрывал своим пациентам магнитофонные записи такого рода: «Ты прекрасная мать и жена, и люди рады тебя видеть». Психиатр-бихевиорист, он верил, что если заставит своих пациентов принять эти мысли, записанные на пленку, те начнут вести себя иначе</w:t>
      </w:r>
      <w:r>
        <w:rPr>
          <w:rStyle w:val="FootnoteAnchor"/>
          <w:position w:val="6"/>
        </w:rPr>
        <w:footnoteReference w:id="62"/>
      </w:r>
      <w:r>
        <w:rPr/>
        <w:t>.</w:t>
      </w:r>
    </w:p>
    <w:p>
      <w:pPr>
        <w:pStyle w:val="Normal"/>
        <w:rPr/>
      </w:pPr>
      <w:r>
        <w:rPr/>
        <w:t>Пациенты, пережившие шок и накачанные лекарствами, становились настоящими «овощами», так что им приходилось выслушивать эти внушения от 16 до 20 часов в сутки; однажды Кэмерон проигрывал эти записи в течение 101 дня непрерывно</w:t>
      </w:r>
      <w:r>
        <w:rPr>
          <w:rStyle w:val="FootnoteAnchor"/>
          <w:position w:val="6"/>
        </w:rPr>
        <w:footnoteReference w:id="63"/>
      </w:r>
      <w:r>
        <w:rPr/>
        <w:t>.</w:t>
      </w:r>
    </w:p>
    <w:p>
      <w:pPr>
        <w:pStyle w:val="Normal"/>
        <w:rPr/>
      </w:pPr>
      <w:r>
        <w:rPr/>
        <w:t>В середине 50-х годов некоторые исследователи из ЦРУ заинтересовались методиками Кэмерона. В то время уже начиналась истерия холодной войны, и Центральное разведывательное управление изучало «специальные техники допроса». Рассекреченная служебная записка ЦРУ объясняет, что программа была посвящена «исследованию разнообразных необычных техник допроса, включая действия, вызывающие психологический дискомфорт, а также применение таких методов, как "полная изоляция" и "использование лекарственных и других химических средств"»</w:t>
      </w:r>
      <w:r>
        <w:rPr>
          <w:rStyle w:val="FootnoteAnchor"/>
          <w:position w:val="6"/>
        </w:rPr>
        <w:footnoteReference w:id="64"/>
      </w:r>
      <w:r>
        <w:rPr/>
        <w:t>. Сначала проект получил кодовое название Project Bluebird, а затем Project Artichoke, а в 1953 году был переименован в MKUltra. В течение последующего десятилетия на проект MKUltra было потрачено 25 миллионов долларов. Он ставил перед собой цель найти новые способы «расколоть» заключенных, которые могли оказаться коммунистами или двойными агентами. В реализации программы участвовало 80 организаций, в том числе 44 университета и 12 больниц</w:t>
      </w:r>
      <w:r>
        <w:rPr>
          <w:rStyle w:val="FootnoteAnchor"/>
          <w:position w:val="6"/>
        </w:rPr>
        <w:footnoteReference w:id="65"/>
      </w:r>
      <w:r>
        <w:rPr/>
        <w:t>.</w:t>
      </w:r>
    </w:p>
    <w:p>
      <w:pPr>
        <w:pStyle w:val="Normal"/>
        <w:rPr/>
      </w:pPr>
      <w:r>
        <w:rPr/>
        <w:t>Участники проекта с легкостью генерировали многочисленные идеи относительно того, как извлечь информацию из людей, которые не хотят ею делиться; проблема заключалась лишь в том, где опробовать эти идеи на практике. Деятельность участников проектов Bluebird и Artichoke в первые годы напоминала трагикомические шпионские фильмы: агенты ЦРУ гипнотизировали друг друга или незаметно подливали ЛСД в чашку коллеги, чтобы понаблюдать за эффектом (в одном случае таким эффектом стало самоубийство) — если не упоминать пытки людей, подозреваемых в шпионаже в пользу России</w:t>
      </w:r>
      <w:r>
        <w:rPr>
          <w:rStyle w:val="FootnoteAnchor"/>
          <w:position w:val="6"/>
        </w:rPr>
        <w:footnoteReference w:id="66"/>
      </w:r>
      <w:r>
        <w:rPr/>
        <w:t>.</w:t>
      </w:r>
    </w:p>
    <w:p>
      <w:pPr>
        <w:pStyle w:val="Normal"/>
        <w:rPr/>
      </w:pPr>
      <w:r>
        <w:rPr/>
        <w:t>Подобные тесты больше походили на глупые проказы в кругу своих, чем на серьезное исследование, и их результаты не представляли никакой научной ценности для ЦРУ. Для этого нужно было огромное количество испытуемых. Несколько подобных исследований были проведены, но это было очень рискованно: если бы мир узнал, что ЦРУ испытывает опасные средства на американской территории, это могло бы привести к закрытию программы</w:t>
      </w:r>
      <w:r>
        <w:rPr>
          <w:rStyle w:val="FootnoteAnchor"/>
          <w:position w:val="6"/>
        </w:rPr>
        <w:footnoteReference w:id="67"/>
      </w:r>
      <w:r>
        <w:rPr/>
        <w:t>. Именно в этот момент ЦРУ обратило внимание на канадских исследователей. Отношения с последними были установлены уже 1 июня 1951 года на встрече представителей трех стран (США, Канада, Великобритания) с участием служб разведки и ученых в монреальском отеле «Риц-Карлтон», Мотивом этой встречи была растущая озабоченность западных разведок относительно коммунистического мира, где, как полагали, были разработаны техники «промывания мозгов», которые применяются к военнопленным. Об этом свидетельствовал тот факт, что американские солдаты, попавшие в плен в Корее, выступали перед камерами — по-видимому, добровольно, — проклиная капитализм и империализм. Согласно рассекреченным протоколам этой встречи присутствующие — Омонд Солендт, глава канадского Научного совета по обороне, сэр Генри Тизард, возглавляющий Британский комитет по оборонной политике, а также двое представителей ЦРУ — были уверены, что Запад должен срочно узнать, каким образом коммунисты добиваются того, что пленные выступают с публичными исповедями. И первым шагом программы должны были стать «клинические исследования реальных случаев», чтобы понять, как может действовать «промывание мозгов»</w:t>
      </w:r>
      <w:r>
        <w:rPr>
          <w:rStyle w:val="FootnoteAnchor"/>
          <w:position w:val="6"/>
        </w:rPr>
        <w:footnoteReference w:id="68"/>
      </w:r>
      <w:r>
        <w:rPr/>
        <w:t>. Согласно официальной цели этих исследований власти Запада не собирались применять техники контроля над психикой к заключенным в своих тюрьмах, но хотели подготовить западных солдат к сопротивлению любым техникам принуждения, с которыми они могли столкнуться, оказавшись в плену.</w:t>
      </w:r>
    </w:p>
    <w:p>
      <w:pPr>
        <w:pStyle w:val="Normal"/>
        <w:rPr/>
      </w:pPr>
      <w:r>
        <w:rPr/>
        <w:t>Разумеется, у ЦРУ были и другие интересы. Но даже на закрытых встречах, подобных этой, было невозможно — вскоре после того, как весть о пытках, применяемых нацистами, глубоко возмутила весь мир, — открыто признать, что ЦРУ стремится разработать собственные альтернативные методики допроса.</w:t>
      </w:r>
    </w:p>
    <w:p>
      <w:pPr>
        <w:pStyle w:val="Normal"/>
        <w:rPr/>
      </w:pPr>
      <w:r>
        <w:rPr/>
        <w:t>Среди присутствующих на встрече в отеле «Риц» был и доктор Дональд Хебб, возглавлявший психологическое направление в Университете Макгилла. Согласно рассекреченным документам Хебб, пытаясь объяснить тайну публичных исповедей военнопленных, высказал гипотезу, что коммунисты для обретения контроля над психикой узников, возможно, помещают их в условия полной изоляции и блокируют доступ сигналов к их органам чувств. Эти слова произвели впечатление на руководителей разведывательных органов, и три месяца спустя Хебб получил грант на проведение ряда секретных исследований состояния сенсорной депривации от Министерства обороны Канады. Хебб работал с группой из 63 студентов Университета Макгилла: каждый испытуемый, получавший по 20 долларов в день, был помещен в закрытую комнату и носил черную повязку на глазах, наушники, в которых звучал белый шум, и картонные трубки, прикрывавшие руки, чтобы ограничить тактильные ощущения. В течение суток студенты плавали в океане пустоты, где глаза, уши и руки не могли помочь им сориентироваться, и они погружались в мир грез, который становился все ярче. Чтобы проверить, насколько сенсорная депривация увеличивает податливость испытуемых «промыванию мозгов», Хебб стал проигрывать им записи с разговорами о существовании привидений или о том, что наука представляет собой сплошной обман, и им внушали идеи, которые вызывали возражения студентов до начала эксперимента</w:t>
      </w:r>
      <w:r>
        <w:rPr>
          <w:rStyle w:val="FootnoteAnchor"/>
          <w:position w:val="6"/>
        </w:rPr>
        <w:footnoteReference w:id="69"/>
      </w:r>
      <w:r>
        <w:rPr/>
        <w:t>.</w:t>
      </w:r>
    </w:p>
    <w:p>
      <w:pPr>
        <w:pStyle w:val="Normal"/>
        <w:rPr/>
      </w:pPr>
      <w:r>
        <w:rPr/>
        <w:t>В секретном отчете Научного совета по обороне об этом эксперименте сделаны выводы, что сенсорная депривация порождала замешательство и вызывала галлюцинации у студентов, участвовавших в исследовании, и «во время и вскоре после периода сенсорной депривации возникает выраженное временное снижение интеллекта»</w:t>
      </w:r>
      <w:r>
        <w:rPr>
          <w:rStyle w:val="FootnoteAnchor"/>
          <w:position w:val="6"/>
        </w:rPr>
        <w:footnoteReference w:id="70"/>
      </w:r>
      <w:r>
        <w:rPr/>
        <w:t>. Более того, голод испытуемых по стимулам делал их неожиданно восприимчивыми к идеям, которые они слышали через наушники, и некоторые из них после эксперимента заинтересовались оккультизмом, причем этот интерес сохранялся и в течение нескольких недель после завершения эксперимента. Похоже, что замешательство, вызванное сенсорной депривацией, частично опустошало их психику, а затем с помощью сенсорных стимулов на чистом листе можно было создать новые паттерны.</w:t>
      </w:r>
    </w:p>
    <w:p>
      <w:pPr>
        <w:pStyle w:val="Normal"/>
        <w:rPr/>
      </w:pPr>
      <w:r>
        <w:rPr/>
        <w:t>Одна копия документа об исследовании Хебба была направлена в ЦРУ, кроме того, 41 копию получил Военно-морской флот США и 42 копии — сухопутные войска США</w:t>
      </w:r>
      <w:r>
        <w:rPr>
          <w:rStyle w:val="FootnoteAnchor"/>
          <w:position w:val="6"/>
        </w:rPr>
        <w:footnoteReference w:id="71"/>
      </w:r>
      <w:r>
        <w:rPr/>
        <w:t>. ЦРУ непосредственно наблюдало за экспериментом через одного из испытуемых, студента Мейтленда Болдуина, который обо всем информировал американцев в тайне от своего научного руководителя</w:t>
      </w:r>
      <w:r>
        <w:rPr>
          <w:rStyle w:val="FootnoteAnchor"/>
          <w:position w:val="6"/>
        </w:rPr>
        <w:footnoteReference w:id="72"/>
      </w:r>
      <w:r>
        <w:rPr/>
        <w:t>. Такое пристальное внимание ЦРУ к эксперименту не удивительно: по меньшей мере, Хебб доказал, что длительная изоляция влияет на умственные способности и делает людей податливыми к внушению, а это — бесценная идея для любого допрашивающего. В итоге Хебб понял, что его исследование содержит огромные возможности не только для разработки защиты попавших в плен солдат от «промывания мозгов», но и для создания практического руководства по психологическим пыткам. В своем последнем интервью Хебб, умерший в 1985 году, говорил: «Когда мы готовили отчет для Научного совета по обороне, нам было ясно, что мы описываем мощные техники допроса»</w:t>
      </w:r>
      <w:r>
        <w:rPr>
          <w:rStyle w:val="FootnoteAnchor"/>
          <w:position w:val="6"/>
        </w:rPr>
        <w:footnoteReference w:id="73"/>
      </w:r>
      <w:r>
        <w:rPr/>
        <w:t>.</w:t>
      </w:r>
    </w:p>
    <w:p>
      <w:pPr>
        <w:pStyle w:val="Normal"/>
        <w:rPr/>
      </w:pPr>
      <w:r>
        <w:rPr/>
        <w:t>Как зафиксировано в отчете Хебба, четверо подопытных «спонтанно сообщили, что пребывание в изоляции было для них чем-то вроде пытки»; это означало, что принуждать их оставаться в этой комнате дольше, чем они могут вынести, — два или три дня — было бы нарушением медицинской этики. Осознавая неизбежность подобных ограничений для эксперимента, Хебб писал, что более «точные результаты» недостижимы, потому что «невозможно принудить испытуемых провести по 30-60 дней в условиях изоляции»</w:t>
      </w:r>
      <w:r>
        <w:rPr>
          <w:rStyle w:val="FootnoteAnchor"/>
          <w:position w:val="6"/>
        </w:rPr>
        <w:footnoteReference w:id="74"/>
      </w:r>
      <w:r>
        <w:rPr/>
        <w:t>.</w:t>
      </w:r>
    </w:p>
    <w:p>
      <w:pPr>
        <w:pStyle w:val="Normal"/>
        <w:rPr/>
      </w:pPr>
      <w:r>
        <w:rPr/>
        <w:t>Что было невозможно для Хебба, было вполне возможно для его коллеги по институту и главного соперника на академическом поле — доктора Эвена Кэмерона. (Позднее Хебб, удалившийся от науки, называл Кэмерона «преступным тупицей»</w:t>
      </w:r>
      <w:r>
        <w:rPr>
          <w:rStyle w:val="FootnoteAnchor"/>
          <w:position w:val="6"/>
        </w:rPr>
        <w:footnoteReference w:id="75"/>
      </w:r>
      <w:r>
        <w:rPr/>
        <w:t>.) Кэмерон уже пришел к убеждению, что решительное разрушение психики пациента — это необходимый первый шаг на пути к психическому здоровью, а потому не является нарушением клятвы Гиппократа. Что же касается юридической стороны дела, то пациенты находились в полном распоряжении Кэмерона: стандартное соглашение наделяло доктора абсолютной властью, вплоть до проведения фронтальной лоботомии.</w:t>
      </w:r>
    </w:p>
    <w:p>
      <w:pPr>
        <w:pStyle w:val="Normal"/>
        <w:rPr/>
      </w:pPr>
      <w:r>
        <w:rPr/>
        <w:t>Хотя Кэмерон поддерживал контакт с ЦРУ уже многие годы, впервые он получил грант от Управления в 1957 году — через подставную организацию под названием Общество по исследованию экологии человека</w:t>
      </w:r>
      <w:r>
        <w:rPr>
          <w:rStyle w:val="FootnoteAnchor"/>
          <w:position w:val="6"/>
        </w:rPr>
        <w:footnoteReference w:id="76"/>
      </w:r>
      <w:r>
        <w:rPr/>
        <w:t>. И как только доллары ЦРУ стали поступать в Институт Аллана, это заведение все меньше напоминало госпиталь и все больше походило на мрачную темницу.</w:t>
      </w:r>
    </w:p>
    <w:p>
      <w:pPr>
        <w:pStyle w:val="Normal"/>
        <w:rPr/>
      </w:pPr>
      <w:r>
        <w:rPr/>
        <w:t>Прежде всего значительно выросли объемы применяемых электрошоков. Двое психиатров, придумавших весьма спорный прибор Пейджа-Расселла для электрошоковой терапии, рекомендовали проводить по четыре сеанса для каждого пациента, что в сумме составляло 24 отдельных шока</w:t>
      </w:r>
      <w:r>
        <w:rPr>
          <w:rStyle w:val="FootnoteAnchor"/>
          <w:position w:val="6"/>
        </w:rPr>
        <w:footnoteReference w:id="77"/>
      </w:r>
      <w:r>
        <w:rPr/>
        <w:t>. Кэмерон же назначал своим пациентам по два сеанса в сутки на протяжении месяца, так что один пациент получал ужасающее количество ударов — 360, что намного превосходило объемы лечения, которое пациенты, подобные Гейл, получали ранее</w:t>
      </w:r>
      <w:r>
        <w:rPr>
          <w:rStyle w:val="FootnoteAnchor"/>
          <w:position w:val="6"/>
        </w:rPr>
        <w:footnoteReference w:id="78"/>
      </w:r>
      <w:r>
        <w:rPr/>
        <w:t>. Если больным ранее назначали оглушительное количество медикаментов, теперь к ним добавились новые психотропные средства, весьма интересовавшие ЦРУ: ЛСД и РСР.</w:t>
      </w:r>
    </w:p>
    <w:p>
      <w:pPr>
        <w:pStyle w:val="Normal"/>
        <w:rPr/>
      </w:pPr>
      <w:r>
        <w:rPr/>
        <w:t>Доктор взял на вооружение и другие средства для опустошения мозга: сенсорную депривацию и продолжительный сон, комбинацию воздействий, которая, как он уверял, позволяет «уменьшить сопротивление индивида» и делает его гораздо более податливым к внушениям, записанным на пленку</w:t>
      </w:r>
      <w:r>
        <w:rPr>
          <w:rStyle w:val="FootnoteAnchor"/>
          <w:position w:val="6"/>
        </w:rPr>
        <w:footnoteReference w:id="79"/>
      </w:r>
      <w:r>
        <w:rPr/>
        <w:t>. Когда в его распоряжении оказались доллары ЦРУ, Кэмерон использовал эти средства, чтобы перестроить старые конюшни рядом с госпиталем и превратить их в звуконепроницаемые комнаты. Кроме того, он оборудовал в подвале комнату, названную им «палатой изоляции»</w:t>
      </w:r>
      <w:r>
        <w:rPr>
          <w:rStyle w:val="FootnoteAnchor"/>
          <w:position w:val="6"/>
        </w:rPr>
        <w:footnoteReference w:id="80"/>
      </w:r>
      <w:r>
        <w:rPr/>
        <w:t>. Он сделал эту комнату звуконепроницаемой, в ней постоянно звучал белый шум и было выключено электрическое освещение; каждый пациент получал темную повязку на глаза и «резиновые затычки» для ушей, а также картонные трубки на руки от кистей до плеч, «чтобы он не мог прикоснуться к своему телу — и таким образом можно было бы воздействовать на его собственный образ», как писал Кэмерон в статье 1956 года</w:t>
      </w:r>
      <w:r>
        <w:rPr>
          <w:rStyle w:val="FootnoteAnchor"/>
          <w:position w:val="6"/>
        </w:rPr>
        <w:footnoteReference w:id="81"/>
      </w:r>
      <w:r>
        <w:rPr/>
        <w:t>. Испытуемые в эксперименте Хебба не могли выдержать менее серьезных условий сенсорной депривации на протяжении двух суток, в то время как Кэмерон держал своих пациентов в изоляции на протяжении недель, а одному из них пришлось провести в изоляционной палате 35 дней</w:t>
      </w:r>
      <w:r>
        <w:rPr>
          <w:rStyle w:val="FootnoteAnchor"/>
          <w:position w:val="6"/>
        </w:rPr>
        <w:footnoteReference w:id="82"/>
      </w:r>
      <w:r>
        <w:rPr/>
        <w:t>.</w:t>
      </w:r>
    </w:p>
    <w:p>
      <w:pPr>
        <w:pStyle w:val="Normal"/>
        <w:rPr/>
      </w:pPr>
      <w:r>
        <w:rPr/>
        <w:t>Кэмерон усугублял сенсорный голод своих пациентов в так называемой комнате сна, где они, накачанные лекарствами, проводили от 20 до 22 часов в сутки; сестры лишь переворачивали больных каждые два часа, чтобы избежать пролежней, и будили их только для еды и посещения туалета</w:t>
      </w:r>
      <w:r>
        <w:rPr>
          <w:rStyle w:val="FootnoteAnchor"/>
          <w:position w:val="6"/>
        </w:rPr>
        <w:footnoteReference w:id="83"/>
      </w:r>
      <w:r>
        <w:rPr/>
        <w:t>. В таком состоянии пациента держали от 15 до 30 дней, хотя, как писал Кэмерон, «некоторые пациенты провели в состоянии непрерывного сна до 65 суток»</w:t>
      </w:r>
      <w:r>
        <w:rPr>
          <w:rStyle w:val="FootnoteAnchor"/>
          <w:position w:val="6"/>
        </w:rPr>
        <w:footnoteReference w:id="84"/>
      </w:r>
      <w:r>
        <w:rPr/>
        <w:t>. От персонала госпиталя требовалось не позволять пациентам разговаривать и не передавать им информацию о том, как долго придется находиться в этой комнате. Чтобы никто не мог вырваться из подобного кошмара, Кэмерон назначил одной группе пациентов малые дозы яда кураре, вызывающего паралич, так что они в буквальном смысле слова превратились в узников, заключенных в темнице своего тела</w:t>
      </w:r>
      <w:r>
        <w:rPr>
          <w:rStyle w:val="FootnoteAnchor"/>
          <w:position w:val="6"/>
        </w:rPr>
        <w:footnoteReference w:id="85"/>
      </w:r>
      <w:r>
        <w:rPr/>
        <w:t>.</w:t>
      </w:r>
    </w:p>
    <w:p>
      <w:pPr>
        <w:pStyle w:val="Normal"/>
        <w:rPr/>
      </w:pPr>
      <w:r>
        <w:rPr/>
        <w:t>В статье, написанной в 1960 году, Кэмерон говорит, что есть «два важнейших фактора», которые позволяют нам «управлять образами времени и пространства», другими словами, позволяют осознавать, где мы и кто мы такие. Это: «(а) постоянное поступление сенсорных стимулов и (б) наша память». С помощью электрошока Кэмерон мог разрушить память, а с помощью изоляции — устранить поступление сенсорных импульсов. Он пытался добиться, чтобы пациент полностью потерял представление о времени и пространстве. Заметив, что некоторые пациенты пытаются следить за временем по расписанию приемов пищи, Кэмерон распорядился, чтобы кухня работала беспорядочно, подавала еду в разные часы или предлагала пациентам суп на завтрак или овсянку на обед. «Меняя расписание приема пищи и меню относительно ожидаемого, мы могли лишить пациентов возможности ориентироваться», с удовлетворением замечал Кэмерон. Но несмотря на эти меры и усилия, одна пациентка сохраняла связь с внешним миром, следя за «крайне слабым гулом» самолета, который пролетал над госпиталем ежедневно в девять часов</w:t>
      </w:r>
      <w:r>
        <w:rPr>
          <w:rStyle w:val="FootnoteAnchor"/>
          <w:position w:val="6"/>
        </w:rPr>
        <w:footnoteReference w:id="86"/>
      </w:r>
      <w:r>
        <w:rPr/>
        <w:t>.</w:t>
      </w:r>
    </w:p>
    <w:p>
      <w:pPr>
        <w:pStyle w:val="Normal"/>
        <w:rPr/>
      </w:pPr>
      <w:r>
        <w:rPr/>
        <w:t>Человеку, знакомому с показаниями людей, переживших пытки, эта деталь покажется вопиюще красноречивой. Когда бывших заключенных спрашивают, как они могли прожить месяцы и годы в условиях изоляции и грубого обращения, они часто рассказывают, как им помогал колокольный звон церкви, или призыв муллы к молитве, или голоса детей, играющих в соседнем парке. Когда жизнь сужена до четырех стен тюремной камеры, ритм этих звуков извне поддерживает связь с жизнью, он доказывает узнику, что тот остается человеком и по ту сторону пыток существует мир. «Четыре раза я слышала голоса птиц на рассвете — так я поняла, что прошло четыре дня», — рассказывала женщина, перенесшая тяжелые испытания при последнем диктаторском режиме в Уругвае</w:t>
      </w:r>
      <w:r>
        <w:rPr>
          <w:rStyle w:val="FootnoteAnchor"/>
          <w:position w:val="6"/>
        </w:rPr>
        <w:footnoteReference w:id="87"/>
      </w:r>
      <w:r>
        <w:rPr/>
        <w:t>. Безымянная женщина, которая в подвале Института Аллана ловила звук пролетающего самолета сквозь завесу мрака, лекарств и электрошока, была вовсе не пациенткой на попечении доктора; учитывая все обстоятельства этого эксперимента, она была заключенной, которую пытают.</w:t>
      </w:r>
    </w:p>
    <w:p>
      <w:pPr>
        <w:pStyle w:val="Normal"/>
        <w:rPr/>
      </w:pPr>
      <w:r>
        <w:rPr/>
        <w:t>Многое доказывает, что Кэмерон прекрасно отдавал себе отчет в своей деятельности: он воспроизводил ситуацию пыток. Стойкий антикоммунист, он думал, что его работа с пациентами является важным вкладом в сражения на фронтах холодной войны. В интервью для популярного журнала в 1955 году он открыто сравнил своих пациентов с военнопленными на допросах, заметив, что первые, «подобно узникам коммунистов, стараются сопротивляться терапии и что это сопротивление надо сломить»</w:t>
      </w:r>
      <w:r>
        <w:rPr>
          <w:rStyle w:val="FootnoteAnchor"/>
          <w:position w:val="6"/>
        </w:rPr>
        <w:footnoteReference w:id="88"/>
      </w:r>
      <w:r>
        <w:rPr/>
        <w:t>. Год спустя он писал, что задачей «очистки от паттернов» является «настоящее "изнашивание" защит», добавив, что «аналогичное состояние переживает человек при постоянных допросах»</w:t>
      </w:r>
      <w:r>
        <w:rPr>
          <w:rStyle w:val="FootnoteAnchor"/>
          <w:position w:val="6"/>
        </w:rPr>
        <w:footnoteReference w:id="89"/>
      </w:r>
      <w:r>
        <w:rPr/>
        <w:t>. В 1960 году Кэмерон выступал с лекциями о своих исследованиях сенсорной депривации не только перед психиатрами, но и перед военными. Во время выступления на базе военно-воздушных сил в Бруксе (Техас) он и не пытался утверждать, что лечит шизофрению, более того, он признал, что сенсорная депривация «порождает первичные симптомы шизофрении»: галлюцинации, сильную тревогу, ощущение потери контакта с реальностью</w:t>
      </w:r>
      <w:r>
        <w:rPr>
          <w:rStyle w:val="FootnoteAnchor"/>
          <w:position w:val="6"/>
        </w:rPr>
        <w:footnoteReference w:id="90"/>
      </w:r>
      <w:r>
        <w:rPr/>
        <w:t>. В своих записях к этой лекции он упоминает сенсорную депривацию с «перегрузками на входе», обращаясь к своему опыту использования электрошока и бесконечных повторов магнитофонных записей, и это было предзнаменованием скорого появления новых методов допросов</w:t>
      </w:r>
      <w:r>
        <w:rPr>
          <w:rStyle w:val="FootnoteAnchor"/>
          <w:position w:val="6"/>
        </w:rPr>
        <w:footnoteReference w:id="91"/>
      </w:r>
      <w:r>
        <w:rPr/>
        <w:t>.</w:t>
      </w:r>
    </w:p>
    <w:p>
      <w:pPr>
        <w:pStyle w:val="Normal"/>
        <w:rPr/>
      </w:pPr>
      <w:r>
        <w:rPr/>
        <w:t>Работу Кэмерона до 1961 года финансировало ЦРУ, и долгое время оставалось неясным, что же правительство США намерено делать с полученными результатами. В конце 70-х и в 80-е годы, когда роль ЦРУ в проведении этих экспериментов была раскрыта на слушаниях в Сенате и вслед за этим пациенты подали иск против Управления, журналисты и конгрессмены склонились к тому, чтобы принять предложенную ЦРУ версию событий, что эти исследования были направлены на изучение техник «промывания мозгов» и защиты от них пленных американских солдат. Внимание прессы преимущественно привлекал сенсационный факт, что правительство финансировало применение наркотиков. Фактически, когда разразился скандал, ЦРУ и Эвена Кэмерона обвиняли в том, что эти эксперименты испортили людям жизнь, в чем не было ни малейшей необходимости: эти исследования не имели никакого практического значения, поскольку все уже знали, что «промывание мозгов» было одним из мифов холодной войны. Со своей стороны ЦРУ активно поддерживало эту версию, предпочитая выставить себя клоунами, увлекшимися научной фантастикой, но не признаваться в том, что они финансировали лабораторию пыток в престижном университете, — и имели на то свои резоны. Когда психологу ЦРУ Джону Гиттингеру, который первым вступил в контакт с Кэмероном, пришлось давать показания на совместном слушании в Сенате, он назвал поддержку Кэмерона «глупейшей ошибкой... ужасающей ошибкой»</w:t>
      </w:r>
      <w:r>
        <w:rPr>
          <w:rStyle w:val="FootnoteAnchor"/>
          <w:position w:val="6"/>
        </w:rPr>
        <w:footnoteReference w:id="92"/>
      </w:r>
      <w:r>
        <w:rPr/>
        <w:t>. Когда перед Сенатом предстал бывший директор проекта MKUltra Сидни Готтлиб и его попросили объяснить, почему он отдал приказ об уничтожении всех документов, касающихся программы стоимостью 25 миллионов долларов, тот ответил, что «проект MKUltra не принес каких-либо ценных для Управления результатов»</w:t>
      </w:r>
      <w:r>
        <w:rPr>
          <w:rStyle w:val="FootnoteAnchor"/>
          <w:position w:val="6"/>
        </w:rPr>
        <w:footnoteReference w:id="93"/>
      </w:r>
      <w:r>
        <w:rPr/>
        <w:t>. Как в разоблачениях 1980-х годов проекта MKUltra, так и в отчетах об официальных расследованиях, публикациях ведущих газет и книгах эти эксперименты описываются как попытки установления «контроля над сознанием» и «промывания мозгов». Слово «пытка» при этом почти не употребляется.</w:t>
      </w:r>
    </w:p>
    <w:p>
      <w:pPr>
        <w:pStyle w:val="Normal"/>
        <w:jc w:val="left"/>
        <w:rPr/>
      </w:pPr>
      <w:r>
        <w:rPr/>
      </w:r>
    </w:p>
    <w:p>
      <w:pPr>
        <w:pStyle w:val="Heading6"/>
        <w:ind w:hanging="0"/>
        <w:rPr/>
      </w:pPr>
      <w:r>
        <w:rPr/>
        <w:t>Наука страха</w:t>
      </w:r>
      <w:r>
        <w:rPr>
          <w:b w:val="false"/>
          <w:bCs w:val="false"/>
        </w:rPr>
        <w:t xml:space="preserve"> </w:t>
      </w:r>
    </w:p>
    <w:p>
      <w:pPr>
        <w:pStyle w:val="Normal"/>
        <w:jc w:val="left"/>
        <w:rPr>
          <w:b/>
          <w:b/>
          <w:bCs/>
        </w:rPr>
      </w:pPr>
      <w:r>
        <w:rPr>
          <w:b/>
          <w:bCs/>
        </w:rPr>
      </w:r>
    </w:p>
    <w:p>
      <w:pPr>
        <w:pStyle w:val="Normal"/>
        <w:rPr/>
      </w:pPr>
      <w:r>
        <w:rPr/>
        <w:t xml:space="preserve">В 1988 году газета </w:t>
      </w:r>
      <w:r>
        <w:rPr>
          <w:i/>
          <w:iCs/>
        </w:rPr>
        <w:t xml:space="preserve">New York Times </w:t>
      </w:r>
      <w:r>
        <w:rPr/>
        <w:t xml:space="preserve"> предприняла сенсационное расследование участия США в пытках и политических убийствах в Гондурасе. Флоренсио Кабальеро, следователь печально известного своей жестокостью гондурасского батальона 3-16, рассказал газете, что он вместе с 24 коллегами был послан в Техас на курсы, организованные ЦРУ. «Они учили нас психологическим методам — выявлению страхов и слабостей заключенного. Заставляйте его стоять, не давайте ему спать, держите его голым в одиночке, в камере с крысами и тараканами, давайте ему скверную пищу, кормите его дохлятиной, обливайте холодной водой, меняйте температуру». Но он не упомянул еще об одном способе: электрошоке. Об этом рассказала газете </w:t>
      </w:r>
      <w:r>
        <w:rPr>
          <w:i/>
          <w:iCs/>
        </w:rPr>
        <w:t xml:space="preserve">New York Times </w:t>
      </w:r>
      <w:r>
        <w:rPr/>
        <w:t xml:space="preserve"> Инее Мурильо, 24-летняя узница, которую «допрашивали» Кабальеро и его коллеги: ее столько раз пытали электрическим током, что она «страшно кричала и падала от шока. Крики просто вырываются из тебя. Я почувствовала запах дыма и поняла — это горит мое тело, сожженное электрическим током. Они говорили, что будут меня пытать, пока я не сойду с ума. Я им не верила. Но затем они развели мои ноги и приложили провода к гениталиям»</w:t>
      </w:r>
      <w:r>
        <w:rPr>
          <w:rStyle w:val="FootnoteAnchor"/>
          <w:position w:val="6"/>
        </w:rPr>
        <w:footnoteReference w:id="94"/>
      </w:r>
      <w:r>
        <w:rPr/>
        <w:t>. Мурильо также сказала, что в комнате присутствовал кто-то еще: американец, задававший вопросы ее мучителям; они называли его «мистером Майком»</w:t>
      </w:r>
      <w:r>
        <w:rPr>
          <w:rStyle w:val="FootnoteAnchor"/>
          <w:position w:val="6"/>
        </w:rPr>
        <w:footnoteReference w:id="95"/>
      </w:r>
      <w:r>
        <w:rPr/>
        <w:t>.</w:t>
      </w:r>
    </w:p>
    <w:p>
      <w:pPr>
        <w:pStyle w:val="Normal"/>
        <w:rPr/>
      </w:pPr>
      <w:r>
        <w:rPr/>
        <w:t>Эти разоблачения повлекли за собой слушания в специальном комитете Сената по разведке, где заместитель директора ЦРУ Ричард Штольц подтвердил, что «Кабальеро действительно прошел в ЦРУ курс «по работе с человеческими ресурсами, то есть по ведению допросов»</w:t>
      </w:r>
      <w:r>
        <w:rPr>
          <w:rStyle w:val="FootnoteAnchor"/>
          <w:position w:val="6"/>
        </w:rPr>
        <w:footnoteReference w:id="96"/>
      </w:r>
      <w:r>
        <w:rPr/>
        <w:t xml:space="preserve">. Газета </w:t>
      </w:r>
      <w:r>
        <w:rPr>
          <w:i/>
          <w:iCs/>
        </w:rPr>
        <w:t xml:space="preserve">Baltimore Sun </w:t>
      </w:r>
      <w:r>
        <w:rPr/>
        <w:t xml:space="preserve"> потребовала на основании Закона о свободе доступа к информации предоставить материалы, при помощи которых готовились такие люди, как Кабальеро. Долгие годы ЦРУ отказывалось выполнить это требование; наконец, под угрозой судебного иска, через девять лет после того, как была предана огласке эта история, ЦРУ предъявило брошюру под названием «Допрос в контрразведке, методика Kubark». Название уже представляло собой шифровку: слово «Kubark» представляет собой, по мнению газеты </w:t>
      </w:r>
      <w:r>
        <w:rPr>
          <w:i/>
          <w:iCs/>
        </w:rPr>
        <w:t xml:space="preserve">New York Times, </w:t>
      </w:r>
      <w:r>
        <w:rPr/>
        <w:t xml:space="preserve"> «криптоним, где KU — редкое сочетание двух букв, a BARK — кодовое название самого Управления в то время». По другой версии, «ku» указывает на «страну, или конкретную нелегальную организацию, или секретную деятельность»</w:t>
      </w:r>
      <w:r>
        <w:rPr>
          <w:rStyle w:val="FootnoteAnchor"/>
          <w:position w:val="6"/>
        </w:rPr>
        <w:footnoteReference w:id="97"/>
      </w:r>
      <w:r>
        <w:rPr/>
        <w:t xml:space="preserve">. Это секретное руководство на 128 страницах по «допросам сопротивляющихся источников» во многом основано на результатах программы MKUltra, причем влияние выводов и заключений как Эвена Кэмерона, так и Дональда Хебба чувствуется на многих его страницах. Руководство включает разнообразные методики: от сенсорной депривации, стресса, применения непрозрачного капюшона до использования боли. (В руководстве изначально признано, что многие из этих техник противоречат закону, поэтому допрашивающему советуют «предварительно заручиться согласием высшего начальства... при любом из перечисленных обстоятельств: 1) если надо нанести телесные повреждения; 2) если для достижения сотрудничества используются медицинские, химические, </w:t>
      </w:r>
      <w:r>
        <w:rPr>
          <w:i/>
          <w:iCs/>
        </w:rPr>
        <w:t xml:space="preserve">электрические </w:t>
      </w:r>
      <w:r>
        <w:rPr/>
        <w:t xml:space="preserve"> методы или материалы»</w:t>
      </w:r>
      <w:r>
        <w:rPr>
          <w:rStyle w:val="FootnoteAnchor"/>
          <w:position w:val="6"/>
        </w:rPr>
        <w:footnoteReference w:id="98"/>
      </w:r>
      <w:r>
        <w:rPr/>
        <w:t>.)</w:t>
      </w:r>
    </w:p>
    <w:p>
      <w:pPr>
        <w:pStyle w:val="Normal"/>
        <w:rPr/>
      </w:pPr>
      <w:r>
        <w:rPr/>
        <w:t>Наставление подготовлено в 1963 году, в последний год осуществления программы MKUltra и через два года после завершения экспериментов Кэмерона, проплаченных ЦРУ. Как уверяет это наставление, при правильном применении описанных техник сопротивление источника информации будет сломлено, а «его способность сопротивляться — подавлена». Вот, оказывается, какая именно цель стояла перед программой MKUltra: не изучение «промывания мозгов» (это было лишь одной стороной программы), но разработка научно обоснованной системы извлечения информации из «сопротивляющегося источника»</w:t>
      </w:r>
      <w:r>
        <w:rPr>
          <w:rStyle w:val="FootnoteAnchor"/>
          <w:position w:val="6"/>
        </w:rPr>
        <w:footnoteReference w:id="99"/>
      </w:r>
      <w:r>
        <w:rPr/>
        <w:t>, другими словами, разработка системы пыток.</w:t>
      </w:r>
    </w:p>
    <w:p>
      <w:pPr>
        <w:pStyle w:val="Normal"/>
        <w:rPr/>
      </w:pPr>
      <w:r>
        <w:rPr/>
        <w:t>С первых страниц этот учебник заверяет, что в нем описываются методики допроса, основанные на «обширных исследованиях, в том числе научных, которые проводили специалисты по смежным областям знаний». Это наставление представляет новую эпоху — точной и усовершенствованной пытки, в отличие от кровавых и малоэффективных мучений, применявшихя испанской инквизицией. В своеобразном предисловии к этому руководству сказано: «Служба разведки, вооруженная адекватными современными знаниями для решения встающих перед ней проблем, имеет огромные преимущества перед службой, использующей нелегальные методы XVIII века... и сегодня уже невозможно всерьез говорить о допросе, не ссылаясь на научные исследования последнего десятилетия». Далее следует практическое наставление по опустошению личности.</w:t>
      </w:r>
    </w:p>
    <w:p>
      <w:pPr>
        <w:pStyle w:val="Normal"/>
        <w:rPr/>
      </w:pPr>
      <w:r>
        <w:rPr/>
        <w:t>Большой раздел руководства посвящен сенсорной депривации со ссылкой на «эксперименты, проведенные в Университете Макгилла»</w:t>
      </w:r>
      <w:r>
        <w:rPr>
          <w:rStyle w:val="FootnoteAnchor"/>
          <w:position w:val="6"/>
        </w:rPr>
        <w:footnoteReference w:id="100"/>
      </w:r>
      <w:r>
        <w:rPr/>
        <w:t>. За описанием устройства камеры для изоляции следует замечание: «Блокада притока внешних раздражителей порождает регрессию, поскольку психика субъекта лишена контакта с внешним миром, а потому вынужденно обращается на себя. В то же время дозированное применение информации и стимулов в момент допроса заставляет субъекта в состоянии регрессии относиться к допрашивающему как к отцовской фигуре»</w:t>
      </w:r>
      <w:r>
        <w:rPr>
          <w:rStyle w:val="FootnoteAnchor"/>
          <w:position w:val="6"/>
        </w:rPr>
        <w:footnoteReference w:id="101"/>
      </w:r>
      <w:r>
        <w:rPr/>
        <w:t>. Благодаря Закону о свободе доступа к информации стал доступным усовершенствованный вариант этого наставления, впервые изданный в 1983 году и применявшийся в странах Латинской Америки. Там, например, говорится: «Окна должны располагаться на достаточной высоте с возможностью полного прекращения доступа света»</w:t>
      </w:r>
      <w:r>
        <w:rPr>
          <w:rStyle w:val="FootnoteAnchor"/>
          <w:position w:val="6"/>
        </w:rPr>
        <w:footnoteReference w:id="102"/>
      </w:r>
      <w:r>
        <w:rPr/>
        <w:t>.</w:t>
      </w:r>
    </w:p>
    <w:p>
      <w:pPr>
        <w:pStyle w:val="Normal"/>
        <w:rPr/>
      </w:pPr>
      <w:r>
        <w:rPr/>
        <w:t>Случилось именно то, чего боялся Хебб: сенсорная депривация стала использоваться в качестве «высокоэффективной техники допроса». Но сама суть метода Kubark прямо связана с трудами Кэмерона, который рекомендовал разрушать «восприятие времени-пространства». В руководстве описано несколько техник, отточенных на пациентах в подвале Института Аллана. «Принципиально важно строить сеансы таким образом, чтобы нарушить чувство хронологической упорядоченности у источника информации... Иногда допрашиваемых можно ввести в регрессию с помощью постоянных манипуляций со временем, подводя часы вперед или назад, подавая еду случайным образом: через 10 минут или 10 часов после предыдущего приема пищи. Нужно нарушить представление о времени»</w:t>
      </w:r>
      <w:r>
        <w:rPr>
          <w:rStyle w:val="FootnoteAnchor"/>
          <w:position w:val="6"/>
        </w:rPr>
        <w:footnoteReference w:id="103"/>
      </w:r>
      <w:r>
        <w:rPr/>
        <w:t>.</w:t>
      </w:r>
    </w:p>
    <w:p>
      <w:pPr>
        <w:pStyle w:val="Normal"/>
        <w:rPr/>
      </w:pPr>
      <w:r>
        <w:rPr/>
        <w:t>Но сильнее всего воображение авторов метода Kubark захватывали не столько отдельные техники, сколько внимание Кэмерона к состоянию регрессии — его мысль о том, что, лишая человека представлений, кто он такой и где находится во времени и в пространстве, взрослого можно превратить в зависимого ребенка, ум которого — чистый лист, податливый для любых внушений. Снова и снова авторы руководства возвращаются к этой теме: «Все применяемые техники, которые позволяют вывести допрос из тупика, весь их спектр — от простой изоляции до гипноза и наркоза — по сути ускоряют процесс регрессии. Когда допрашиваемый переходит от состояния зрелости к более инфантильному состоянию, его структура личности, созданная в процессе обучения, ослабевает». Иными словами, когда узник переживает состояние психологического шока или приостановки жизненных функций, о котором говорилось выше, наступает блаженный момент для палача, когда «источник открыт к внушению вплоть до полного подчинения»</w:t>
      </w:r>
      <w:r>
        <w:rPr>
          <w:rStyle w:val="FootnoteAnchor"/>
          <w:position w:val="6"/>
        </w:rPr>
        <w:footnoteReference w:id="104"/>
      </w:r>
      <w:r>
        <w:rPr/>
        <w:t>.</w:t>
      </w:r>
    </w:p>
    <w:p>
      <w:pPr>
        <w:pStyle w:val="Normal"/>
        <w:rPr/>
      </w:pPr>
      <w:r>
        <w:rPr/>
        <w:t>Альфред Маккой, историк Университета Висконсина, который проследил историю развития пыток со времени инквизиции в своей книге «Проблема пыток: допросы ЦРУ от холодной войны до борьбы против террора», называет основную идею Kubark о вызове шокового состояния с помощью сенсорной депривации с последующей сенсорной перегрузкой «первой подлинной революцией в жестокой науке причинения боли более чем за три столетия»</w:t>
      </w:r>
      <w:r>
        <w:rPr>
          <w:rStyle w:val="FootnoteAnchor"/>
          <w:position w:val="6"/>
        </w:rPr>
        <w:footnoteReference w:id="105"/>
      </w:r>
      <w:r>
        <w:rPr/>
        <w:t>. По мнению Маккоя, это было невозможно без опытов в Университете Макгилла в 1950-х. «Если очистить их от причудливых излишеств, эксперименты доктора Кэмерона, основанные на ранних достижениях доктора Хебба, заложили научную основу психологического метода двухэтапной пытки, применяемого ЦРУ»</w:t>
      </w:r>
      <w:r>
        <w:rPr>
          <w:rStyle w:val="FootnoteAnchor"/>
          <w:position w:val="6"/>
        </w:rPr>
        <w:footnoteReference w:id="106"/>
      </w:r>
      <w:r>
        <w:rPr/>
        <w:t>.</w:t>
      </w:r>
    </w:p>
    <w:p>
      <w:pPr>
        <w:pStyle w:val="Normal"/>
        <w:rPr/>
      </w:pPr>
      <w:r>
        <w:rPr/>
        <w:t>Там, где специалистов по допросам готовили на основе наставления Kubark, сформировались четкие методики — все действия направлены на создание, углубление и поддержание шока: в соответствии с наставлением узника арестовывают, чтобы как можно больше его дезориентировать, поздно ночью или при первых лучах солнца. Его глаза закрывают капюшоном или повязкой, его раздевают и бьют, а затем подвергают различным формам сенсорной депривации. И везде — от Гватемалы до Гондураса, от Вьетнама до Ирака, от Филиппин до Чили — применяют электрошок.</w:t>
      </w:r>
    </w:p>
    <w:p>
      <w:pPr>
        <w:pStyle w:val="Normal"/>
        <w:rPr/>
      </w:pPr>
      <w:r>
        <w:rPr/>
        <w:t>Конечно, все это не сводится исключительно к влиянию Кэмерона или программы MKUltra. Пытка — это всегда импровизация, сочетание изученных методик с человеческой потребностью в жестокости, которая быстро высвобождается в условиях безнаказанности. В середине 50-х годов прошедшего века электрошок был рядовым средством французских солдат в Алжире, которое применялось к бойцам за освобождение, нередко при участии психиатра</w:t>
      </w:r>
      <w:r>
        <w:rPr>
          <w:rStyle w:val="FootnoteAnchor"/>
          <w:position w:val="6"/>
        </w:rPr>
        <w:footnoteReference w:id="107"/>
      </w:r>
      <w:r>
        <w:rPr/>
        <w:t>. В этот период военные руководители из Франции проводили семинары в американском военном училище «подавления беспорядков» в Форт-Брегге (Северная Каролина), где они знакомили учащихся с методиками, отработанными в Алжире</w:t>
      </w:r>
      <w:r>
        <w:rPr>
          <w:rStyle w:val="FootnoteAnchor"/>
          <w:position w:val="6"/>
        </w:rPr>
        <w:footnoteReference w:id="108"/>
      </w:r>
      <w:r>
        <w:rPr/>
        <w:t>. Но не менее очевидно, что модель Кэмерона по использованию шока в огромных дозах служила не просто для того, чтобы причинить боль, но для специфической цели — разрушить структуру личности; она оказала большое влияние на ЦРУ. В 1966 году ЦРУ направило в Сайгон трех психиатров, вооруженных устройством Пейджа-Расселла, тем самым аппаратом для электрошока, который так любил Кэмерон; аппарат использовали с таким ожесточением, что несколько узников погибли. По мнению Маккоя, «на самом деле они проверяли в полевых условиях, действительно ли техники "разрушения паттернов" Эвена Кэмерона могут вызывать изменения в поведении человека»</w:t>
      </w:r>
      <w:r>
        <w:rPr>
          <w:rStyle w:val="FootnoteAnchor"/>
          <w:position w:val="6"/>
        </w:rPr>
        <w:footnoteReference w:id="109"/>
      </w:r>
      <w:r>
        <w:rPr/>
        <w:t>.</w:t>
      </w:r>
    </w:p>
    <w:p>
      <w:pPr>
        <w:pStyle w:val="Normal"/>
        <w:rPr/>
      </w:pPr>
      <w:r>
        <w:rPr/>
        <w:t>Сотрудники ЦРУ редко напрямую занимались подобными пытками. С 70-х годов и позже агенты из США предпочитали роль наставников или учителей, а не тех, кто непосредственно ведет допросы. В свидетельствах людей, подвергнутых пыткам в Центральной Америке в 70-80-е годы, постоянно попадаются загадочные люди, говорящие по-английски, которые часто заходят в камеру, задают вопросы или дают советы. Дайанна Ортез, американская монахиня, похищенная и брошенная в тюрьму в Гватемале в 1989 году, свидетельствовала, что люди, которые ее насиловали и наносили ей ожоги сигаретами, подчинялись человеку, говорившему по-испански с выраженным американским акцентом, которого прочие называли «боссом»</w:t>
      </w:r>
      <w:r>
        <w:rPr>
          <w:rStyle w:val="FootnoteAnchor"/>
          <w:position w:val="6"/>
        </w:rPr>
        <w:footnoteReference w:id="110"/>
      </w:r>
      <w:r>
        <w:rPr/>
        <w:t>. Дженнифер Харбери, чей муж был подвергнут пыткам и убит гватемальским офицером по заданию ЦРУ, описывает много подобных случаев в своей заслуживающей внимания книге «Истина, пытка и американский путь»</w:t>
      </w:r>
      <w:r>
        <w:rPr>
          <w:rStyle w:val="FootnoteAnchor"/>
          <w:position w:val="6"/>
        </w:rPr>
        <w:footnoteReference w:id="111"/>
      </w:r>
      <w:r>
        <w:rPr/>
        <w:t>.</w:t>
      </w:r>
    </w:p>
    <w:p>
      <w:pPr>
        <w:pStyle w:val="Normal"/>
        <w:rPr/>
      </w:pPr>
      <w:r>
        <w:rPr/>
        <w:t>Хотя сменявшие друг друга правительства из Вашингтона давали на это свое разрешение, роль США в этих грязных войнах по понятным причинам оставалась тайной. Пытки — физические или психологические — являются грубым нарушением как Женевской конвенции, запрещающей любую форму пыток или жестокого обращения, так и собственного Единого свода военных законов армии США, который исключает жестокость и притеснение заключенных</w:t>
      </w:r>
      <w:r>
        <w:rPr>
          <w:rStyle w:val="FootnoteAnchor"/>
          <w:position w:val="6"/>
        </w:rPr>
        <w:footnoteReference w:id="112"/>
      </w:r>
      <w:r>
        <w:rPr/>
        <w:t>. Наставление Kubark на второй странице предупреждает читателя, что представленные в нем техники несут в себе «огромный риск позднее столкнуться с судебным преследованием», а версия 1983 года говорит о том же с большей прямотой: «Применение силы, психологическая пытка, угрозы, оскорбления или неприятное и бесчеловечное обращение любого рода в качестве вспомогательных средств допроса запрещаются законами, как международными, так и отечественными»</w:t>
      </w:r>
      <w:r>
        <w:rPr>
          <w:rStyle w:val="FootnoteAnchor"/>
          <w:position w:val="6"/>
        </w:rPr>
        <w:footnoteReference w:id="113"/>
      </w:r>
      <w:r>
        <w:rPr/>
        <w:t>. Другими словами, то, о чем написано в наставлении, противозаконно и поэтому должно храниться в тайне. И если кто-то будет задавать вопросы, почему служащие правительства США учат представителей развивающихся стран современным профессиональным полицейским методам ведения допросов, то нужно заявить, что сотрудники ЦРУ не могут отвечать за «эксцессы», происходящие вне учебных аудиторий.</w:t>
      </w:r>
    </w:p>
    <w:p>
      <w:pPr>
        <w:pStyle w:val="Normal"/>
        <w:rPr/>
      </w:pPr>
      <w:r>
        <w:rPr/>
        <w:t>11 сентября 2001 года эта стратегия благовидного отрицания, которой так долго следовали, была «выброшена в окно». Атака террористов, направленная на башни-близнецы и Пентагон, была другим видом шока, чем описанный в наставлении Kubark, но его эффект был замечательно сходным: глубокая дезориентация, крайняя степень страха и тревоги и коллективная регрессия. Как ведущий допрос в Kubark становился «отцовской фигурой», так и администрация Буша мгновенно использовала этот страх, чтобы разыграть роль способного оградить страну от всех бед родителя, который готов защищать «отечество» и его испуганное население любыми средствами. Резкий поворот в политике США был выражен в печально известных словах Дика Чейни о действии «темной стороны»; но эти слова не означали, что люди в администрации с радостью возьмутся за методы, которые возмущали многих ее более человечных предшественников (об этом неоднократно заявляли представители демократов, вдохновленные специфическим американским мифом «изначальной безгрешности», если пользоваться словами историка Гарри Уиллса)</w:t>
      </w:r>
      <w:r>
        <w:rPr>
          <w:rStyle w:val="FootnoteAnchor"/>
          <w:position w:val="6"/>
        </w:rPr>
        <w:footnoteReference w:id="114"/>
      </w:r>
      <w:r>
        <w:rPr/>
        <w:t>. Скорее, важный поворот заключался в том, что дела, ранее творившиеся чужими руками, с соблюдением необходимой дистанции, осторожности и отрицанием своей осведомленности об этом, теперь будут совершаться напрямую и открыто оправдываться.</w:t>
      </w:r>
    </w:p>
    <w:p>
      <w:pPr>
        <w:pStyle w:val="Normal"/>
        <w:rPr/>
      </w:pPr>
      <w:r>
        <w:rPr/>
        <w:t>Что бы ни говорили о пытках, подлинное новшество администрации Буша заключалось в том, что теперь граждане США применяли пытки к узникам в американских тюрьмах или перевозили их в порядке «чрезвычайной выдачи» в третьи страны на американских самолетах. Именно это отличает режим Буша от остальных: после терактов 11 сентября он без стеснения потребовал себе право применять пытки. Это ставило администрацию в положение нарушителя уголовного закона — проблему удалось решить с помощью изменения законодательства. Дальнейшая цепь событий хорошо известна: министр обороны Дональд Рамсфельд, получив полномочия от Джорджа Буша, постановил, что узники, захваченные в Афганистане, не подпадают под Женевскую конвенцию, потому что они относятся к «участникам незаконных вооруженных формирований», а не к военнопленным, и это подтвердил тогдашний юридический советник Белого дома Альберто Гонзалес (впоследствии ставший министром юстиции)</w:t>
      </w:r>
      <w:r>
        <w:rPr>
          <w:rStyle w:val="FootnoteAnchor"/>
          <w:position w:val="6"/>
        </w:rPr>
        <w:footnoteReference w:id="115"/>
      </w:r>
      <w:r>
        <w:rPr/>
        <w:t>. Затем Рамсфельд одобрил применение специальных методов ведения допросов в войне против террора. Сюда входят методы, описанные в учебниках ЦРУ: «использование средств изоляции сроком до 30 дней», «лишение света и звуковых стимулов», «дозволяется также во время транспортировки и допроса использовать капюшон, скрывающий голову и глаза задержанного», «лишение одежды» и «использование специфических фобий задержанного (например, боязнь собак), чтобы вызвать состояние стресса»</w:t>
      </w:r>
      <w:r>
        <w:rPr>
          <w:rStyle w:val="FootnoteAnchor"/>
          <w:position w:val="6"/>
        </w:rPr>
        <w:footnoteReference w:id="116"/>
      </w:r>
      <w:r>
        <w:rPr/>
        <w:t>. Пытки все еще запрещены Белым домом, но теперь пыткой называются лишь такие действия, при которых вызванная боль «по интенсивности эквивалентна боли при серьезном телесном повреждении, таком как разрушение органа»</w:t>
      </w:r>
      <w:r>
        <w:rPr>
          <w:rStyle w:val="FootnoteAnchor"/>
          <w:position w:val="6"/>
        </w:rPr>
        <w:footnoteReference w:id="117"/>
      </w:r>
      <w:r>
        <w:rPr/>
        <w:t>. Согласно новым правилам правительство США может использовать методики, разработанные в 1950-х годах в условиях секретности и нежелания их открыто признать, — теперь это можно делать открыто, не опасаясь судебного преследования. Например, в феврале 2006 года Научный совет по безопасности, дающий консультации ЦРУ, опубликовал отчет ветерана Министерства обороны, занимавшегося допросами. Там прямо говорится, что «внимательное изучение наставления Kubark чрезвычайно важно для любого человека, участвующего в допросах»</w:t>
      </w:r>
      <w:r>
        <w:rPr>
          <w:rStyle w:val="FootnoteAnchor"/>
          <w:position w:val="6"/>
        </w:rPr>
        <w:footnoteReference w:id="118"/>
      </w:r>
      <w:r>
        <w:rPr/>
        <w:t>.</w:t>
      </w:r>
    </w:p>
    <w:p>
      <w:pPr>
        <w:pStyle w:val="Normal"/>
        <w:rPr/>
      </w:pPr>
      <w:r>
        <w:rPr/>
        <w:t>Одним из первых людей, столкнувшихся лицом к лицу с этим новым порядком, был американский гражданин и в прошлом член гангстерской шайки Хозе Падилья. Он был арестован в мае 2002 года в чикагском аэропорту О'Хара в связи с подозрением в намерении создать «грязную бомбу». Но ему не было предъявлено обвинения, не было и стандартной процедуры суда; вместо этого Падилью отнесли к «участникам незаконных вооруженных формирований», а это лишало его любых прав. Падилью доставили в тюрьму Военно-морского флота США в Чарльстоне (Южная Калифорния), где, как он рассказывает, ему ввели какое-то средство, — по его мнению, либо ЛСД, либо пи-си-пи, — и он был подвергнут интенсивной сенсорной депривации: его содержали в крохотной камере с затемненными окнами, не разрешив взять с собой часы или календарь. Когда его выводили из камеры, на него надевали наручники, глаза завязывали темной повязкой, а поступление звуков перекрывали с помощью тяжелых наушников. В таких условиях Падилья провел 1307 дней, при этом ему не позволяли контактировать с кем-либо, за исключением допрашивающих, которые, задавая ему вопросы, обрушивали на его изголодавшиеся органы чувств яркий свет и оглушительные звуки</w:t>
      </w:r>
      <w:r>
        <w:rPr>
          <w:rStyle w:val="FootnoteAnchor"/>
          <w:position w:val="6"/>
        </w:rPr>
        <w:footnoteReference w:id="119"/>
      </w:r>
      <w:r>
        <w:rPr/>
        <w:t>.</w:t>
      </w:r>
    </w:p>
    <w:p>
      <w:pPr>
        <w:pStyle w:val="Normal"/>
        <w:rPr/>
      </w:pPr>
      <w:r>
        <w:rPr/>
        <w:t>Судебное заседание было назначено на декабрь 2006 года, хотя подозрение в намерении изготовить «грязную бомбу», из-за которого Падилья был арестован, не подтвердилось. Его обвинили в контактах с террористами, хотя он был не в состоянии защищать себя: согласно заключению экспертов техники регрессии Кэмерона успешно разрушили его взрослую личность — собственно, для этой цели они и разрабатывались. «Длительные пытки, которым был подвергнут мистер Падилья, оставили после себя повреждения, как психические, так и физические, — говорил на суде его адвокат. — Обращение правительства с мистером Падильей лишило его личности». Проводивший осмотр психиатр заключает, что Падилья «утратил способность участвовать в своей собственной защите»</w:t>
      </w:r>
      <w:r>
        <w:rPr>
          <w:rStyle w:val="FootnoteAnchor"/>
          <w:position w:val="6"/>
        </w:rPr>
        <w:footnoteReference w:id="120"/>
      </w:r>
      <w:r>
        <w:rPr/>
        <w:t>.</w:t>
      </w:r>
    </w:p>
    <w:p>
      <w:pPr>
        <w:pStyle w:val="Normal"/>
        <w:rPr/>
      </w:pPr>
      <w:r>
        <w:rPr/>
        <w:t>Тем не менее судья, назначенный Бушем, настаивал на том, что Падилья способен участвовать в стандартном судебном процессе. Тот факт, что в этом случае состоялся открытый суд, делает историю Падильи уникальной. Тысячи других узников тюрем, которыми управляют США — и которые в отличие от Падильи не являются американскими гражданами, — прошли через подобные пытки, но без суда, открытого для публики.</w:t>
      </w:r>
    </w:p>
    <w:p>
      <w:pPr>
        <w:pStyle w:val="Normal"/>
        <w:rPr/>
      </w:pPr>
      <w:r>
        <w:rPr/>
        <w:t>Многие узники томятся в Гуантанамо. Мамдух Хабиб, австралийский гражданин, оказавшийся в этих застенках, сказал: «Гуантанамо — это эксперимент... И то, что они там исследуют, — "промывание мозгов"»</w:t>
      </w:r>
      <w:r>
        <w:rPr>
          <w:rStyle w:val="FootnoteAnchor"/>
          <w:position w:val="6"/>
        </w:rPr>
        <w:footnoteReference w:id="121"/>
      </w:r>
      <w:r>
        <w:rPr/>
        <w:t>. И действительно, поступающие оттуда свидетельства очевидцев, отчеты и фотографии показывают, что это похоже на Институт имени Аллана 1950-х, перенесенный на Кубу. С момента ареста узники подвергаются интенсивному курсу сенсорной депривации, включая капюшоны, повязки для глаз и тяжелые наушники, блокирующие все звуки. Они проводят в изолированных камерах месяцы, а выводят их оттуда лишь для того, чтобы подавлять их сознание при помощи лая собак, яркого света и бесконечных звукозаписей с плачем детей, оглушительной музыкой или кошачьим мяуканьем.</w:t>
      </w:r>
    </w:p>
    <w:p>
      <w:pPr>
        <w:pStyle w:val="Normal"/>
        <w:rPr/>
      </w:pPr>
      <w:r>
        <w:rPr/>
        <w:t>Воздействие этих факторов у многих узников приводит к тому же результату, что и эксперименты Кэмерона в 1950-х, — к полной регрессии. Один из узников, вышедший на свободу, британский подданный, рассказал своему адвокату, что в одном из крупных отделений тюрьмы под названием «блок Дельта» содержится «по меньшей мере пятьдесят» узников, постоянно пребывающих в состоянии бреда</w:t>
      </w:r>
      <w:r>
        <w:rPr>
          <w:rStyle w:val="FootnoteAnchor"/>
          <w:position w:val="6"/>
        </w:rPr>
        <w:footnoteReference w:id="122"/>
      </w:r>
      <w:r>
        <w:rPr/>
        <w:t>. Рассекреченное письмо ФБР в Пентагон описывает одного особо важного заключенного, который «подвергался интенсивной изоляции продолжительностью свыше трех месяцев», в результате чего «его поведение соответствовало крайне тяжелой психологической травме (он разговаривал с несуществующими людьми, неоднократно сообщал, что слышит чьи-то голоса, часами сидел в камере скрючившись и накрывшись простыней»)</w:t>
      </w:r>
      <w:r>
        <w:rPr>
          <w:rStyle w:val="FootnoteAnchor"/>
          <w:position w:val="6"/>
        </w:rPr>
        <w:footnoteReference w:id="123"/>
      </w:r>
      <w:r>
        <w:rPr/>
        <w:t>. По описанию Джеймса Йи, бывшего мусульманского священника армии США, который служил в Гуантанамо, узники «блока Дельта» демонстрируют классические симптомы сильнейшей регрессии. «Я прекращаю разговор, а они продолжают обращаться ко мне детским голосом и говорят полную чепуху. Многие из них громко распевают детские песенки, повторяя их снова и снова. Некоторые стоят на стальных рамах кровати и ведут себя как дети — это напоминает мне игру в царя горы, в которую я играл с братьями, когда был маленьким». Ситуация заметно ухудшилась в январе 2007 года, когда 165 узников были переведены в новое крыло тюрьмы под названием «Лагерь Шесть», где стальные изолированные камеры препятствуют любому человеческому контакту. Сэбин Уиллетт, юрист, представлявший интересы нескольких узников Гуантанамо, предупреждал, что если продолжать в том же духе, то «у вас получится приют для душевнобольных»</w:t>
      </w:r>
      <w:r>
        <w:rPr>
          <w:rStyle w:val="FootnoteAnchor"/>
          <w:position w:val="6"/>
        </w:rPr>
        <w:footnoteReference w:id="124"/>
      </w:r>
      <w:r>
        <w:rPr/>
        <w:t>.</w:t>
      </w:r>
    </w:p>
    <w:p>
      <w:pPr>
        <w:pStyle w:val="Normal"/>
        <w:rPr/>
      </w:pPr>
      <w:r>
        <w:rPr/>
        <w:t>Правозащитники указывают, что Гуантанамо при всех ужасах этой тюрьмы на самом деле является наилучшей из всех составляющих «офшорную зону» пыточного насилия, применяемого США на территории других стран, с тех пор как она частично открыта для наблюдения Красного Креста и юристов. Неизвестно число заключенных, исчезнувших в так называемых «темных местах» по всему миру или которые были переправлены агентами США в тюрьмы других стран в порядке «чрезвычайной выдачи». Узники, которые вышли из этого кошмарного мира, рассказывают, что столкнулись там со всем набором шоковых методик Кэмерона.</w:t>
      </w:r>
    </w:p>
    <w:p>
      <w:pPr>
        <w:pStyle w:val="Normal"/>
        <w:rPr/>
      </w:pPr>
      <w:r>
        <w:rPr/>
        <w:t>Религиозный деятель Хассан Мустафа Осама Наср, живущий в Италии, был схвачен в Милане на улице группой агентов ЦРУ и итальянской тайной полиции. «Я не понимал, что происходит, — писал он позднее. — Меня начали бить кулаками в живот и по всему телу. Они заклеили всю мою голову и лицо липкой лентой, прорезав дырочки около носа и рта, чтобы я мог дышать». Его переправили в Египет и бросили в камеру без света, где «тараканы и крысы ползали по [его] телу» в течение 14 месяцев. Наср оставался в египетской тюрьме до февраля 2007 года, но ему удалось тайком переправить на волю 11-страничную рукопись с описанием пыток</w:t>
      </w:r>
      <w:r>
        <w:rPr>
          <w:rStyle w:val="FootnoteAnchor"/>
          <w:position w:val="6"/>
        </w:rPr>
        <w:footnoteReference w:id="125"/>
      </w:r>
      <w:r>
        <w:rPr/>
        <w:t>.</w:t>
      </w:r>
    </w:p>
    <w:p>
      <w:pPr>
        <w:pStyle w:val="Normal"/>
        <w:rPr/>
      </w:pPr>
      <w:r>
        <w:rPr/>
        <w:t xml:space="preserve">Он писал, что регулярно подвергался действию электрошока. По словам газеты </w:t>
      </w:r>
      <w:r>
        <w:rPr>
          <w:i/>
          <w:iCs/>
        </w:rPr>
        <w:t xml:space="preserve">Washington Post, </w:t>
      </w:r>
      <w:r>
        <w:rPr/>
        <w:t xml:space="preserve"> его «привязывали к железной стойке, которую называли "невестой", и стреляли из электрошокового пистолета», когда он был «привязан к мокрому матрасу на полу. Один допрашивающий садился на деревянный стул, ножки которого придавливали плечи узника, а второй в это время подавал разряды тока на стальные пружины матраса»</w:t>
      </w:r>
      <w:r>
        <w:rPr>
          <w:rStyle w:val="FootnoteAnchor"/>
          <w:position w:val="6"/>
        </w:rPr>
        <w:footnoteReference w:id="126"/>
      </w:r>
      <w:r>
        <w:rPr/>
        <w:t>. Кроме того, по данным Amnesty International («Международной амнистии»), ударам тока подвергали яички узника</w:t>
      </w:r>
      <w:r>
        <w:rPr>
          <w:rStyle w:val="FootnoteAnchor"/>
          <w:position w:val="6"/>
        </w:rPr>
        <w:footnoteReference w:id="127"/>
      </w:r>
      <w:r>
        <w:rPr/>
        <w:t>.</w:t>
      </w:r>
    </w:p>
    <w:p>
      <w:pPr>
        <w:pStyle w:val="Normal"/>
        <w:rPr/>
      </w:pPr>
      <w:r>
        <w:rPr/>
        <w:t>Участники всех дискуссий о том, действительно ли США применяют пытки или же это не более чем «креативный допрос», убеждены, что пытки при помощи электричества применяются к узникам, захваченным США, не только в отдельных случаях. Джума аль-Доссари, узник Гуантанамо, который более десятка раз пытался покончить жизнь самоубийством, дал письменные показания своему адвокату: когда он был в заточении у американцев в Кандагаре, «допрашивающий имел в руках небольшое устройство, похожее на мобильный телефон, но это было электрошоковое устройство. Он начал бить меня электрическими разрядами в лицо, спину, руки, ноги и половые органы»</w:t>
      </w:r>
      <w:r>
        <w:rPr>
          <w:rStyle w:val="FootnoteAnchor"/>
          <w:position w:val="6"/>
        </w:rPr>
        <w:footnoteReference w:id="128"/>
      </w:r>
      <w:r>
        <w:rPr/>
        <w:t>.</w:t>
      </w:r>
    </w:p>
    <w:p>
      <w:pPr>
        <w:pStyle w:val="Normal"/>
        <w:rPr/>
      </w:pPr>
      <w:r>
        <w:rPr/>
        <w:t>Мурат Курназ, уроженец Германии, столкнулся с подобным обращением в американской тюрьме в Кандагаре: «Это было только начало, поэтому там не было абсолютно никаких правил. Они могли делать все что угодно. Они избивали нас все время. Они применяли электрошок. Они погружали мою голову в воду»</w:t>
      </w:r>
      <w:r>
        <w:rPr>
          <w:rStyle w:val="FootnoteAnchor"/>
          <w:position w:val="6"/>
        </w:rPr>
        <w:footnoteReference w:id="129"/>
      </w:r>
      <w:r>
        <w:rPr/>
        <w:t>.</w:t>
      </w:r>
    </w:p>
    <w:p>
      <w:pPr>
        <w:pStyle w:val="Normal"/>
        <w:jc w:val="left"/>
        <w:rPr/>
      </w:pPr>
      <w:r>
        <w:rPr/>
      </w:r>
    </w:p>
    <w:p>
      <w:pPr>
        <w:pStyle w:val="Heading6"/>
        <w:ind w:hanging="0"/>
        <w:rPr/>
      </w:pPr>
      <w:r>
        <w:rPr/>
        <w:t>Реконструкция не удалась</w:t>
      </w:r>
      <w:r>
        <w:rPr>
          <w:b w:val="false"/>
          <w:bCs w:val="false"/>
        </w:rPr>
        <w:t xml:space="preserve"> </w:t>
      </w:r>
    </w:p>
    <w:p>
      <w:pPr>
        <w:pStyle w:val="Normal"/>
        <w:jc w:val="left"/>
        <w:rPr>
          <w:b/>
          <w:b/>
          <w:bCs/>
        </w:rPr>
      </w:pPr>
      <w:r>
        <w:rPr>
          <w:b/>
          <w:bCs/>
        </w:rPr>
      </w:r>
    </w:p>
    <w:p>
      <w:pPr>
        <w:pStyle w:val="Normal"/>
        <w:rPr/>
      </w:pPr>
      <w:r>
        <w:rPr/>
        <w:t>К концу нашей первой встречи я попросила Гейл Кестнер рассказать подробнее о ее «электрических сновидениях». Она сообщила, что часто видит во сне ряды пациентов, спящих под воздействием лекарств. «Я слышу вскрики, стоны, голоса, говорящие: "Нет, нет, нет". Я помню, что это такое — проснуться в этой комнате: я была вся потная, чувствовала тошноту, меня рвало — а в голове было очень странное ощущение. Как будто бы у меня там какой-то шарик, а не голова». Рассказывая об этом, Гейл, казалось, внезапно куда-то унеслась: она откинулась в своем голубом кресле, а ее дыхание стало тяжелым. Она опустила веки, и я могла заметить, как под ними быстро вращаются глазные яблоки. Затем она приложила ладонь к правому виску и произнесла низким и насыщенным голосом: «У меня приступ воспоминаний. Надо, чтобы вы меня отвлекли. Расскажите мне об Ираке — о том, как там все было плохо».</w:t>
      </w:r>
    </w:p>
    <w:p>
      <w:pPr>
        <w:pStyle w:val="Normal"/>
        <w:rPr/>
      </w:pPr>
      <w:r>
        <w:rPr/>
        <w:t>Я напрягала ум, чтобы в этих странных обстоятельствах рассказать подходящую историю о войне, и мне пришли в голову относительно благополучные воспоминания о жизни в «зеленой зоне». Постепенно черты лица Гейл смягчились и дыхание стало глубже. Она снова посмотрела на меня своими голубыми глазами:</w:t>
      </w:r>
    </w:p>
    <w:p>
      <w:pPr>
        <w:pStyle w:val="Normal"/>
        <w:rPr/>
      </w:pPr>
      <w:r>
        <w:rPr/>
        <w:t>—</w:t>
      </w:r>
      <w:r>
        <w:rPr>
          <w:rFonts w:eastAsia="Times New Roman"/>
        </w:rPr>
        <w:t xml:space="preserve"> </w:t>
      </w:r>
      <w:r>
        <w:rPr/>
        <w:t>Спасибо. У меня был приступ воспоминаний.</w:t>
      </w:r>
    </w:p>
    <w:p>
      <w:pPr>
        <w:pStyle w:val="Normal"/>
        <w:rPr/>
      </w:pPr>
      <w:r>
        <w:rPr/>
        <w:t>—</w:t>
      </w:r>
      <w:r>
        <w:rPr>
          <w:rFonts w:eastAsia="Times New Roman"/>
        </w:rPr>
        <w:t xml:space="preserve"> </w:t>
      </w:r>
      <w:r>
        <w:rPr/>
        <w:t>Я знаю.</w:t>
      </w:r>
    </w:p>
    <w:p>
      <w:pPr>
        <w:pStyle w:val="Normal"/>
        <w:rPr/>
      </w:pPr>
      <w:r>
        <w:rPr/>
        <w:t>—</w:t>
      </w:r>
      <w:r>
        <w:rPr>
          <w:rFonts w:eastAsia="Times New Roman"/>
        </w:rPr>
        <w:t xml:space="preserve"> </w:t>
      </w:r>
      <w:r>
        <w:rPr/>
        <w:t>Но как вы догадались?</w:t>
      </w:r>
    </w:p>
    <w:p>
      <w:pPr>
        <w:pStyle w:val="Normal"/>
        <w:rPr/>
      </w:pPr>
      <w:r>
        <w:rPr/>
        <w:t>—</w:t>
      </w:r>
      <w:r>
        <w:rPr>
          <w:rFonts w:eastAsia="Times New Roman"/>
        </w:rPr>
        <w:t xml:space="preserve"> </w:t>
      </w:r>
      <w:r>
        <w:rPr/>
        <w:t>Вы же мне сами сказали.</w:t>
      </w:r>
    </w:p>
    <w:p>
      <w:pPr>
        <w:pStyle w:val="Normal"/>
        <w:rPr/>
      </w:pPr>
      <w:r>
        <w:rPr/>
        <w:t>Она наклонилась и написала что-то на клочке бумаги.</w:t>
      </w:r>
    </w:p>
    <w:p>
      <w:pPr>
        <w:pStyle w:val="Normal"/>
        <w:rPr/>
      </w:pPr>
      <w:r>
        <w:rPr/>
        <w:t>В тот вечер, простившись с Гейл, я продолжала думать о том, о чем не хотела говорить в ответ на просьбу рассказать об Ираке. Я не могла ей сказать, что она сама напомнила мне Ирак; я не могла избавиться от ощущения, что ее история — история человека, подвергнутого шоку, и история подвергнутой шоку страны каким-то образом связаны как различные проявления одной и той же ужасающей логики.</w:t>
      </w:r>
    </w:p>
    <w:p>
      <w:pPr>
        <w:pStyle w:val="Normal"/>
        <w:rPr/>
      </w:pPr>
      <w:r>
        <w:rPr/>
        <w:t>Теории Кэмерона основывались на том, что пациент после применения шока впадает в регрессивное состояние и это создает условия для «возрождения» нового, здорового человека. Хотя эта мысль вряд ли принесет облегчение Гейл с ее переломанными позвонками и разрушенной памятью, но Кэмерон в своих работах описывал это разрушительное воздействие как созидание, подарок его счастливым пациентам, которые в результате применения суровой шоковой терапии смогут родиться заново.</w:t>
      </w:r>
    </w:p>
    <w:p>
      <w:pPr>
        <w:pStyle w:val="Normal"/>
        <w:rPr/>
      </w:pPr>
      <w:r>
        <w:rPr/>
        <w:t>С этой точки зрения вся деятельность Кэмерона представляется полным провалом. Сколь бы ни была глубока регрессия, которую он вызывал у пациентов, они никогда не вбирали в себя и не усваивали бесконечно повторяющиеся внушения, записанные на пленку. Хотя доктор был гением разрушения, он так и не смог переделать человека заново. Согласно исследованию, проведенному после ухода Кэмерона из Института Аллана, 75 процентов его бывших пациентов чувствовали себя после терапии хуже, чем до ее начала. Из пациентов, которые до госпитализации имели работу с полной занятостью, более половины оказались не в состоянии ее продолжать, а многие из них, подобно Гейл, страдали от множества новых физических и психологических нарушений. «Управление психикой» абсолютно не действовало, и Институт Аллана в итоге запретил эту терапию</w:t>
      </w:r>
      <w:r>
        <w:rPr>
          <w:rStyle w:val="FootnoteAnchor"/>
          <w:position w:val="6"/>
        </w:rPr>
        <w:footnoteReference w:id="130"/>
      </w:r>
      <w:r>
        <w:rPr/>
        <w:t>.</w:t>
      </w:r>
    </w:p>
    <w:p>
      <w:pPr>
        <w:pStyle w:val="Normal"/>
        <w:rPr/>
      </w:pPr>
      <w:r>
        <w:rPr/>
        <w:t>Нетрудно понять, что проблема заключалась в предпосылке, на которой строилась вся теория: в идее, что прежде исцеления надо стереть все, что было раньше. Кэмерон был уверен, что, стоит отбросить все привычки, стереотипы поведения и реакций, воспоминания, пациент придет к девственному состоянию «чистого листа». Но сколько бы он ни применял электрошок, ни накачивал пациентов лекарствами и ни лишал их ориентации, это состояние оставалось недостижимым. Получался только обратный результат: чем яростнее было воздействие, тем сильнее расшатывалось здоровье пациента. Его психика не становилась «чистой», память разрушалась, уверенность изменяла.</w:t>
      </w:r>
    </w:p>
    <w:p>
      <w:pPr>
        <w:pStyle w:val="Normal"/>
        <w:rPr/>
      </w:pPr>
      <w:r>
        <w:rPr/>
        <w:t>Капитализму катастроф присуща та же самая неспособность отделить разрушение от созидания, мучение от исцеления. Я это постоянно ощущала в Ираке, нервно оглядываясь по сторонам в ожидании очередного взрыва. Ревностные энтузиасты, которые верят в благую силу шока, архитекторы американо-британского вторжения в Ирак, воображали, будто их силовое воздействие окажется столь ошеломляющим, столь мощным, что иракцы войдут в состояние, похожее на замедленную анимацию вроде той, что описана в руководстве Kubark. И это приоткроет дверь для новых возможностей: тогда завоеватели применят шоковое воздействие иного рода — экономическое, — и в результате на чистом листе послевоенного Ирака возникнет образцовая демократия со свободным рынком.</w:t>
      </w:r>
    </w:p>
    <w:p>
      <w:pPr>
        <w:pStyle w:val="Normal"/>
        <w:rPr/>
      </w:pPr>
      <w:r>
        <w:rPr/>
        <w:t>Но никакого чистого листа не появилось — только разбросанные булыжники и истерзанные озлобленные люди; как только эти люди начинали сопротивляться, на них воздействовали новыми шоковыми ударами, многие из которых основаны на опытах, применявшихся к Гейл Кестнер много лет назад. «Мы прекрасно умеем сражаться и все разрушать. Но день, когда я потрачу больше времени на восстановление, чем на битвы, будет прекрасным днем», — сказал генерал Питер Чиарелли, командир Первой бронекавалерийской дивизии армии США через полтора года после официального окончания войны</w:t>
      </w:r>
      <w:r>
        <w:rPr>
          <w:rStyle w:val="FootnoteAnchor"/>
          <w:position w:val="6"/>
        </w:rPr>
        <w:footnoteReference w:id="131"/>
      </w:r>
      <w:r>
        <w:rPr/>
        <w:t>. Этот день так и не наступил. Подобно Кэмерону, доктора шока в Ираке могут разрушать, но абсолютно неспособны что-то отстроить вновь.</w:t>
      </w:r>
    </w:p>
    <w:p>
      <w:pPr>
        <w:pStyle w:val="Normal"/>
        <w:rPr/>
      </w:pPr>
      <w:r>
        <w:rPr/>
      </w:r>
    </w:p>
    <w:p>
      <w:pPr>
        <w:pStyle w:val="Heading3"/>
        <w:ind w:hanging="0"/>
        <w:rPr/>
      </w:pPr>
      <w:r>
        <w:rPr/>
        <w:t>ГЛАВА 2</w:t>
      </w:r>
    </w:p>
    <w:p>
      <w:pPr>
        <w:pStyle w:val="Heading3"/>
        <w:ind w:hanging="0"/>
        <w:rPr/>
      </w:pPr>
      <w:r>
        <w:rPr/>
        <w:t>ЕЩЕ ОДИН ДОКТОР-ШОК:</w:t>
      </w:r>
    </w:p>
    <w:p>
      <w:pPr>
        <w:pStyle w:val="Heading3"/>
        <w:ind w:hanging="0"/>
        <w:rPr/>
      </w:pPr>
      <w:r>
        <w:rPr/>
        <w:t>МИЛТОН ФРИДМАН И ПОИСКИ ЛАБОРАТОРИИ «РАДИКАЛЬНОЙ ЭКОНОМИЧЕСКОЙ СВОБОДЫ»</w:t>
      </w:r>
    </w:p>
    <w:p>
      <w:pPr>
        <w:pStyle w:val="Normal"/>
        <w:jc w:val="left"/>
        <w:rPr/>
      </w:pPr>
      <w:r>
        <w:rPr/>
      </w:r>
    </w:p>
    <w:p>
      <w:pPr>
        <w:pStyle w:val="Epigraph"/>
        <w:rPr/>
      </w:pPr>
      <w:r>
        <w:rPr/>
        <w:t>Экономические технократы способны тут провести налоговую реформу, создать новый закон о социальном обеспечении или изменить режим обмена валюты там, но им никогда не доводилось действовать в роскошных условиях чистого состояния, где можно беспрепятственно выстроить оптимальную структуру экономической политики.</w:t>
      </w:r>
    </w:p>
    <w:p>
      <w:pPr>
        <w:pStyle w:val="EpigraphAuthor"/>
        <w:rPr/>
      </w:pPr>
      <w:r>
        <w:rPr/>
        <w:t>Арнольд Харбергер, профессор экономики Чикагского университета, 1988 г.</w:t>
      </w:r>
      <w:r>
        <w:rPr>
          <w:rStyle w:val="FootnoteAnchor"/>
          <w:position w:val="6"/>
        </w:rPr>
        <w:footnoteReference w:id="132"/>
      </w:r>
    </w:p>
    <w:p>
      <w:pPr>
        <w:pStyle w:val="Normal"/>
        <w:jc w:val="left"/>
        <w:rPr/>
      </w:pPr>
      <w:r>
        <w:rPr/>
      </w:r>
    </w:p>
    <w:p>
      <w:pPr>
        <w:pStyle w:val="Normal"/>
        <w:rPr/>
      </w:pPr>
      <w:r>
        <w:rPr/>
        <w:t>Немногие академические заведения были столь плотно окутаны легендами, как экономическое отделение Чикагского университета в 1950-е годы. Его представители осознавали, что это не просто учебное заведение, но школа мысли. Там занимались не обучением студентов, но созданием и укреплением чикагской школы экономики, рожденной в узком кругу консервативных ученых, идеи которых представляли собой революционный бастион сопротивления «статистическому» мышлению, господствовавшему в то время. Войдя в дверь корпуса социальных наук, над которой красовалась надпись «Наука — это измерение», человек попадал в знаменитый буфет, где студенты, испытывая интеллектуальные силы, дерзали оспаривать мнения своих великих профессоров; вошедший сюда понимал, что оказался тут не ради прозаического получения диплома. Он вступал в ряды бойцов. Как об этом говорил Гэри Бекер, экономист консервативного направления и нобелевский лауреат, «мы были воинами в сражении почти со всеми остальными людьми нашей профессии»</w:t>
      </w:r>
      <w:r>
        <w:rPr>
          <w:rStyle w:val="FootnoteAnchor"/>
          <w:position w:val="6"/>
        </w:rPr>
        <w:footnoteReference w:id="133"/>
      </w:r>
      <w:r>
        <w:rPr/>
        <w:t>.</w:t>
      </w:r>
    </w:p>
    <w:p>
      <w:pPr>
        <w:pStyle w:val="Normal"/>
        <w:rPr/>
      </w:pPr>
      <w:r>
        <w:rPr/>
        <w:t xml:space="preserve">Подобно отделению психиатрии в Университете Макгилла в те же годы, отделение экономики Чикагского университета находилось под властью амбициозного и харизматичного человека, который сознавал свою миссию — он намеревался совершить полный переворот в сфере науки. Этого человека звали Милтон Фридман. Хотя многие его наставники и коллеги столь же неистово, как он, верили в </w:t>
      </w:r>
      <w:r>
        <w:rPr>
          <w:i/>
          <w:iCs/>
        </w:rPr>
        <w:t xml:space="preserve">laissez-faire </w:t>
      </w:r>
      <w:r>
        <w:rPr/>
        <w:t xml:space="preserve"> — радикальную свободу рынка от вмешательства государства, — именно энергия Фридмана наполняла его школу революционным горением. «Меня постоянно спрашивали: "Почему ты так взволнован? Идешь на свидание с красивой женщиной?" — вспоминает Бекер. Я отвечал: "Нет, иду на занятие по экономике!" В самом деле, учиться у Фридмана — в этом было какое-то волшебство»</w:t>
      </w:r>
      <w:r>
        <w:rPr>
          <w:rStyle w:val="FootnoteAnchor"/>
          <w:position w:val="6"/>
        </w:rPr>
        <w:footnoteReference w:id="134"/>
      </w:r>
      <w:r>
        <w:rPr/>
        <w:t>.</w:t>
      </w:r>
    </w:p>
    <w:p>
      <w:pPr>
        <w:pStyle w:val="Normal"/>
        <w:rPr/>
      </w:pPr>
      <w:r>
        <w:rPr/>
        <w:t>Миссия Фридмана, как и Кэмерона, основывалась на мечте о возвращении к состоянию «естественного» здоровья, когда все уравновешено до того, как действия людей создадут определенные стандарты мышления и поведения. Кэмерон мечтал вернуть к такому первоначальному состоянию психику, а Фридман мечтал избавить от старых паттернов общество, чтобы оно могло вернуться к состоянию чистого капитализма, очищенного от любых помех: регулирования со стороны правительства, препятствий для торговли и укоренившихся привычек людей. Кроме того, Фридман, подобно Кэмерону, считал, что, когда экономические отношения крайне искажены, есть только один путь достижения состояния до «грехопадения» — сознательно вызвать мучительный шок: только «горькие лекарства» помогут очиститься от этих нарушений и порочных паттернов. Кэмерон вызывал шок при помощи электричества; основным средством Фридмана была политика — шоковое лечение, к которому он призывал уверенных в своих силах политиков тех стран, где царил беспорядок. Однако в отличие от Кэмерона, который всегда мог применять свои любимые теории на практике, используя ничего не подозревавших пациентов, Фридману понадобилось два десятилетия исторических переворотов, пока ему не представился шанс осуществить свои заветные мечты о радикальном опустошении и воссоздании на практике.</w:t>
      </w:r>
    </w:p>
    <w:p>
      <w:pPr>
        <w:pStyle w:val="Normal"/>
        <w:rPr/>
      </w:pPr>
      <w:r>
        <w:rPr/>
        <w:t>Фрэнк Найт, один из основоположников чикагской экономической школы, считал, что мыслящие профессора должны «внедрять» в своих студентов мысль о том, что любая экономическая теория есть «священная характеристика системы», а не гипотеза для дискуссий</w:t>
      </w:r>
      <w:r>
        <w:rPr>
          <w:rStyle w:val="FootnoteAnchor"/>
          <w:position w:val="6"/>
        </w:rPr>
        <w:footnoteReference w:id="135"/>
      </w:r>
      <w:r>
        <w:rPr/>
        <w:t>. Стержнем такой священной чикагской доктрины было положение о том, что экономические силы спроса и предложения, инфляции или безработицы подобны природным стихийным силам, постоянным и неизменным. В условиях подлинно свободного рынка, о котором мечтали в чикагских аудиториях и писали статьи, эти силы находятся в совершенном равновесии: предложение соответствует спросу, подобно тому как положение Луны порождает приливы и отливы. Если экономика страдает от высокого уровня инфляции, это неизбежно означает — по жесткой фридмановской теории монетаризма, — что слепые политики запустили слишком много денег в систему, вместо того чтобы позволить рынку найти свое собственное равновесие. Подобно саморегулирующейся экологической системе, которая сама поддерживает свое равновесие, рынок, предоставленный самому себе, будет производить необходимое количество продукции по совершенно адекватным ценам, а производящие ее работники будут получать совершенно адекватные зарплаты, чтобы покупать эту продукцию, — и наступит рай всеобщей занятости и неограниченного созидания при нулевом уровне инфляции.</w:t>
      </w:r>
    </w:p>
    <w:p>
      <w:pPr>
        <w:pStyle w:val="Normal"/>
        <w:rPr/>
      </w:pPr>
      <w:r>
        <w:rPr/>
        <w:t>По мнению гарвардского социолога Дэниела Белла, эта любовь к идеализированной системе является самой характерной чертой радикальной экономики свободного рынка. Это капитализм, подобный «до совершенства отшлифованным движениям» или «божественному часовому механизму... произведению искусства настолько совершенному, что на ум приходит история про Апеллеса, который нарисовал виноградную гроздь так реалистично, что к ней слетались птицы, пытаясь склевать ягоды»</w:t>
      </w:r>
      <w:r>
        <w:rPr>
          <w:rStyle w:val="FootnoteAnchor"/>
          <w:position w:val="6"/>
        </w:rPr>
        <w:footnoteReference w:id="136"/>
      </w:r>
      <w:r>
        <w:rPr/>
        <w:t>.</w:t>
      </w:r>
    </w:p>
    <w:p>
      <w:pPr>
        <w:pStyle w:val="Normal"/>
        <w:rPr/>
      </w:pPr>
      <w:r>
        <w:rPr/>
        <w:t>Перед Фридманом и его коллегами стояла сложнейшая задача: продемонстрировать, что рынок, соответствующий их смелым идеям, может существовать в реальном мире. Фридман всегда гордился тем, что относится к экономике как к науке столь же строгой и точной, как физика или химия. Но в сфере точных наук ученый мог сослаться на поведение частиц, которое доказывает правоту его теорий. Фридман же не мог сослаться на какую-либо экономику из существующих для доказательства того, что, если устранить все «помехи», останется общество полного здоровья и изобилия, поскольку ни одна страна в мире не соответствовала его критериям полного невмешательства. Не имея возможности испытывать свои теории на центральных банках и министерствах торговли, Фридман и его коллеги занялись созданием совершенных и оригинальных математических уравнений и компьютерных моделей на семинарах, проводимых в подвале корпуса общественных наук.</w:t>
      </w:r>
    </w:p>
    <w:p>
      <w:pPr>
        <w:pStyle w:val="Normal"/>
        <w:rPr/>
      </w:pPr>
      <w:r>
        <w:rPr/>
        <w:t>Именно любовь к цифрам и системам привела Фридмана в экономическую науку. В автобиографии он вспоминает важнейший момент своего прозрения, когда учитель геометрии начертал на доске теорему Пифагора, а затем, восхищаясь ее изяществом, процитировал «Оду греческой вазе» Джона Китса: «Краса — где правда, правда — где краса! / Вот знанье все и все, что надо знать»</w:t>
      </w:r>
      <w:r>
        <w:rPr>
          <w:rStyle w:val="FootnoteAnchor"/>
          <w:position w:val="6"/>
        </w:rPr>
        <w:footnoteReference w:id="137"/>
      </w:r>
      <w:r>
        <w:rPr/>
        <w:t>. Фридман передал эту экстатическую любовь к прекрасной всеобъемлющей системе другим поколениям ученых-экономистов — наряду со стремлением к простоте, изяществу и точности.</w:t>
      </w:r>
    </w:p>
    <w:p>
      <w:pPr>
        <w:pStyle w:val="Normal"/>
        <w:rPr/>
      </w:pPr>
      <w:r>
        <w:rPr/>
        <w:t>Подобно любой фундаменталистской вере, экономическая наука чикагской школа была для истинных верующих замкнутым кругом. Ее начальное положение гласит: свободный рынок — это совершенная с научной точки зрения система, внутри которой индивидуумы, действуя из корыстных интересов, создают максимально благоприятные условия для всех. Отсюда неизбежно вытекает еще одно положение: если с экономикой свободного рынка что-то не в порядке, например царит высокий уровень инфляции или быстро растет безработица, это объясняется тем, что рынок по-настоящему несвободен. Что-то вмешивается в его работу, что-то вносит помехи в систему. И чикагская школа всегда предлагает одно и то же решение — еще более жесткое и всестороннее применение на практике фундаментальных положений ее теории.</w:t>
      </w:r>
    </w:p>
    <w:p>
      <w:pPr>
        <w:pStyle w:val="Normal"/>
        <w:rPr/>
      </w:pPr>
      <w:r>
        <w:rPr/>
        <w:t>Когда в 2006 году Фридман умер, авторы некрологов изо всех сил старались показать масштаб его наследия. Один из них выразил это такими словами: «Мантра Милтона: свободный рынок, свободные цены, выбор потребителя и экономическая свобода — стала причиной того глобального благоденствия, в котором мы сегодня живем»</w:t>
      </w:r>
      <w:r>
        <w:rPr>
          <w:rStyle w:val="FootnoteAnchor"/>
          <w:position w:val="6"/>
        </w:rPr>
        <w:footnoteReference w:id="138"/>
      </w:r>
      <w:r>
        <w:rPr/>
        <w:t>. Тут есть доля правды. Природа этого глобального благоденствия — кто им пользуется, а кто нет, и откуда оно исходит — это вещь, разумеется, крайне спорная. Невозможно отрицать тот факт, что правила Фридмана относительно свободного рынка и хитроумные тактики их внедрения принесли некоторым людям величайшее благоденствие и почти абсолютную свободу — свободу игнорировать границы между странами, свободу от постороннего контроля и налогов, свободу накапливать все новые богатства.</w:t>
      </w:r>
    </w:p>
    <w:p>
      <w:pPr>
        <w:pStyle w:val="Normal"/>
        <w:rPr/>
      </w:pPr>
      <w:r>
        <w:rPr/>
        <w:t>Умение порождать идеи, приносящие большой доход, по-видимому, восходит к детству Фридмана, когда его родители, покинувшие Венгрию, приобрели фабрику по производству одежды в Раувей (штат Нью-Джерси). Квартира, где жила семья, помещалась в одном здании с лавкой, которую, писал Фридман, «сегодня бы назвали кондитерской»</w:t>
      </w:r>
      <w:r>
        <w:rPr>
          <w:rStyle w:val="FootnoteAnchor"/>
          <w:position w:val="6"/>
        </w:rPr>
        <w:footnoteReference w:id="139"/>
      </w:r>
      <w:r>
        <w:rPr/>
        <w:t>. Это был интересный период для владельцев кондитерской: марксисты и анархисты помогали рабочим-иммигрантам создавать профсоюзы, которые боролись за соблюдение техники безопасности и за выходные дни, — и после смены обсуждали теорию права собственности рабочих. Сын босса Фридман, несомненно, мог смотреть на эти дебаты с самых разных точек зрения. В итоге фабрика его отца разорилась, но в своих лекциях и телевизионных выступлениях Фридман часто о ней вспоминал, используя ее как пример, показывающий преимущества капитализма, не стесненного законодательными ограничениями, как доказательство того, что даже самые низшие свободные от регулирования работы могут стать первой ступенькой лестницы свободы и процветания.</w:t>
      </w:r>
    </w:p>
    <w:p>
      <w:pPr>
        <w:pStyle w:val="Normal"/>
        <w:rPr/>
      </w:pPr>
      <w:r>
        <w:rPr/>
        <w:t>Во многом притягательность чикагской школы экономики объяснялась тем, что в ту эпоху, когда мир завоевывали радикальные левые идеи о власти рабочих, эта школа учила отстаивать права собственников, причем с не меньшим радикализмом и не без примеси своего идеализма. По словам самого Фридмана, его идеи касались отнюдь не права собственника фабрики снижать зарплату, но были направлены на поиск самой чистейшей из возможных формы «демократии участия», поскольку в условиях свободного рынка «каждый человек всегда может проголосовать за цвет галстука, который он хочет носить»</w:t>
      </w:r>
      <w:r>
        <w:rPr>
          <w:rStyle w:val="FootnoteAnchor"/>
          <w:position w:val="6"/>
        </w:rPr>
        <w:footnoteReference w:id="140"/>
      </w:r>
      <w:r>
        <w:rPr/>
        <w:t>.</w:t>
      </w:r>
    </w:p>
    <w:p>
      <w:pPr>
        <w:pStyle w:val="Normal"/>
        <w:rPr/>
      </w:pPr>
      <w:r>
        <w:rPr/>
        <w:t>Левые обещали рабочим свободу от начальников, гражданам — от диктаторов, странам — от колониализма; Фридман обещал людям «индивидуальную свободу», которая возвышает любого отдельного гражданина над любым коллективным делом и позволяет ему выражать свою совершенно свободную волю через потребительский выбор. «Особенно поразительными тут были те же самые качества, которые делали марксизм столь притягательным для многих молодых людей, — вспоминал экономист Дон Пэтинкин, учившийся в Чикаго в 40-х годах, — это простота в сочетании с очевидным логическим совершенством; идеализм, соединенный с радикализмом»</w:t>
      </w:r>
      <w:r>
        <w:rPr>
          <w:rStyle w:val="FootnoteAnchor"/>
          <w:position w:val="6"/>
        </w:rPr>
        <w:footnoteReference w:id="141"/>
      </w:r>
      <w:r>
        <w:rPr/>
        <w:t>. Марксисты предлагали утопию рабочим, а теоретики из Чикаго предлагали утопию предпринимателям, и оба направления утверждали, что, если эти идеи реализовать, общество достигнет совершенства и равновесия.</w:t>
      </w:r>
    </w:p>
    <w:p>
      <w:pPr>
        <w:pStyle w:val="Normal"/>
        <w:rPr/>
      </w:pPr>
      <w:r>
        <w:rPr/>
        <w:t>Оставался еще один вопрос: как прийти к этому чудесному состоянию из нашей ситуации? Ответ марксизма был прост — революция: следует избавиться от нынешней системы и заменить ее социализмом. Для чикагских мыслителей ответ не был столь очевиден. Соединенные Штаты уже были капиталистической страной, но, с точки зрения Фридмана, пока недостаточно. В экономике США и других стран чикагская школа видела повсеместные препятствия. Чтобы сделать продукцию доступнее, политики устанавливали фиксированные цены; чтобы защитить рабочих от эксплуатации, они устанавливали минимальные зарплаты; чтобы дать каждому возможность получить образование, они передали эту сферу государству. Казалось, что эти меры помогают людям, но Фридман со своими коллегами был убежден, что на самом деле государственные меры причиняют вред, нарушая равновесие рынка. Поэтому чикагская школа видела свою миссию в очищении: необходимо очистить рынок от всех этих помех, чтобы восторжествовал свободный рынок.</w:t>
      </w:r>
    </w:p>
    <w:p>
      <w:pPr>
        <w:pStyle w:val="Normal"/>
        <w:rPr/>
      </w:pPr>
      <w:r>
        <w:rPr/>
        <w:t>По этой причине чикагские экономисты не считали марксизм своим настоящим врагом. Реальным источником проблем для них были сторонники Кейнса в Соединенных Штатах, социал-демократы Европы и так называемый девелопментализм</w:t>
      </w:r>
      <w:r>
        <w:rPr>
          <w:rStyle w:val="FootnoteAnchor"/>
          <w:position w:val="6"/>
        </w:rPr>
        <w:footnoteReference w:id="142"/>
      </w:r>
      <w:r>
        <w:rPr/>
        <w:t xml:space="preserve"> в странах третьего мира. Эти люди верили не в утопию, но в смешанную экономику, которая казалась чикагским теоретикам уродливой смесью из капитализма в сфере производства и распределения продуктов потребления, социализма в сфере образования, государственной собственности на предметы первой необходимости, например в области водоснабжения, и всевозможных законов по ограничению крайностей капитализма. Подобно религиозным фундаменталистам, которые с натянутым уважением относятся к фундаменталистам других вер и открытым атеистам, но презирают поверхностного верующего, чикагские теоретики объявили войну всем сторонникам смешанной экономики. Если быть точным, они стремились не к революции, а к капиталистической Реформации — желали вернуться к незапятнанному капитализму.</w:t>
      </w:r>
    </w:p>
    <w:p>
      <w:pPr>
        <w:pStyle w:val="Normal"/>
        <w:rPr/>
      </w:pPr>
      <w:r>
        <w:rPr/>
        <w:t>Во многом такой пуризм восходит к Фридриху Хайеку, наставнику Фридмана, который также преподавал в Чикагском университете в 1950-х. Этот ученый, уроженец юга Австрии, предупреждал: любое вмешательство государства в экономику отбрасывает общество назад, «к крепостному праву», и от этого следует отказаться</w:t>
      </w:r>
      <w:r>
        <w:rPr>
          <w:rStyle w:val="FootnoteAnchor"/>
          <w:position w:val="6"/>
        </w:rPr>
        <w:footnoteReference w:id="143"/>
      </w:r>
      <w:r>
        <w:rPr/>
        <w:t>. По словам Арнольда Харбергера, который длительное время был профессором в Чикагском университете, «австрийцы», как прозвали эту группировку, были настолько ревностны, что воспринимали любое вмешательство государства не как ошибку, но как «зло... Понимаете ли, они верили в существование прекрасной, хотя и крайне сложной картины, обладавшей полной внутренней гармонией, и любое пятнышко на этой картине казалось им просто кошмарным пороком... тем, что портит всю красоту»</w:t>
      </w:r>
      <w:r>
        <w:rPr>
          <w:rStyle w:val="FootnoteAnchor"/>
          <w:position w:val="6"/>
        </w:rPr>
        <w:footnoteReference w:id="144"/>
      </w:r>
      <w:r>
        <w:rPr/>
        <w:t>.</w:t>
      </w:r>
    </w:p>
    <w:p>
      <w:pPr>
        <w:pStyle w:val="Normal"/>
        <w:rPr/>
      </w:pPr>
      <w:r>
        <w:rPr/>
        <w:t>В 1947 году, когда Фридман с Хайеком создали Общество Мон-Пелерин (название связано с местом в Швейцарии, где оно базировалось), клуб экономистов — сторонников свободного рынка, мысль о том, что бизнес надо оставить в покое, дабы он правил миром как желает, не была слишком популярна среди респектабельных людей. Воспоминания о крахе рынка в 1929 году и последовавшей Великой депрессии все еще оставались свежими: накопления всей жизни, внезапно превратившиеся в прах, самоубийства, раздача бесплатных обедов, беженцы. Масштабы бедствия, связанного с рынком, заставили людей просить правительство срочно заняться этой ситуацией.</w:t>
      </w:r>
    </w:p>
    <w:p>
      <w:pPr>
        <w:pStyle w:val="Normal"/>
        <w:rPr/>
      </w:pPr>
      <w:r>
        <w:rPr/>
        <w:t xml:space="preserve">Депрессия не была знаком конца капитализма, но, по предсказаниям Джона Мейнарда Кейнса, сделанным за несколько лет до этой катастрофы, она предвещала «конец эпохи </w:t>
      </w:r>
      <w:r>
        <w:rPr>
          <w:i/>
          <w:iCs/>
        </w:rPr>
        <w:t xml:space="preserve">laissez-faire» </w:t>
      </w:r>
      <w:r>
        <w:rPr/>
        <w:t xml:space="preserve"> — рынок утратил право регулировать себя самостоятельно</w:t>
      </w:r>
      <w:r>
        <w:rPr>
          <w:rStyle w:val="FootnoteAnchor"/>
          <w:position w:val="6"/>
        </w:rPr>
        <w:footnoteReference w:id="145"/>
      </w:r>
      <w:r>
        <w:rPr/>
        <w:t>. Так что период с 1930-х по начало 1950-х годов был периодом уверенного «вмешательства»: благодаря энергичному воздействию «Нового курса» были предприняты героические усилия, чтобы запустить программы общественных работ, создающих столь нужные рабочие места, а также новые социальные программы, которые должны были остановить рост левых настроений среди множества людей. В ту эпоху никто не стыдился говорить о компромиссе между левыми и правыми, скорее это должно было предупредить наступление мира, в котором — как писал Кейнс президенту Франклину Рузвельту в 1933 году — «существующие ортодоксия и революция пойдут в своей борьбе до конца»</w:t>
      </w:r>
      <w:r>
        <w:rPr>
          <w:rStyle w:val="FootnoteAnchor"/>
          <w:position w:val="6"/>
        </w:rPr>
        <w:footnoteReference w:id="146"/>
      </w:r>
      <w:r>
        <w:rPr/>
        <w:t>. Джон Кеннет Гэлбрейт, духовный наследник Кейнса в США, говорил, что важнейшей миссией как политики, так и экономики является «предотвращение спадов и безработицы»</w:t>
      </w:r>
      <w:r>
        <w:rPr>
          <w:rStyle w:val="FootnoteAnchor"/>
          <w:position w:val="6"/>
        </w:rPr>
        <w:footnoteReference w:id="147"/>
      </w:r>
      <w:r>
        <w:rPr/>
        <w:t>.</w:t>
      </w:r>
    </w:p>
    <w:p>
      <w:pPr>
        <w:pStyle w:val="Normal"/>
        <w:rPr/>
      </w:pPr>
      <w:r>
        <w:rPr/>
        <w:t>Вторая мировая война обострила задачу борьбы с нищетой. Нацизм пустил корни в Германии в тот период, когда страна переживала опустошительную депрессию, вызванную выплатой мучительных репараций после Первой мировой войны, усугубленную экономическим крахом 1929 года. Кейнс заранее предупреждал, что, если мир будет следовать тактике невмешательства относительно нищеты в Германии, это породит нечто ужасное: «осмелюсь предположить, за этим последует месть»</w:t>
      </w:r>
      <w:r>
        <w:rPr>
          <w:rStyle w:val="FootnoteAnchor"/>
          <w:position w:val="6"/>
        </w:rPr>
        <w:footnoteReference w:id="148"/>
      </w:r>
      <w:r>
        <w:rPr/>
        <w:t>. Тогда на эти слова никто не обратил внимания, но при восстановлении Европы после Второй мировой войны западные правители охотнее приняли на вооружение утверждение, что рыночная экономика должна в целом поддерживать достоинство человека, иначе разочарованные граждане снова обратятся к более привлекательным идеологиям, будь то фашизм или коммунизм. Этот прагматический императив лег в основу почти всего, что сегодня в нашем сознании связано с минувшей эпохой «капитализма с человеческим лицом»: социальной защитой в США, государственным здравоохранением Канады, системой социальных пособий в Великобритании, защитой прав рабочих во Франции и Германии.</w:t>
      </w:r>
    </w:p>
    <w:p>
      <w:pPr>
        <w:pStyle w:val="Normal"/>
        <w:rPr/>
      </w:pPr>
      <w:r>
        <w:rPr/>
        <w:t>Подобное и еще более радикальное настроение поднималось в развивающихся странах. Оно обычно называлось девелопментализмом или национализмом стран третьего мира. Сторонники этого направления утверждали, что их страны окончательно освободятся от порочного круга нищеты лишь в том случае, если будут стремиться к созданию промышленности, ориентированной на внутренний рынок вместо экспорта в страны Европы и Северной Америки природных ресурсов, цены на которые падают. Они защищали регулирование нефтедобывающей, горнодобывающей и других важнейших отраслей промышленности как необходимую основу государственно-управляемых процессов развития.</w:t>
      </w:r>
    </w:p>
    <w:p>
      <w:pPr>
        <w:pStyle w:val="Normal"/>
        <w:rPr/>
      </w:pPr>
      <w:r>
        <w:rPr/>
        <w:t>К 1950-м годам девелопменталисты, как и кейнсианцы или социал-демократы в богатых странах, уже могли с гордостью продемонстрировать некоторые яркие плоды своего подхода. Ведущей лабораторией девелопментализма были страны южной части Латинской Америки, которые называли странами южного конуса: Чили, Аргентина, Уругвай и некоторые области Бразилии. Центром реформ была Экономическая комиссия ООН по Латинской Америке, находившаяся в городе Сантьяго в Чили, которую с 1950 по 1963 год возглавлял экономист Рауль Пребиш. Пребиш подготовил не одну команду экономистов, вооруженных теорией девелопментализма, которые служили экономическими советниками правительств по всему континенту. Политики этого направления, такие как Хуан Перон в Аргентине, с энтузиазмом реализовывали девелопментализм на практике: они вкладывали общественные деньги в создание инфраструктуры, например в строительство шоссе или металлургических заводов, щедро субсидировали местный бизнес для создания новых фабрик и поточного производства автомобилей и стиральных машин, обложив иностранный импорт чрезвычайно высокими пошлинами.</w:t>
      </w:r>
    </w:p>
    <w:p>
      <w:pPr>
        <w:pStyle w:val="Normal"/>
        <w:rPr/>
      </w:pPr>
      <w:r>
        <w:rPr/>
        <w:t>В этот головокружительный период развития страны южного конуса стали больше походить на государства Европы и Северной Америки, чем на других представителей Латинской Америки или третьего мира. Работники новых заводов объединились в мощные профсоюзы, боровшиеся за соответствие уровня их зарплат уровню доходов среднего класса, а своих детей они посылали учиться в новые госуниверситеты. Ужасающий разрыв между местной элитой — членами дорогих клубов и крестьянской массой начал сглаживаться.</w:t>
      </w:r>
    </w:p>
    <w:p>
      <w:pPr>
        <w:pStyle w:val="Normal"/>
        <w:rPr/>
      </w:pPr>
      <w:r>
        <w:rPr/>
        <w:t>К 1950-м годам Аргентина имела самую мощную прослойку среднего класса, больше чем в любой другой стране континента, а в Уругвае уровень грамотности достигал 95 процентов, и все граждане получали бесплатную медицинскую помощь. Успехи девелопментализма были столь поразительны, что страны южного конуса в Латинской Америке стали мощным символом для бедных стран всего мира: они доказывали, что при настойчивом применении разумной политики различия между первым и третьим миром можно в итоге устранить.</w:t>
      </w:r>
    </w:p>
    <w:p>
      <w:pPr>
        <w:pStyle w:val="Normal"/>
        <w:rPr/>
      </w:pPr>
      <w:r>
        <w:rPr/>
        <w:t>Подобные успехи управляемой экономики — на кейнсианском севере или девелопменталистском юге — омрачали жизнь экономического отделения Чикагского университета. Соперники чикагской школы, выпускники Гарварда, Йеля и Оксфорда, получали приглашения от президентов и премьер-министров, чтобы помочь им укротить дикого зверя рынка, и почти никого не интересовали смелые мысли Фридмана, согласно которым надо оставить рынок в покое, чтобы он вел себя еще более дико, чем раньше. Тем не менее были люди, которых кровно интересовали идеи чикагской школы, и это меньшинство обладало властью.</w:t>
      </w:r>
    </w:p>
    <w:p>
      <w:pPr>
        <w:pStyle w:val="Normal"/>
        <w:rPr/>
      </w:pPr>
      <w:r>
        <w:rPr/>
        <w:t>Для руководителей международных корпораций в США, столкнувшихся с менее благоприятными условиями в развивающемся мире и с более сильными и требовательными профсоюзами у себя дома, годы послевоенного бума были неприятными временами. Экономика бурно развивалась, порождая необъятное богатство, однако собственники и акционеры вынуждены были перераспределять значительную долю этого богатства в виде налогов, которыми облагались корпорации, и зарплат рабочим. Все процветали, но если можно было бы вернуться к эпохе до «Нового курса», дела небольшой кучки людей пошли бы куда замечательнее.</w:t>
      </w:r>
    </w:p>
    <w:p>
      <w:pPr>
        <w:pStyle w:val="Normal"/>
        <w:rPr/>
      </w:pPr>
      <w:r>
        <w:rPr/>
        <w:t>Кейнсианская революция против политики невмешательства дорого обошлась корпоративному сектору. И чтобы вернуть утраченные позиции, нужна была контрреволюция против кейнсианства и возвращение к капитализму, который регулируется еще меньше, чем в годы до Великой депрессии. Но Уолл-стрит не могла возглавить этот поход в условиях атмосферы тех лет. Если бы, скажем, близкий друг Фридмана Уолтер Ристон, глава Citibank, выступил за отмену минимальной заработной платы и налогов для корпораций, его бы немедленно обозвали «бароном-разбойником». Именно поэтому так важна была чикагская школа. Вскоре стало ясно, что если Фридман — талантливый математик и опытный спорщик — выдвинет те же предложения, они прозвучат совершенно иначе. Их можно отбросить как ошибку, но от них исходила аура научной беспристрастности. Таким образом, корпоративные мысли, представленные в виде научных (или как бы научных) идей, имели огромное преимущество, именно поэтому чикагская школа получила огромную финансовую поддержку, более того, была создана глобальная сеть интеллектуальных центров и институтов правого крыла, поддерживавших и подкармливавших рядовых бойцов контрреволюции по всему миру.</w:t>
      </w:r>
    </w:p>
    <w:p>
      <w:pPr>
        <w:pStyle w:val="Normal"/>
        <w:rPr/>
      </w:pPr>
      <w:r>
        <w:rPr/>
        <w:t>Это восходит к простой идее Фридмана: все пошло не так с началом «Нового курса». Из-за этого так много стран, «включая мою собственную, пошли не тем путем»</w:t>
      </w:r>
      <w:r>
        <w:rPr>
          <w:rStyle w:val="FootnoteAnchor"/>
          <w:position w:val="6"/>
        </w:rPr>
        <w:footnoteReference w:id="149"/>
      </w:r>
      <w:r>
        <w:rPr/>
        <w:t>. Чтобы вернуть правительства на верную дорогу, Фридман в своей первой книге для широкой публики под названием «Капитализм и свобода» показал всем, что должно стать учебником глобального свободного рынка и основой экономической программы неоконсервативного движения в США.</w:t>
      </w:r>
    </w:p>
    <w:p>
      <w:pPr>
        <w:pStyle w:val="Normal"/>
        <w:rPr/>
      </w:pPr>
      <w:r>
        <w:rPr/>
        <w:t>Во-первых, правительства должны отменить все правила и законы, которые мешают накапливать прибыль. Во-вторых, они должны распродать государственные активы, которые корпорации могут использовать для получения прибыли. И, в-третьих, они должны резко снизить финансирование социальных программ. Фридман внес массу уточнений в эту тройную формулу: дерегуляция, приватизация и снижение социальных расходов. Налоги должны быть низкими и взиматься по единой ставке. Корпорации должны получить право продавать свою продукцию в любой части мира, а правительства не должны защищать местных производителей или местную собственность. Любую стоимость, включая стоимость труда, должен определять рынок. Следует отказаться от минимальной заработной платы. Приватизации, по мнению Фридмана, подлежат здравоохранение, почтовая служба, образование, пенсии по старости и т.д. Короче говоря, он откровенно призывал к отказу от «Нового курса» — с таким трудом достигнутого перемирия между государством, корпорациями и трудящимися, которое позволило избежать народного возмущения после Великой депрессии. Чего бы в результате ни добились работники, какие бы ни были созданы государственные службы для сглаживания жестких граней рынка, чикагская школа в своем контрреволюционном порыве призывала от всего этого отказаться.</w:t>
      </w:r>
    </w:p>
    <w:p>
      <w:pPr>
        <w:pStyle w:val="Normal"/>
        <w:rPr/>
      </w:pPr>
      <w:r>
        <w:rPr/>
        <w:t>Чикагские теоретики требовали большего — они требовали экспроприации собственности, созданной работниками и правительством за десятилетия лихорадочных общественных работ. Фридман призывал правительство распродать активы, появившиеся и обретшие свою ценность в результате долгосрочных инвестиций общественных денег и знаний. Согласно принципиальному мнению Фридмана, все это общественное богатство следует передать в частные руки.</w:t>
      </w:r>
    </w:p>
    <w:p>
      <w:pPr>
        <w:pStyle w:val="Normal"/>
        <w:rPr/>
      </w:pPr>
      <w:r>
        <w:rPr/>
        <w:t>Хотя Фридман пользовался математическим и научным языком, его видение точно соответствовало интересам крупных транснациональных корпораций, которые с алчностью взирали на огромные новые рынки, свободные от регуляции. На первой стадии капиталистического накопления такой хищнический рост обеспечивал колониализм — «открывая» новые территории и захватывая земли, за которые не надо было платить, а затем эксплуатируя природные богатства этих территорий, за которые местное население не получало никакой компенсации. Война Фридмана против «государства всеобщего благосостояния» несла в себе возможность нового быстрого обогащения — только на этот раз надо будет покорять не новые земли, а само государство, его общественные функции и имущество, распродаваемые на аукционах по ценам намного меньше их подлинной стоимости.</w:t>
      </w:r>
    </w:p>
    <w:p>
      <w:pPr>
        <w:pStyle w:val="Normal"/>
        <w:jc w:val="left"/>
        <w:rPr/>
      </w:pPr>
      <w:r>
        <w:rPr/>
      </w:r>
    </w:p>
    <w:p>
      <w:pPr>
        <w:pStyle w:val="Heading6"/>
        <w:ind w:hanging="0"/>
        <w:rPr/>
      </w:pPr>
      <w:r>
        <w:rPr/>
        <w:t>Война против девелопментализма</w:t>
      </w:r>
      <w:r>
        <w:rPr>
          <w:b w:val="false"/>
          <w:bCs w:val="false"/>
        </w:rPr>
        <w:t xml:space="preserve"> </w:t>
      </w:r>
    </w:p>
    <w:p>
      <w:pPr>
        <w:pStyle w:val="Normal"/>
        <w:jc w:val="left"/>
        <w:rPr>
          <w:b/>
          <w:b/>
          <w:bCs/>
        </w:rPr>
      </w:pPr>
      <w:r>
        <w:rPr>
          <w:b/>
          <w:bCs/>
        </w:rPr>
      </w:r>
    </w:p>
    <w:p>
      <w:pPr>
        <w:pStyle w:val="Normal"/>
        <w:rPr/>
      </w:pPr>
      <w:r>
        <w:rPr/>
        <w:t>В Соединенных Штатах 1950-х доступ к этим богатствам был перекрыт на многие годы вперед. Даже когда в Белом доме сидели такие несгибаемые республиканцы, как Дуайт Эйзенхауэр, радикальный поворот вправо, который предлагали чикагские мыслители, был невозможен: общественные службы и защита прав работников были слишком популярны, а Эйзенхауэр готовился к очередным выборам. И хотя Эйзенхауэр не имел особого желания отказываться от кейнсианства у себя на родине, он выразил готовность совершить этот переворот в других странах, чтобы победить девелопментализм. И в этой войне Чикагский университет должен был сыграть важнейшую роль.</w:t>
      </w:r>
    </w:p>
    <w:p>
      <w:pPr>
        <w:pStyle w:val="Normal"/>
        <w:rPr/>
      </w:pPr>
      <w:r>
        <w:rPr/>
        <w:t>Когда в 1953 году Эйзенхауэр занял свой пост, Ираном управлял девелопменталист Махаммад Моссадык, который уже национализировал нефтяную компанию, а Индонезия находилась в руках необычайно амбициозного Ахмеда Сукарно, говорившего об объединении всех сторонников национального освобождения третьего мира, которые станут силой, равноценной Западу или советскому блоку. Государственный департамент США также беспокоил экономический успех националистически ориентированных стран южного конуса Латинской Америки. В эпоху, когда на значительной части земного шара распространялись сталинизм и маоизм, движение девелопменталистов за «замещение импорта» было на самом деле достаточно центристским. Тем не менее мысль о том, что Латинская Америка заслужила право на свой «новый курс», имела многочисленных противников. Местным феодальным землевладельцам больше нравился старый порядок вещей, который давал им возможность получать огромные доходы и давал в их распоряжение целую армию бедных крестьян, работавших на полях или в шахтах. И теперь они злились на то, что прибыль тратится на развитие других секторов экономики, их работники требуют перераспределения земли, а правительство искусственно занижает цены на их продукты, чтобы все могли купить себе еду. Американские и европейские корпорации, занимающиеся бизнесом в Латинской Америке, систематически жаловались своим правительствам: их продукцию останавливают на границах, работники требуют повышения заработной платы, и, что еще тревожнее, ходят слухи о национализации любого иностранного имущества — от шахт до банков — ради финансирования мечты Латинской Америки об экономической независимости.</w:t>
      </w:r>
    </w:p>
    <w:p>
      <w:pPr>
        <w:pStyle w:val="Normal"/>
        <w:rPr/>
      </w:pPr>
      <w:r>
        <w:rPr/>
        <w:t>Под давлением заинтересованных корпораций в американской и британской внешней политике возникли группировки, которые хотели поставить девелопменталистские правительства в ситуацию бинарной логики холодной войны. Эти люди говорили: нас не должна обманывать видимость умеренности и демократии — национальные движения третьего мира есть первый шаг к тоталитарному коммунизму, так что их надо пресечь в корне. К вождям этого направления относились Джон Фостер Даллес, государственный секретарь при Эйзенхауэре, и его брат Аллен Даллес, глава недавно созданного ЦРУ. Прежде чем они заняли свои посты, оба работали в легендарной нью-йоркской юридической фирме Sullivan &amp;amp; Cromwell, где они защищали интересы компаний, которые сильнее всего страдали от девелопментализма, в том числе J.P. Morgan &amp;amp; Company, International Nickel Company, Cuban Sugar Cane Corporation и United Fruit Company</w:t>
      </w:r>
      <w:r>
        <w:rPr>
          <w:rStyle w:val="FootnoteAnchor"/>
          <w:position w:val="6"/>
        </w:rPr>
        <w:footnoteReference w:id="150"/>
      </w:r>
      <w:r>
        <w:rPr/>
        <w:t xml:space="preserve"> Как только братья заняли свои посты, они начали действовать: в 1953 и 1954 годах ЦРУ организовало два первых государственных переворота, хотя в обоих случаях свергнутые правительства стран третьего мира ориентировались куда больше на Кейнса, чем на Сталина.</w:t>
      </w:r>
    </w:p>
    <w:p>
      <w:pPr>
        <w:pStyle w:val="Normal"/>
        <w:rPr/>
      </w:pPr>
      <w:r>
        <w:rPr/>
        <w:t>Первый переворот 1953 года произошел в Иране, где в результате заговора ЦРУ свергло Моссадыка, посадив на его место жестокого шаха. Затем при поддержке ЦРУ произошел переворот в Гватемале — по прямой просьбе United Fruit Company. Эта корпорация, пользуясь расположением братьев Даллесов со времен их работы в Sullivan &amp;amp; Cromwell, возмутилась тем, что президент Хакобо Арбенс Гусман экспроприировал часть неиспользуемых земельных владений компании, превращая Гватемалу, по его словам, «из отсталой страны с преобладанием феодальной экономики в современное капиталистическое государство», чего ему позволить не могли</w:t>
      </w:r>
      <w:r>
        <w:rPr>
          <w:rStyle w:val="FootnoteAnchor"/>
          <w:position w:val="6"/>
        </w:rPr>
        <w:footnoteReference w:id="151"/>
      </w:r>
      <w:r>
        <w:rPr/>
        <w:t>. Вскоре Гусман был свергнут, a United Fruit оказалась победителем.</w:t>
      </w:r>
    </w:p>
    <w:p>
      <w:pPr>
        <w:pStyle w:val="Normal"/>
        <w:rPr/>
      </w:pPr>
      <w:r>
        <w:rPr/>
        <w:t>Но куда труднее было искоренить девелопментализм в странах южного конуса, где он пустил глубокие корни. Эту проблему на встрече в Сантьяго в 1953 году обсуждали двое американцев: Элбион Пэттерсон, директор Администрации международного сотрудничества США в Чили — позднее его служба превратилась в Агентство международного развития USAID — и Теодор У. Шульц, возглавлявший экономическое отделение Чикагского университета. Пэттерсона беспокоил бешеный рост влияния Рауля Пребиша и других «розовых» экономистов Латинской Америки. Пэттерсон говорил: «Нам необходимо изменить формацию этих людей, избавить их от крайне пагубного влияния полученного образования»</w:t>
      </w:r>
      <w:r>
        <w:rPr>
          <w:rStyle w:val="FootnoteAnchor"/>
          <w:position w:val="6"/>
        </w:rPr>
        <w:footnoteReference w:id="152"/>
      </w:r>
      <w:r>
        <w:rPr/>
        <w:t xml:space="preserve"> Это замечание отвечало убеждению Шульца, что правительство США ведет недостаточную интеллектуальную войну с марксизмом. «Соединенные Штаты должны пересмотреть свои экономические программы за границей... мы хотим, чтобы они [бедные страны] искали свое экономическое спасение в отношениях с нами, используя для экономического развития наши пути», — сказал он</w:t>
      </w:r>
      <w:r>
        <w:rPr>
          <w:rStyle w:val="FootnoteAnchor"/>
          <w:position w:val="6"/>
        </w:rPr>
        <w:footnoteReference w:id="153"/>
      </w:r>
      <w:r>
        <w:rPr/>
        <w:t>.</w:t>
      </w:r>
    </w:p>
    <w:p>
      <w:pPr>
        <w:pStyle w:val="Normal"/>
        <w:rPr/>
      </w:pPr>
      <w:r>
        <w:rPr/>
        <w:t>Эти двое начали разрабатывать план, в результате которого Сантьяго, оплот ориентированной на государство экономики, превратился бы в свою противоположность — лабораторию экспериментов со свободным рынком. Это давало Милтону Фридману долгожданную возможность — страну, на которой можно проверить его излюбленные теории. Первоначальный план был простым: правительство США будет на свои деньги посылать чилийских студентов изучать экономику в то заведение, которое, как все понимали, радикальнее всех в мире противостоит «розовым» теориям, — в Чикагский университет. Кроме того, будут финансироваться поездки Шульца и его университетских коллег в Сантьяго для изучения чилийской экономики и обучения местных студентов и профессоров фундаментализму чикагской школы.</w:t>
      </w:r>
    </w:p>
    <w:p>
      <w:pPr>
        <w:pStyle w:val="Normal"/>
        <w:rPr/>
      </w:pPr>
      <w:r>
        <w:rPr/>
        <w:t>Этот план отличался от других американских учебных программ поддержки латиноамериканских студентов своим откровенно идеологическим характером. Избрав Чикаго для подготовки студентов из Чили — заведение, где профессора призывали к самому полному устранению государства из экономики, — Государственный департамент США сделал первый выстрел в войне с девелопментализмом, ясно дав понять чилийцам, что американское правительство приняло решение о том, какие идеи должны изучать студенты. Это было настолько грубым вмешательством США в дела Латинской Америки, что, когда Элбион Пэттерсон пришел к декану Университета Чили, ведущего университета страны, с грантом на программу обмена, декан отверг его предложение. Он сказал, что согласится лишь в том случае, если его факультет примет участие в решении вопроса, кто в США будет готовить их студентов. Тогда Пэттерсон обратился в не столь известный Чилийский католический университет — более консервативное заведение, где не было экономического отделения. Декан Католического университета подпрыгнул от радости, услышав это предложение: так родился «чилийский проект», как его называли в Вашингтоне и Сантьяго.</w:t>
      </w:r>
    </w:p>
    <w:p>
      <w:pPr>
        <w:pStyle w:val="Normal"/>
        <w:rPr/>
      </w:pPr>
      <w:r>
        <w:rPr/>
        <w:t>«Мы пришли сюда сражаться, а не сотрудничать», — заявил чикагский экономист Шульц, объясняя, почему эта программа останется закрытой для большинства чилийских студентов, за исключением немногих избранных</w:t>
      </w:r>
      <w:r>
        <w:rPr>
          <w:rStyle w:val="FootnoteAnchor"/>
          <w:position w:val="6"/>
        </w:rPr>
        <w:footnoteReference w:id="154"/>
      </w:r>
      <w:r>
        <w:rPr/>
        <w:t>. Этот боевой дух был продемонстрирован с самого начала: «чилийский проект» призван был воспитывать идеологических бойцов, которые победят латиноамериканских «розовых» экономистов в битве идей.</w:t>
      </w:r>
    </w:p>
    <w:p>
      <w:pPr>
        <w:pStyle w:val="Normal"/>
        <w:rPr/>
      </w:pPr>
      <w:r>
        <w:rPr/>
        <w:t>Официально проект был начат в 1956 году: в результате его реализации с 1957 по 1970 год около сотни чилийцев получили дипломы Чикагского университета, их обучение и другие расходы оплачивали американские налогоплательщики и фонды. В 1965 году программа была расширена, чтобы включить студентов из других стран Латинской Америки, особое внимание уделялось Аргентине, Бразилии и Мексике. Дополнительные расходы оплачивались грантом фонда Форда. В результате в Чикагском университете появился Центр изучения экономики Латинской Америки. В рамках программы там одновременно изучали экономику 40-50 латиноамериканцев — примерно треть студентов отделения. По аналогичным программам в Гарварде или Массачусетсе обучалось всего четыре-пять студентов из Латинской Америки. Это было выдающимся достижением: всего за одно десятилетие ультраконсервативный Чикагский университет стал основной учебной базой латиноамериканцев, желавших изучать экономику за границей, что предопределило историю региона на несколько последующих десятилетий.</w:t>
      </w:r>
    </w:p>
    <w:p>
      <w:pPr>
        <w:pStyle w:val="Normal"/>
        <w:rPr/>
      </w:pPr>
      <w:r>
        <w:rPr/>
        <w:t>Обучение студентов доктринам чикагской школы стало важнейшей задачей заведения. Арнольд Харбергер, свободно владеющий испанским экономист, который возглавлял эту программу, а также заботился о том, чтобы латиноамериканцы чувствовали хороший прием, был женат на женщине из Чили. Он называл себя «крайне преданным миссионером»</w:t>
      </w:r>
      <w:r>
        <w:rPr>
          <w:rStyle w:val="FootnoteAnchor"/>
          <w:position w:val="6"/>
        </w:rPr>
        <w:footnoteReference w:id="155"/>
      </w:r>
      <w:r>
        <w:rPr/>
        <w:t xml:space="preserve"> Когда в Чикаго стали прибывать студенты из Чили, Харбергер организовал специальный «чилийский семинар», где университетские профессора представляли свой крайне идеологизированный диагноз проблем южноамериканских стран и предлагали свои научные рецепты для их разрешения.</w:t>
      </w:r>
    </w:p>
    <w:p>
      <w:pPr>
        <w:pStyle w:val="Normal"/>
        <w:rPr/>
      </w:pPr>
      <w:r>
        <w:rPr/>
        <w:t>«Внезапно Чили и ее экономика стали темами обычных разговоров на экономическом отделении», — вспоминал Андре Гундер Франк, который учился у Фридмана в 1950-х, а затем стал всемирно известным экономистом девелопменталистского направления</w:t>
      </w:r>
      <w:r>
        <w:rPr>
          <w:rStyle w:val="FootnoteAnchor"/>
          <w:position w:val="6"/>
        </w:rPr>
        <w:footnoteReference w:id="156"/>
      </w:r>
      <w:r>
        <w:rPr/>
        <w:t>. Вся чилийская политика была дотошно проанализирована и признана негодной: ее мощные структуры социальной защиты, забота о национальной промышленности, торговые барьеры, контроль цен. Студентов учили презрительно относиться к этим попыткам устранить бедность, и многие из них в своих диссертациях критиковали неразумие латиноамериканского девелопментализма</w:t>
      </w:r>
      <w:r>
        <w:rPr>
          <w:rStyle w:val="FootnoteAnchor"/>
          <w:position w:val="6"/>
        </w:rPr>
        <w:footnoteReference w:id="157"/>
      </w:r>
      <w:r>
        <w:rPr/>
        <w:t>. Как вспоминает Гундер Франк, когда Харбергер возвращался из своих многочисленных путешествий в Сантьяго в 50-60-е годы, он бранил чилийскую систему здравоохранения и образования — лучшую на всем континенте, — называя ее «абсурдной попыткой страны жить, не считаясь с ограниченными средствами»</w:t>
      </w:r>
      <w:r>
        <w:rPr>
          <w:rStyle w:val="FootnoteAnchor"/>
          <w:position w:val="6"/>
        </w:rPr>
        <w:footnoteReference w:id="158"/>
      </w:r>
      <w:r>
        <w:rPr/>
        <w:t>.</w:t>
      </w:r>
    </w:p>
    <w:p>
      <w:pPr>
        <w:pStyle w:val="Normal"/>
        <w:rPr/>
      </w:pPr>
      <w:r>
        <w:rPr/>
        <w:t>В фонде Форда возникали сомнения относительно финансирования столь откровенно идеологизированной программы. Кто-то заметил, что в Чикаго перед студентами в качестве латиноамериканских лекторов выступают исключительно выпускники этой же программы. «Хотя качество и значение этого начинания невозможно отрицать, его идеологическая узость является существенным недостатком, — писал Джефри Пэрияр, специалист фонда по Латинской Америке в одном из внутренних обзоров. — Изучение одной-единственной точки зрения мало соответствует интересам развивающихся стран»</w:t>
      </w:r>
      <w:r>
        <w:rPr>
          <w:rStyle w:val="FootnoteAnchor"/>
          <w:position w:val="6"/>
        </w:rPr>
        <w:footnoteReference w:id="159"/>
      </w:r>
      <w:r>
        <w:rPr/>
        <w:t>. Но мнение эксперта не повлияло на дальнейшее финансирование программы со стороны фонда.</w:t>
      </w:r>
    </w:p>
    <w:p>
      <w:pPr>
        <w:pStyle w:val="Normal"/>
        <w:rPr/>
      </w:pPr>
      <w:r>
        <w:rPr/>
        <w:t>Первые чилийцы, вернувшиеся на родину из Чикаго, были «большими приверженцами учения Фридмана, чем сам Фридман», как их характеризовал Марио Саньярту, профессор экономики Католического университета Сантьяго</w:t>
      </w:r>
      <w:r>
        <w:rPr>
          <w:rStyle w:val="FootnoteAnchor"/>
          <w:position w:val="6"/>
        </w:rPr>
        <w:footnoteReference w:id="160"/>
      </w:r>
      <w:r>
        <w:rPr/>
        <w:t>. Многие из них стали профессорами отделения экономики этого университета, быстро ставшего маленькой местной чикагской школой — такие же учебные курсы, те же англоязычные тексты, та же не подлежащая сомнению претензия на «чистое» и «научное» знание. К 1963 году 12 из 13 штатных сотрудников факультета были выпускниками Чикагского университета, а Серхио де Кастро, один из первых выпускников, возглавлял этот факультет</w:t>
      </w:r>
      <w:r>
        <w:rPr>
          <w:rStyle w:val="FootnoteAnchor"/>
          <w:position w:val="6"/>
        </w:rPr>
        <w:footnoteReference w:id="161"/>
      </w:r>
      <w:r>
        <w:rPr/>
        <w:t>. Теперь не было необходимости отправлять чилийских студентов в США — они могли изучать экономику чикагской школы, не покидая родной страны.</w:t>
      </w:r>
    </w:p>
    <w:p>
      <w:pPr>
        <w:pStyle w:val="Normal"/>
        <w:rPr/>
      </w:pPr>
      <w:r>
        <w:rPr/>
        <w:t>Студентов, прошедших обучение по программе — в Чикаго или в его дочернем отделении в Сантьяго, — стали называть в Латинской Америке «чикагскими мальчиками». При финансовой поддержке USAID «чикагские мальчики» из Чили стали энергичными проводниками идей, которые латиноамериканцы называли «неолиберализмом», они ездили в Аргентину и Колумбию, чтобы создать там новые филиалы Чикагского университета и «распространить эти знания по Латинской Америке, опровергая идеи, закрепляющие нищету и отсталость», — как о том говорил один чилийский выпускник</w:t>
      </w:r>
      <w:r>
        <w:rPr>
          <w:rStyle w:val="FootnoteAnchor"/>
          <w:position w:val="6"/>
        </w:rPr>
        <w:footnoteReference w:id="162"/>
      </w:r>
      <w:r>
        <w:rPr/>
        <w:t>.</w:t>
      </w:r>
    </w:p>
    <w:p>
      <w:pPr>
        <w:pStyle w:val="Normal"/>
        <w:rPr/>
      </w:pPr>
      <w:r>
        <w:rPr/>
        <w:t>По словам Хуана Габриеля Вальдеса, министра иностранных дел Чили в 1990-е годы, преподавание сотням чилийских экономистов доктрин чикагской школы — это «яркий пример организованной передачи идеологии из Соединенных Штатов в страну, находящуюся под их непосредственным влиянием... обучение этих чилийцев началось с особого проекта, который был разработан в 1950-е годы, чтобы повлиять на развитие экономического мышления в Чили». Вальдес указывает, что «они внесли в чилийское общество совершенно новые идеи, концепции, которые нисколько не были представлены на местном "рынке идей"»</w:t>
      </w:r>
      <w:r>
        <w:rPr>
          <w:rStyle w:val="FootnoteAnchor"/>
          <w:position w:val="6"/>
        </w:rPr>
        <w:footnoteReference w:id="163"/>
      </w:r>
      <w:r>
        <w:rPr/>
        <w:t>.</w:t>
      </w:r>
    </w:p>
    <w:p>
      <w:pPr>
        <w:pStyle w:val="Normal"/>
        <w:rPr/>
      </w:pPr>
      <w:r>
        <w:rPr/>
        <w:t>Все это было откровенной формой интеллектуального империализма. Но оставалась одна проблема: эти идеи не работали. Согласно отчету Чикагского университета 1957 года перед учредителями из Государственного департамента «основной целью этого проекта» была подготовка поколения студентов, которые «станут интеллектуальными лидерами чилийской экономики»</w:t>
      </w:r>
      <w:r>
        <w:rPr>
          <w:rStyle w:val="FootnoteAnchor"/>
          <w:position w:val="6"/>
        </w:rPr>
        <w:footnoteReference w:id="164"/>
      </w:r>
      <w:r>
        <w:rPr/>
        <w:t>. Но «чикагские мальчики» ничем не руководили в своих странах. Фактически на них не обращали внимания.</w:t>
      </w:r>
    </w:p>
    <w:p>
      <w:pPr>
        <w:pStyle w:val="Normal"/>
        <w:rPr/>
      </w:pPr>
      <w:r>
        <w:rPr/>
        <w:t>В начале 60-х годов в странах южного конуса на повестке дня не стоял вопрос о выборе между капитализмом, свободном от вмешательств, и девелопментализмом — там обсуждали вопрос о том, каким образом лучше перейти к следующему этапу девелопментализма. Марксисты призывали к масштабной национализации и радикальным земельным реформам; центристы считали главным усиление экономического сотрудничества стран Латинской Америки, чтобы превратить этот регион в мощный торговый блок, способный соревноваться с Европой и Северной Америкой. Опросы населения и результаты голосований говорили, что страны южного конуса больше поддерживают левых.</w:t>
      </w:r>
    </w:p>
    <w:p>
      <w:pPr>
        <w:pStyle w:val="Normal"/>
        <w:rPr/>
      </w:pPr>
      <w:r>
        <w:rPr/>
        <w:t>В 1962 году Бразилия сознательно двинулась в левом направлении. Тогдашним президентом страны был Жоау Гуларт, сторонник национальной независимости в экономике, стремившийся произвести перераспределение земли, повысить заработную плату и заставить иностранные транснациональные корпорации вкладывать проценты от их доходов в бразильскую экономику, вместо того чтобы вывозить их из страны и распределять между акционерами в Нью-Йорке и Лондоне. Военное правительство Аргентины пыталось предотвратить подобные начинания, запретив партии Хуана Перона участвовать в выборах, но этот шаг только радикализировал новое поколение молодых последователей Перона: многие из них были готовы взяться за оружие, чтобы отвоевать для себя страну.</w:t>
      </w:r>
    </w:p>
    <w:p>
      <w:pPr>
        <w:pStyle w:val="Normal"/>
        <w:rPr/>
      </w:pPr>
      <w:r>
        <w:rPr/>
        <w:t>И в Чили — самом центре чикагского эксперимента — было особенно очевидно поражение в идейной битве. После исторических выборов 1970 года страна так быстро «полевела», что три главные политические партии выступали за национализацию основного источника доходов страны — медных рудников, которые тогда контролировали американские монополии</w:t>
      </w:r>
      <w:r>
        <w:rPr>
          <w:rStyle w:val="FootnoteAnchor"/>
          <w:position w:val="6"/>
        </w:rPr>
        <w:footnoteReference w:id="165"/>
      </w:r>
      <w:r>
        <w:rPr/>
        <w:t>. Другими словами, «чилийский проект» оказался дорогостоящим провалом. «Чикагские мальчики» — идеологические воины, сражавшиеся на интеллектуальном фронте против противников из левого крыла, — не выполнили своей миссии. Экономические дебаты двигались к левизне, более того, сами «чикагские мальчики» оставались полными маргиналами и даже не были представлены среди партий, участвовавших в выборах.</w:t>
      </w:r>
    </w:p>
    <w:p>
      <w:pPr>
        <w:pStyle w:val="Normal"/>
        <w:rPr/>
      </w:pPr>
      <w:r>
        <w:rPr/>
        <w:t>На этом все могло бы и закончиться, а «чилийский проект» упоминался бы только в небольших исторических подстрочных примечаниях. Но одно обстоятельство спасло «чикагских мальчиков» от полного забвения: президентом США был избран Ричард Никсон. Этот президент, по восторженным словам Фридмана, проводил «творческую и в целом эффективную внешнюю политику»</w:t>
      </w:r>
      <w:r>
        <w:rPr>
          <w:rStyle w:val="FootnoteAnchor"/>
          <w:position w:val="6"/>
        </w:rPr>
        <w:footnoteReference w:id="166"/>
      </w:r>
      <w:r>
        <w:rPr/>
        <w:t>. И ее творческий характер особенно ярко демонстрирует пример Чили.</w:t>
      </w:r>
    </w:p>
    <w:p>
      <w:pPr>
        <w:pStyle w:val="Normal"/>
        <w:rPr/>
      </w:pPr>
      <w:r>
        <w:rPr/>
        <w:t>Именно Никсон дал «чикагским мальчикам» и их профессорам тот шанс, о котором они так долго мечтали, — доказать, что их капиталистическая утопия не просто теория, рожденная на академических семинарах. Им была дана возможность перекроить страну, начав с «чистого листа». Чилийская демократия была неласкова к «чикагским мальчикам», диктатура оказалась куда благосклоннее.</w:t>
      </w:r>
    </w:p>
    <w:p>
      <w:pPr>
        <w:pStyle w:val="Normal"/>
        <w:rPr/>
      </w:pPr>
      <w:r>
        <w:rPr/>
        <w:t>Сальвадор Альенде и правительство народного единства победили на выборах в Чили в 1970 году, в их программу входила передача в руки правительства крупных секторов экономики, которыми управляли иностранные и местные корпорации. Альенде относился к новому поколению латиноамериканских революционеров: подобно Че Геваре, он был доктором наук, но в отличие от него больше был похож на скромного ученого, нежели на романтического партизана. Он мог произнести импровизированную речь столь же пламенную, как речи Фиделя Кастро, но при этом был убежденным демократом, который верил, что социалистические преобразования в Чили произойдут с помощью избирательных урн, а не благодаря оружейным стволам. Когда Никсон узнал, что Альенде избран президентом, он отдал знаменитое распоряжение директору ЦРУ Ричарду Хелмсу «заставить их экономику вопить»</w:t>
      </w:r>
      <w:r>
        <w:rPr>
          <w:rStyle w:val="FootnoteAnchor"/>
          <w:position w:val="6"/>
        </w:rPr>
        <w:footnoteReference w:id="167"/>
      </w:r>
      <w:r>
        <w:rPr/>
        <w:t xml:space="preserve"> Весть о выборах дошла также и до экономического отделения Чикагского университета. В момент победы Альенде Арнольд Харбергер был в Чили. Он написал письмо коллегам на родину, назвав это событие «трагедией», и сообщил, что «в правых кругах иногда обсуждается мысль о военном перевороте»</w:t>
      </w:r>
      <w:r>
        <w:rPr>
          <w:rStyle w:val="FootnoteAnchor"/>
          <w:position w:val="6"/>
        </w:rPr>
        <w:footnoteReference w:id="168"/>
      </w:r>
    </w:p>
    <w:p>
      <w:pPr>
        <w:pStyle w:val="Normal"/>
        <w:rPr/>
      </w:pPr>
      <w:r>
        <w:rPr/>
        <w:t>Хотя Альенде обещал вести переговоры о достойной компенсации для компаний, которые теряли свою собственность и инвестиции, американские транснациональные корпорации боялись, что Альенде — то только начало, которое укажет направление развития событий в Латинской Америке; кроме того, многие из них не желали мириться с потерей быстро растущей прибыли. К1968 году 20 процентов внешних инвестиций США были связаны с Латинской Америкой, у американских фирм в этом регионе было 5436 филиалов и дочерних предприятий. Эти инвестиции приносили невероятную прибыль. Так, горнодобывающие компании в течение предшествовавших 50 лет вложили один миллиард долларов в добычу чилийской меди — самую большую промышленность такого рода в мире, но домой они отправили 7,2 миллиарда долларов</w:t>
      </w:r>
      <w:r>
        <w:rPr>
          <w:rStyle w:val="FootnoteAnchor"/>
          <w:position w:val="6"/>
        </w:rPr>
        <w:footnoteReference w:id="169"/>
      </w:r>
    </w:p>
    <w:p>
      <w:pPr>
        <w:pStyle w:val="Normal"/>
        <w:rPr/>
      </w:pPr>
      <w:r>
        <w:rPr/>
        <w:t>Как только Альенде выиграл выборы, еще до его инаугурации, корпоративная Америка объявила войну его администрации. Центром этой деятельности стал специальный комитет по Чили в Вашингтоне, куда входили главные американские горнодобывающие компании, владеющие собственностью в Чили, а также фактический лидер комитета — International Telephone and Telegraph Company (ITT), которой принадлежало около 70 процентов чилийских телефонных компаний, оказавшихся теперь под угрозой скорой национализации. В деятельности комитета участвовали представители Purina, Bank of America и Pfizer Chemical.</w:t>
      </w:r>
    </w:p>
    <w:p>
      <w:pPr>
        <w:pStyle w:val="Normal"/>
        <w:rPr/>
      </w:pPr>
      <w:r>
        <w:rPr/>
        <w:t>Комитет ставил перед собой единственную задачу — заставить Альенде отказаться от идеи национализации под угрозой «коллапса экономики»</w:t>
      </w:r>
      <w:r>
        <w:rPr>
          <w:rStyle w:val="FootnoteAnchor"/>
          <w:position w:val="6"/>
        </w:rPr>
        <w:footnoteReference w:id="170"/>
      </w:r>
      <w:r>
        <w:rPr/>
        <w:t xml:space="preserve"> У них было много идей, как причинить Альенде боль. В рассекреченных протоколах заседаний комитета предлагалось приостановить выдачу американских займов Чили и «тайно вынудить крупные частные банки США поступать так же. Следует провести беседу об этом же и с другими иностранными банками. Приостановить закупки чилийских товаров на ближайшие шесть месяцев. Использовать американские запасы меди вместо покупки ее у Чили. Создать дефицит американских долларов в Чили». И так далее по списку</w:t>
      </w:r>
      <w:r>
        <w:rPr>
          <w:rStyle w:val="FootnoteAnchor"/>
          <w:position w:val="6"/>
        </w:rPr>
        <w:footnoteReference w:id="171"/>
      </w:r>
    </w:p>
    <w:p>
      <w:pPr>
        <w:pStyle w:val="Normal"/>
        <w:rPr/>
      </w:pPr>
      <w:r>
        <w:rPr/>
        <w:t>Альенде назначил своего близкого друга Орландо Летельера на пост посла Чили в Вашингтоне, последний должен был вести переговоры об условиях экспроприации с теми самыми корпорациями, которые замышляли саботаж против правительства Альенде. Летельер, экстраверт и любитель удовольствий, обладатель прекрасных усов по моде 70-х и неотразимого голоса певца, пользовался большой любовью среди дипломатов. В своих самых теплых воспоминаниях его сын Франсиско рассказывает, как отец играл на гитаре, напевая народные песни, в кругу друзей в их вашингтонском доме</w:t>
      </w:r>
      <w:r>
        <w:rPr>
          <w:rStyle w:val="FootnoteAnchor"/>
          <w:position w:val="6"/>
        </w:rPr>
        <w:footnoteReference w:id="172"/>
      </w:r>
      <w:r>
        <w:rPr/>
        <w:t xml:space="preserve"> Но несмотря на все обаяние и способности Летельера, переговоры были обречены на неудачу.</w:t>
      </w:r>
    </w:p>
    <w:p>
      <w:pPr>
        <w:pStyle w:val="Normal"/>
        <w:rPr/>
      </w:pPr>
      <w:r>
        <w:rPr/>
        <w:t>В марте 1972 года, когда переговоры между Летельером и ITT были в полном разгаре, Джек Эндерсон, обозреватель многочисленных газет, опубликовал ряд сенсационных статей, документально подтвержденных, о том, что телефонная компания вступила в тайный союз с ЦРУ и Государственным департаментом с целью не допустить инаугурации Альенде еще два года назад. В связи с этими разоблачениями, появившимися, когда Альенде еще находился у власти, Сенат США, в котором преобладали демократы, начал расследование и раскрыл заговор, чреватый серьезными последствиями. Оказалось, что ITT предложила в виде взяток один миллион долларов чилийской оппозиции и «пыталась вовлечь ЦРУ в тайный план, который позволил бы повлиять на исход выборов президента в Чили»</w:t>
      </w:r>
      <w:r>
        <w:rPr>
          <w:rStyle w:val="FootnoteAnchor"/>
          <w:position w:val="6"/>
        </w:rPr>
        <w:footnoteReference w:id="173"/>
      </w:r>
    </w:p>
    <w:p>
      <w:pPr>
        <w:pStyle w:val="Normal"/>
        <w:rPr/>
      </w:pPr>
      <w:r>
        <w:rPr/>
        <w:t>Согласно отчету Сената, опубликованному в июне 1973 года, когда заговор не удался и Альенде пришел к власти, ITT перешла к другой стратегии, благодаря которой чилийский президент «не должен был продержаться свыше ближайших шести месяцев». Больше всего Сенат был встревожен, узнав о взаимоотношениях между руководством ITT и американским правительством. Показания и документы свидетельствовали, что ITT непосредственно участвовала в разработке политических планов США относительно Чили на самом высоком уровне. Высокопоставленный руководитель ITT писал советнику по национальной безопасности Генри Киссинджеру, что, «не ставя в известность президента Альенде, всем американским фондам, уже работающим с Чили, следует приостановить оказание финансовой помощи этой стране. Компания также осмелилась приготовить стратегический документ в 18 пунктах для администрации Никсона, включавший откровенную мысль о военном перевороте: «Обратитесь к надежным источникам среди чилийских военных... укрепляйте их недовольство Альенде, а затем поставьте перед ними необходимость его устранения»</w:t>
      </w:r>
      <w:r>
        <w:rPr>
          <w:rStyle w:val="FootnoteAnchor"/>
          <w:position w:val="6"/>
        </w:rPr>
        <w:footnoteReference w:id="174"/>
      </w:r>
      <w:r>
        <w:rPr/>
        <w:t>.</w:t>
      </w:r>
    </w:p>
    <w:p>
      <w:pPr>
        <w:pStyle w:val="Normal"/>
        <w:rPr/>
      </w:pPr>
      <w:r>
        <w:rPr/>
        <w:t>Когда сенатская комиссия задавала ядовитые вопросы относительно столь наглой попытки использовать силы правительства США для подрыва конституционного процесса в Чили ради экономической выгоды ITT, вице-президент компании Нед Гэррити, по-видимому, испытывал замешательство. «Но что плохого в заботе о самом себе?» — задал он в ответ вопрос. Комитет зафиксировал в отчете свой ответ: «Забота о себе не должна играть неподходящую ей роль, определяя направление внешней политики США»</w:t>
      </w:r>
      <w:r>
        <w:rPr>
          <w:rStyle w:val="FootnoteAnchor"/>
          <w:position w:val="6"/>
        </w:rPr>
        <w:footnoteReference w:id="175"/>
      </w:r>
      <w:r>
        <w:rPr/>
        <w:t>.</w:t>
      </w:r>
    </w:p>
    <w:p>
      <w:pPr>
        <w:pStyle w:val="Normal"/>
        <w:rPr/>
      </w:pPr>
      <w:r>
        <w:rPr/>
        <w:t>Но несмотря на годы грязных манипуляций со стороны Америки, среди которых деятельность ITT была более всего изученным примером, в 1973 году Альенде все еще находился у власти. Тайно было потрачено восемь миллионов долларов, чтобы ослабить позиции чилийского президента. Тем не менее на промежуточных парламентских выборах в том же году партия Альенде получила более сильную поддержку, чем на выборах 1970 года. Было очевидно, что стремление к иной экономической модели глубоко укоренилось в Чили и поддержка социалистической альтернативы становилась все сильнее. Враги Альенде, готовившие его свержение еще в ходе выборов 1970 года, начали понимать, что для решения проблемы недостаточно избавиться от президента — его может заменить кто-нибудь другой. Нужен был более радикальный план.</w:t>
      </w:r>
    </w:p>
    <w:p>
      <w:pPr>
        <w:pStyle w:val="Normal"/>
        <w:jc w:val="left"/>
        <w:rPr/>
      </w:pPr>
      <w:r>
        <w:rPr/>
      </w:r>
    </w:p>
    <w:p>
      <w:pPr>
        <w:pStyle w:val="Heading6"/>
        <w:ind w:hanging="0"/>
        <w:rPr/>
      </w:pPr>
      <w:r>
        <w:rPr/>
        <w:t>Уроки смены режима: Бразилия и Индонезия</w:t>
      </w:r>
      <w:r>
        <w:rPr>
          <w:b w:val="false"/>
          <w:bCs w:val="false"/>
        </w:rPr>
        <w:t xml:space="preserve"> </w:t>
      </w:r>
    </w:p>
    <w:p>
      <w:pPr>
        <w:pStyle w:val="Normal"/>
        <w:jc w:val="left"/>
        <w:rPr>
          <w:b/>
          <w:b/>
          <w:bCs/>
        </w:rPr>
      </w:pPr>
      <w:r>
        <w:rPr>
          <w:b/>
          <w:bCs/>
        </w:rPr>
      </w:r>
    </w:p>
    <w:p>
      <w:pPr>
        <w:pStyle w:val="Normal"/>
        <w:rPr/>
      </w:pPr>
      <w:r>
        <w:rPr/>
        <w:t>Враги Альенде тщательно изучали в качестве потенциальных альтернатив две модели «смены режима»: одну — в Бразилии, а вторую — в Индонезии. Когда в 1964 году бразильская хунта генерала Умберто Кастелло Бранко при поддержке США захватила власть, военные планировали не только отказаться от программ защиты бедных Жоау Гуларта, но и распахнуть двери Бразилии иностранным инвесторам. Сначала бразильские генералы пытались реализовать свои планы относительно мирными средствами, хотя позднее стало известно, что некоторые «подрывные элементы» в это время подвергались жестоким пыткам, но их количество было относительно малым (особенно для этой огромной страны), так что информация об этом почти не выходила за пределы тюрем. Кроме того, хунта сознательно сохранила некоторые остатки демократии, включая ограниченную свободу прессы и собраний, — можно сказать, удачный джентльменский ход.</w:t>
      </w:r>
    </w:p>
    <w:p>
      <w:pPr>
        <w:pStyle w:val="Normal"/>
        <w:rPr/>
      </w:pPr>
      <w:r>
        <w:rPr/>
        <w:t>В конце 1960-х многие граждане Бразилии решили использовать эту ограниченную свободу, чтобы выразить протест против углубления нищеты, в чем обвиняли экономические программы хунты в поддержку бизнеса, часть которых была разработана выпускниками Чикагского университета. В 1968 году на улицы выплеснулись марши против хунты, самые крупные среди которых возглавляли студенты, и режим почувствовал серьезную угрозу. В отчаянной попытке сохранить свою власть военные радикально изменили тактику: демократия была окончательно раздавлена, все гражданские свободы упразднены, пытки приобрели систематический характер и, по данным работавшей позднее комиссии расследования, «убийства, совершаемые государством, стали обычным явлением»</w:t>
      </w:r>
      <w:r>
        <w:rPr>
          <w:rStyle w:val="FootnoteAnchor"/>
          <w:position w:val="6"/>
        </w:rPr>
        <w:footnoteReference w:id="176"/>
      </w:r>
      <w:r>
        <w:rPr/>
        <w:t>.</w:t>
      </w:r>
    </w:p>
    <w:p>
      <w:pPr>
        <w:pStyle w:val="Normal"/>
        <w:rPr/>
      </w:pPr>
      <w:r>
        <w:rPr/>
        <w:t>События после переворота 1965 года в Индонезии развивались совершенно иначе. Со времен Второй мировой войны страной управлял президент Сукарно, Уго Чавес того времени (если не считать страстного отношения последнего к выборам). Сукарно вызвал ярость богатых стран, потому что защищал экономику Индонезии, перераспределил богатства и изгнал МВФ и Всемирный банк, подозревая, что за этими организациями скрываются интересы западных транснациональных корпораций. Сукарно был сторонником национальной независимости, а не коммунистом, но он тесно сотрудничал с коммунистической партией, в которой состояло три миллиона активных членов. Правительства США и Великобритании решили свергнуть Сукарно, и рассекреченные документы показывают, что ЦРУ получило указания на высшем уровне «ликвидировать президента Сукарно в зависимости от ситуации и имеющихся возможностей»</w:t>
      </w:r>
      <w:r>
        <w:rPr>
          <w:rStyle w:val="FootnoteAnchor"/>
          <w:position w:val="6"/>
        </w:rPr>
        <w:footnoteReference w:id="177"/>
      </w:r>
      <w:r>
        <w:rPr/>
        <w:t>.</w:t>
      </w:r>
    </w:p>
    <w:p>
      <w:pPr>
        <w:pStyle w:val="Normal"/>
        <w:rPr/>
      </w:pPr>
      <w:r>
        <w:rPr/>
        <w:t>После нескольких неудачных попыток такие возможности появились в октябре 1965 года, когда генерал Сухарто при поддержке ЦРУ начал захватывать власть и искоренять левых. ЦРУ тайно подготовило список ведущих левых активистов страны, и этот документ оказался в руках Сухарто; одновременно Пентагон снабжал генерала вооружением и полевыми радиостанциями, чтобы индонезийские военные могли поддерживать связь даже с самыми отдаленными частями архипелага. Сухарто послал солдат на охоту за 4000-5000 левых по его «расстрельным спискам», как их называло ЦРУ; американское посольство регулярно получало отчеты об этих мероприятиях</w:t>
      </w:r>
      <w:r>
        <w:rPr>
          <w:rStyle w:val="FootnoteAnchor"/>
          <w:position w:val="6"/>
        </w:rPr>
        <w:footnoteReference w:id="178"/>
      </w:r>
      <w:r>
        <w:rPr/>
        <w:t>. С помощью этих отчетов ЦРУ вычеркивало имена из списков, пока с удовлетворением не отметило, что левые в Индонезии ликвидированы. Одним из участников этой операции был Роберт Дж. Мартене, сотрудник американского посольства в Джакарте. «Это было большой помощью для их армии, — рассказывал он журналистке Кэти Кэдейн 25 лет спустя. — Вероятно, они убили много людей, вероятно, кровь есть и на моих руках, но все это не так уж плохо. Иногда в решающие моменты надо сражаться изо всех сил»</w:t>
      </w:r>
      <w:r>
        <w:rPr>
          <w:rStyle w:val="FootnoteAnchor"/>
          <w:position w:val="6"/>
        </w:rPr>
        <w:footnoteReference w:id="179"/>
      </w:r>
      <w:r>
        <w:rPr/>
        <w:t>.</w:t>
      </w:r>
    </w:p>
    <w:p>
      <w:pPr>
        <w:pStyle w:val="Normal"/>
        <w:rPr/>
      </w:pPr>
      <w:r>
        <w:rPr/>
        <w:t>«Расстрельные списки» скрывали целенаправленные убийства, причем массовые расправы, создавшие Сухарто печальную славу, были поручены религиозно настроенным студентам. Их наскоро подготовили военные, а затем разослали по стране с инструкцией от главы военного морского флота «вымести» коммунистов из каждой дерени.«С радостью, — писал один корреспондент, — они созвали своих последователей, вручили им ножи и пистолеты, раздали дубинки и дали им поручение, о котором те давно мечтали»</w:t>
      </w:r>
      <w:r>
        <w:rPr>
          <w:rStyle w:val="FootnoteAnchor"/>
          <w:position w:val="6"/>
        </w:rPr>
        <w:footnoteReference w:id="180"/>
      </w:r>
      <w:r>
        <w:rPr/>
        <w:t xml:space="preserve">. Всего за месяц, по меньшей мере, полмиллиона, а возможно, даже миллион человек были убиты; по сообщениям журнала </w:t>
      </w:r>
      <w:r>
        <w:rPr>
          <w:i/>
          <w:iCs/>
        </w:rPr>
        <w:t xml:space="preserve">Time, </w:t>
      </w:r>
      <w:r>
        <w:rPr/>
        <w:t xml:space="preserve"> в массовых бойнях погибали тысячи человек сразу</w:t>
      </w:r>
      <w:r>
        <w:rPr>
          <w:rStyle w:val="FootnoteAnchor"/>
          <w:position w:val="6"/>
        </w:rPr>
        <w:footnoteReference w:id="181"/>
      </w:r>
      <w:r>
        <w:rPr/>
        <w:t>. Путешественники, побывавшие в то время на Восточной Яве, «рассказывают о маленьких реках и ручьях, буквально запруженных телами; иногда это мешало плыть по реке»</w:t>
      </w:r>
      <w:r>
        <w:rPr>
          <w:rStyle w:val="FootnoteAnchor"/>
          <w:position w:val="6"/>
        </w:rPr>
        <w:footnoteReference w:id="182"/>
      </w:r>
      <w:r>
        <w:rPr/>
        <w:t>.</w:t>
      </w:r>
    </w:p>
    <w:p>
      <w:pPr>
        <w:pStyle w:val="Normal"/>
        <w:rPr/>
      </w:pPr>
      <w:r>
        <w:rPr/>
        <w:t>Опыт Индонезии привлек пристальное внимание людей и организаций в Вашингтоне и Сантьяго, вынашивавших планы свержения Сальвадора Альенде. Их интересовала не только жестокость Сухарто, но и важнейшая роль, которую сыграла в перевороте группа индонезийских экономистов, обучавшихся в Калифорнийском университете в Беркли, которых называли «берклийской мафией». Сухарто успешно расправился с левыми, но именно «берклийская мафия» готовила планы экономического будущего страны.</w:t>
      </w:r>
    </w:p>
    <w:p>
      <w:pPr>
        <w:pStyle w:val="Normal"/>
        <w:rPr/>
      </w:pPr>
      <w:r>
        <w:rPr/>
        <w:t>Параллель с «чикагскими мальчиками» напрашивалась сама собой. «Берклийская мафия» обучалась в США в рамках программы, запущенной в 1956 году и финансируемой фондом Форда. Вернувшись домой, они также создали экономическое отделение по западному образцу в Индонезийском университете. Для его создания фонд Форда посылал в Джакарту американских профессоров — точно так же чикагские преподаватели принимали участие в создании экономиеского отделения в Сантьяго. «В фонде Форда полагали, что деньги тратятся на подготовку людей, которые поведут за собой страну после ухода Сукарно», — откровенно объяснял Джон Ховард, возглавлявший в то время международную программу обучения и исследований в фонде</w:t>
      </w:r>
      <w:r>
        <w:rPr>
          <w:rStyle w:val="FootnoteAnchor"/>
          <w:position w:val="6"/>
        </w:rPr>
        <w:footnoteReference w:id="183"/>
      </w:r>
      <w:r>
        <w:rPr/>
        <w:t>.</w:t>
      </w:r>
    </w:p>
    <w:p>
      <w:pPr>
        <w:pStyle w:val="Normal"/>
        <w:rPr/>
      </w:pPr>
      <w:r>
        <w:rPr/>
        <w:t>Студенты, обученные на деньги фонда Форда, стали лидерами университетской группы, участвовавшей в свержении Сукарно; кроме того, «берклийская мафия» тесно сотрудничала с военными при подготовке переворота, разрабатывая «план на непредвиденный случай», если правительство внезапно рухнет</w:t>
      </w:r>
      <w:r>
        <w:rPr>
          <w:rStyle w:val="FootnoteAnchor"/>
          <w:position w:val="6"/>
        </w:rPr>
        <w:footnoteReference w:id="184"/>
      </w:r>
      <w:r>
        <w:rPr/>
        <w:t xml:space="preserve">. Эти юные экономисты пользовались огромным влиянием на генерала Сухарто, который совершенно не разбирался в финансах. Как писал журнал </w:t>
      </w:r>
      <w:r>
        <w:rPr>
          <w:i/>
          <w:iCs/>
        </w:rPr>
        <w:t xml:space="preserve">Fortune, </w:t>
      </w:r>
      <w:r>
        <w:rPr/>
        <w:t xml:space="preserve"> люди из «берклийской мафии» записывали на магнитофон уроки экономики для Сухарто, чтобы тот мог прослушивать их дома</w:t>
      </w:r>
      <w:r>
        <w:rPr>
          <w:rStyle w:val="FootnoteAnchor"/>
          <w:position w:val="6"/>
        </w:rPr>
        <w:footnoteReference w:id="185"/>
      </w:r>
      <w:r>
        <w:rPr/>
        <w:t>. Как с гордостью вспоминал один из членов группы, при личной встрече с «президентом Сухарто выяснилось, что тот не только прослушивал лекции, но и вел заметки»</w:t>
      </w:r>
      <w:r>
        <w:rPr>
          <w:rStyle w:val="FootnoteAnchor"/>
          <w:position w:val="6"/>
        </w:rPr>
        <w:footnoteReference w:id="186"/>
      </w:r>
      <w:r>
        <w:rPr/>
        <w:t>. Другой выпускник Беркли описывает свои взаимоотношения с властью такими словами: мы «представили военному руководству — важнейшему элементу нового строя — "поваренную книгу" с "рецептами" для решения тяжелых экономических проблем Индонезии. Генерал Сухарто, верховный главнокомандующий армии, не просто принял нашу "поваренную книгу", но также выразил пожелание, чтобы авторы "рецептов" стали его экономическими советниками»</w:t>
      </w:r>
      <w:r>
        <w:rPr>
          <w:rStyle w:val="FootnoteAnchor"/>
          <w:position w:val="6"/>
        </w:rPr>
        <w:footnoteReference w:id="187"/>
      </w:r>
      <w:r>
        <w:rPr/>
        <w:t>. И действительно, Сухарто укомплектовал свой кабинет членами «берклийской мафии», вручив им все ключевые финансовые посты, в том числе посты министра торговли и посла в Вашингтоне</w:t>
      </w:r>
      <w:r>
        <w:rPr>
          <w:rStyle w:val="FootnoteAnchor"/>
          <w:position w:val="6"/>
        </w:rPr>
        <w:footnoteReference w:id="188"/>
      </w:r>
      <w:r>
        <w:rPr/>
        <w:t>.</w:t>
      </w:r>
    </w:p>
    <w:p>
      <w:pPr>
        <w:pStyle w:val="Normal"/>
        <w:rPr/>
      </w:pPr>
      <w:r>
        <w:rPr/>
        <w:t>Эта команда экономистов, прошедшая подготовку в относительно более свободном от идеологии заведении, не относилась к государству столь же радикально, как «чикагские мальчики». Выпускники Беркли верили, что правительство должно участвовать в управлении экономикой Индонезии и гарантировать доступность товаров первой необходимости, таких как рис. Но одновременно «берклийская мафия» весьма положительно относилась к иностранным инвесторам, желающим использовать неисчислимые запасы местных полезных ископаемых и нефти, названные Ричардом Никсоном «величайшей ценностью Юго-Восточной Азии»</w:t>
      </w:r>
      <w:r>
        <w:rPr>
          <w:rStyle w:val="FootnoteAnchor"/>
          <w:position w:val="6"/>
        </w:rPr>
        <w:footnoteReference w:id="189"/>
      </w:r>
      <w:r>
        <w:rPr/>
        <w:t>. Были изданы законы, позволяющие иностранным компаниям владеть всеми этими ресурсами, вводились временные освобождения от уплаты налогов, так что через два года природные богатства Индонезии: медь, никель, древесина твердых сортов, каучук, нефть — перешли в руки самых больших в мире горнодобывающих и энергетических компаний.</w:t>
      </w:r>
    </w:p>
    <w:p>
      <w:pPr>
        <w:pStyle w:val="Normal"/>
        <w:rPr/>
      </w:pPr>
      <w:r>
        <w:rPr/>
        <w:t>Для заговорщиков, замышлявших свержение Альенде в те самые годы, когда Сухарто осуществлял свою программу, опыт Бразилии и Индонезии представлял значительную ценность. В Бразилии сила шока почти не использовалась, и прошли годы, прежде чем властям пришлось продемонстрировать свою жестокость. Эта ошибка легко могла привести правительство к краху, поскольку давала возможность противникам заново мобилизовать силы и даже организовать вооруженные отряды партизан. И хотя в итоге хунте удалось очистить улицы, подъем оппозиции тормозил осуществление экономической программы военных.</w:t>
      </w:r>
    </w:p>
    <w:p>
      <w:pPr>
        <w:pStyle w:val="Normal"/>
        <w:rPr/>
      </w:pPr>
      <w:r>
        <w:rPr/>
        <w:t xml:space="preserve">Сухарто показал, что если применить </w:t>
      </w:r>
      <w:r>
        <w:rPr>
          <w:i/>
          <w:iCs/>
        </w:rPr>
        <w:t xml:space="preserve">упреждающие </w:t>
      </w:r>
      <w:r>
        <w:rPr/>
        <w:t xml:space="preserve"> массовые репрессии, страну охватит шок, так что сопротивление можно нейтрализовать в зародыше. Террор в Индонезии был таким беспощадным и в такой степени превосходил любые ожидания, что люди, которые еще неделю назад пытались вместе отстаивать независимость своей страны, теперь были настолько напуганы, что легко передали всю власть Сухарто и его приверженцам. Ральф Макгихи, руководивший оперативной деятельностью ЦРУ в годы переворота, говорил, что Индонезия — это «образцовая операция... Можно проследить, как все главные кровавые события направлялись из Вашингтона, чтобы привести Сухарто к власти. Их успех означает, что подобное можно повторять снова и снова»</w:t>
      </w:r>
      <w:r>
        <w:rPr>
          <w:rStyle w:val="FootnoteAnchor"/>
          <w:position w:val="6"/>
        </w:rPr>
        <w:footnoteReference w:id="190"/>
      </w:r>
      <w:r>
        <w:rPr/>
        <w:t>.</w:t>
      </w:r>
    </w:p>
    <w:p>
      <w:pPr>
        <w:pStyle w:val="Normal"/>
        <w:rPr/>
      </w:pPr>
      <w:r>
        <w:rPr/>
        <w:t>Другой важнейший урок Индонезии относится к сотрудничеству между Сухарто и «берклийской мафией», начавшемуся еще до переворота. Поскольку экономисты были готовы занять ключевые «технократические» посты в новом правительстве и уже обратили Сухарто в свою веру, переворот не только устранил угрозу национальной независимости, но и превратил Индонезию в одну из немногих максимально гостеприимных для иностранных монополий стран мира.</w:t>
      </w:r>
    </w:p>
    <w:p>
      <w:pPr>
        <w:pStyle w:val="Normal"/>
        <w:rPr/>
      </w:pPr>
      <w:r>
        <w:rPr/>
        <w:t>Когда начал складываться удобный момент для свержения Альенде, на стенах Сантьяго появились грозные предупреждения, нарисованные красной краской: «Джакарта приближается».</w:t>
      </w:r>
    </w:p>
    <w:p>
      <w:pPr>
        <w:pStyle w:val="Normal"/>
        <w:rPr/>
      </w:pPr>
      <w:r>
        <w:rPr/>
        <w:t>Вскоре после избрания Альенде его оппоненты в Чили начали в точности воспроизводить индонезийский сценарий. Католический университет, приют «чикагских мальчиков», стал основой формирования того, что в ЦРУ называли «атмосферой переворота»</w:t>
      </w:r>
      <w:r>
        <w:rPr>
          <w:rStyle w:val="FootnoteAnchor"/>
          <w:position w:val="6"/>
        </w:rPr>
        <w:footnoteReference w:id="191"/>
      </w:r>
      <w:r>
        <w:rPr/>
        <w:t>. Многие студенты вступили в фашистскую организацию Patria у Libertad</w:t>
      </w:r>
      <w:r>
        <w:rPr>
          <w:rStyle w:val="FootnoteAnchor"/>
          <w:position w:val="6"/>
        </w:rPr>
        <w:footnoteReference w:id="192"/>
      </w:r>
      <w:r>
        <w:rPr/>
        <w:t xml:space="preserve"> и маршировали по улицам, открыто подражая гитлеровской молодежи.</w:t>
      </w:r>
    </w:p>
    <w:p>
      <w:pPr>
        <w:pStyle w:val="Normal"/>
        <w:rPr/>
      </w:pPr>
      <w:r>
        <w:rPr/>
        <w:t>В сентябре 1971 года, когда исполнился год правления Альенде, ведущие бизнесмены Чили созвали экстренное совещание в прибрежном городе Винья-дель-Мар, чтобы разработать всестороннюю стратегию смены режима. По словам Орландо Саенса, президента Национальной ассоциации производителей (щедро финансируемой ЦРУ и многочисленными иностранными монополиями, которые разрабатывали собственный заговор в Вашингтоне), собравшиеся решили, что «правительство Альенде несовместимо со свободой в Чили и существованием частных предприятий, поэтому единственный способ избежать катастрофы — это свержение правительства». Бизнесмены сформировали свою «боевую организацию», одна часть которой должна была наладить контакты с армией, а другая, по словам Саенса, заняться «подготовкой конкретных программ, альтернативных государственным, которые будут систематически направляться вооруженным силам»</w:t>
      </w:r>
      <w:r>
        <w:rPr>
          <w:rStyle w:val="FootnoteAnchor"/>
          <w:position w:val="6"/>
        </w:rPr>
        <w:footnoteReference w:id="193"/>
      </w:r>
      <w:r>
        <w:rPr/>
        <w:t>.</w:t>
      </w:r>
    </w:p>
    <w:p>
      <w:pPr>
        <w:pStyle w:val="Normal"/>
        <w:rPr/>
      </w:pPr>
      <w:r>
        <w:rPr/>
        <w:t>Саенс привлек нескольких ведущих «чикагских мальчиков» к разработке этих альтернативных программ и предоставил им новый офис неподалеку от дворца президента в Сантьяго</w:t>
      </w:r>
      <w:r>
        <w:rPr>
          <w:rStyle w:val="FootnoteAnchor"/>
          <w:position w:val="6"/>
        </w:rPr>
        <w:footnoteReference w:id="194"/>
      </w:r>
      <w:r>
        <w:rPr/>
        <w:t>. Группу возглавляли молодой выпускник Чикагского университета Серхио де Кастро и его коллега по Католическому университету Серхио Ундуррага; еженедельно они устраивали секретные встречи, на которых подробно обсуждался вопрос о радикальном изменении развития страны в соответствии с доктринами неолиберализма</w:t>
      </w:r>
      <w:r>
        <w:rPr>
          <w:rStyle w:val="FootnoteAnchor"/>
          <w:position w:val="6"/>
        </w:rPr>
        <w:footnoteReference w:id="195"/>
      </w:r>
      <w:r>
        <w:rPr/>
        <w:t>. Как показало расследование Сената США, «свыше 75 процентов» финансирования «исследовательская организация оппозиции» получала непосредственно от ЦРУ</w:t>
      </w:r>
      <w:r>
        <w:rPr>
          <w:rStyle w:val="FootnoteAnchor"/>
          <w:position w:val="6"/>
        </w:rPr>
        <w:footnoteReference w:id="196"/>
      </w:r>
      <w:r>
        <w:rPr/>
        <w:t>.</w:t>
      </w:r>
    </w:p>
    <w:p>
      <w:pPr>
        <w:pStyle w:val="Normal"/>
        <w:rPr/>
      </w:pPr>
      <w:r>
        <w:rPr/>
        <w:t xml:space="preserve">К тому времени планирование переворота шло по двум отдельным направлениям: военные составляли заговор с целью устранения Альенде и его сторонников, а экономисты тайно разрабатывали программу устранения их идей. Подготавливая энергию для нанесения удара, эти два лагеря вели между собой диалог при посредстве Роберто Келли, бизнесмена, связанного с финансируемой ЦРУ газетой </w:t>
      </w:r>
      <w:r>
        <w:rPr>
          <w:i/>
          <w:iCs/>
        </w:rPr>
        <w:t xml:space="preserve">El Mercurio. </w:t>
      </w:r>
      <w:r>
        <w:rPr/>
        <w:t xml:space="preserve"> Через Келли «чикагские мальчики» послали пятистраничное резюме своей экономической программы адмиралу флота. Адмирал дал свое одобрение, и с этого момента «чикагские мальчики» старательно готовили свою программу к началу переворота.</w:t>
      </w:r>
    </w:p>
    <w:p>
      <w:pPr>
        <w:pStyle w:val="Normal"/>
        <w:rPr/>
      </w:pPr>
      <w:r>
        <w:rPr/>
        <w:t>Созданная ими «библия» объемом в 500 страниц — детальная экономическая программа, которой хунта должна будет руководствоваться с первых дней, — известна в Чили под названием «Кирпич». Согласно последующим данным комитета Сената США, «сотрудничавшие с ЦРУ экономисты готовили всестороннюю экономическую программу, которая послужила основой для принятия хунтой наиболее важных экономических решений»</w:t>
      </w:r>
      <w:r>
        <w:rPr>
          <w:rStyle w:val="FootnoteAnchor"/>
          <w:position w:val="6"/>
        </w:rPr>
        <w:footnoteReference w:id="197"/>
      </w:r>
      <w:r>
        <w:rPr/>
        <w:t>. Восемь из десяти основных авторов «Кирпича» изучали экономику в Чикагском университете</w:t>
      </w:r>
      <w:r>
        <w:rPr>
          <w:rStyle w:val="FootnoteAnchor"/>
          <w:position w:val="6"/>
        </w:rPr>
        <w:footnoteReference w:id="198"/>
      </w:r>
      <w:r>
        <w:rPr/>
        <w:t>.</w:t>
      </w:r>
    </w:p>
    <w:p>
      <w:pPr>
        <w:pStyle w:val="Normal"/>
        <w:rPr/>
      </w:pPr>
      <w:r>
        <w:rPr/>
        <w:t>Хотя свержение Альенде обычно описывается как военный переворот, Орландо Летельер, посол Альенде в Вашингтоне, считал, что в нем на равных участвовали как армия, так и экономисты. «"Чикагские мальчики", как их называют в Чили, — писал Летельер, — убедили генералов, что они добавят к жестокости военных интеллектуальные качества, которых первым не хватает»</w:t>
      </w:r>
      <w:r>
        <w:rPr>
          <w:rStyle w:val="FootnoteAnchor"/>
          <w:position w:val="6"/>
        </w:rPr>
        <w:footnoteReference w:id="199"/>
      </w:r>
      <w:r>
        <w:rPr/>
        <w:t>.</w:t>
      </w:r>
    </w:p>
    <w:p>
      <w:pPr>
        <w:pStyle w:val="Normal"/>
        <w:rPr/>
      </w:pPr>
      <w:r>
        <w:rPr/>
        <w:t>Переворот в Чили сопровождался тремя формами шока, рецептура которых потом повторялась в соседних странах и даже в Ираке три десятилетия спустя. За непосредственным шоком от переворота последовали два других. Первой была капиталистическая «шоковая терапия» Милтона Фридмана, техника, которую на тот момент уже изучили сотни латиноамериканских экономистов, прошедших подготовку в Чикагском университете или его филиалах. Другой формой шока было применение электрошока, лекарств и сенсорной депривации Эвена Кэмерона, ставших основой методики пыток в руководстве Kubark и с помощью многочисленных учебных программ ЦРУ распространенных среди полицейских и военных Южной Америки.</w:t>
      </w:r>
    </w:p>
    <w:p>
      <w:pPr>
        <w:pStyle w:val="Normal"/>
        <w:rPr/>
      </w:pPr>
      <w:r>
        <w:rPr/>
        <w:t>Эти три формы шока обрушились на тела латиноамериканцев и политический организм региона как неукротимый ураган взаимозависимых процессов разрушения и восстановления, опустошения и созидания. Шок переворота подготовил почву для экономической шоковой терапии; шок пыток грозил любому человеку, который мог бы препятствовать экономическим потрясениям. И в этой лаборатории возникло первое государство, созданное чикагской школой, это была их первая победа в глобальной контрреволюции.</w:t>
      </w:r>
    </w:p>
    <w:p>
      <w:pPr>
        <w:pStyle w:val="Normal"/>
        <w:rPr/>
      </w:pPr>
      <w:r>
        <w:rPr/>
      </w:r>
    </w:p>
    <w:p>
      <w:pPr>
        <w:pStyle w:val="Normal"/>
        <w:rPr/>
      </w:pPr>
      <w:r>
        <w:rPr/>
      </w:r>
    </w:p>
    <w:p>
      <w:pPr>
        <w:pStyle w:val="Heading2"/>
        <w:ind w:hanging="0"/>
        <w:rPr/>
      </w:pPr>
      <w:r>
        <w:rPr/>
        <w:t>ЧАСТЬ ВТОРАЯ</w:t>
      </w:r>
    </w:p>
    <w:p>
      <w:pPr>
        <w:pStyle w:val="Heading2"/>
        <w:ind w:hanging="0"/>
        <w:rPr/>
      </w:pPr>
      <w:r>
        <w:rPr/>
        <w:t>ПЕРВОЕ ИСПЫТАНИЕ:</w:t>
      </w:r>
    </w:p>
    <w:p>
      <w:pPr>
        <w:pStyle w:val="Heading2"/>
        <w:ind w:hanging="0"/>
        <w:rPr/>
      </w:pPr>
      <w:r>
        <w:rPr/>
        <w:t>МУКИ РОЖДЕНИЯ</w:t>
      </w:r>
    </w:p>
    <w:p>
      <w:pPr>
        <w:pStyle w:val="Normal"/>
        <w:jc w:val="left"/>
        <w:rPr/>
      </w:pPr>
      <w:r>
        <w:rPr/>
      </w:r>
    </w:p>
    <w:p>
      <w:pPr>
        <w:pStyle w:val="Epigraph"/>
        <w:rPr/>
      </w:pPr>
      <w:r>
        <w:rPr/>
        <w:t>Теории Милтона Фридмана принесли ему Нобелевскую премию, Чили они принесли генерала Пиночета.</w:t>
      </w:r>
    </w:p>
    <w:p>
      <w:pPr>
        <w:pStyle w:val="EpigraphAuthor"/>
        <w:rPr/>
      </w:pPr>
      <w:r>
        <w:rPr/>
        <w:t>Эдуардо Галеано «Дни и ночи любви и войны», 1983</w:t>
      </w:r>
    </w:p>
    <w:p>
      <w:pPr>
        <w:pStyle w:val="Normal"/>
        <w:jc w:val="left"/>
        <w:rPr/>
      </w:pPr>
      <w:r>
        <w:rPr/>
      </w:r>
    </w:p>
    <w:p>
      <w:pPr>
        <w:pStyle w:val="Epigraph"/>
        <w:rPr/>
      </w:pPr>
      <w:r>
        <w:rPr/>
        <w:t>Не думаю, чтобы меня когда-либо считали «злым».</w:t>
      </w:r>
    </w:p>
    <w:p>
      <w:pPr>
        <w:pStyle w:val="EpigraphAuthor"/>
        <w:rPr/>
      </w:pPr>
      <w:r>
        <w:rPr/>
        <w:t>Милтон</w:t>
      </w:r>
      <w:r>
        <w:rPr>
          <w:lang w:val="en-US"/>
        </w:rPr>
        <w:t xml:space="preserve"> </w:t>
      </w:r>
      <w:r>
        <w:rPr/>
        <w:t>Фридман</w:t>
      </w:r>
      <w:r>
        <w:rPr>
          <w:lang w:val="en-US"/>
        </w:rPr>
        <w:t xml:space="preserve">, </w:t>
      </w:r>
      <w:r>
        <w:rPr/>
        <w:t>цит</w:t>
      </w:r>
      <w:r>
        <w:rPr>
          <w:lang w:val="en-US"/>
        </w:rPr>
        <w:t xml:space="preserve">. </w:t>
      </w:r>
      <w:r>
        <w:rPr/>
        <w:t>по</w:t>
      </w:r>
      <w:r>
        <w:rPr>
          <w:lang w:val="en-US"/>
        </w:rPr>
        <w:t xml:space="preserve">: </w:t>
      </w:r>
      <w:r>
        <w:rPr>
          <w:i/>
          <w:iCs/>
          <w:lang w:val="en-US"/>
        </w:rPr>
        <w:t xml:space="preserve">Wall Street Journal, </w:t>
      </w:r>
      <w:r>
        <w:rPr>
          <w:lang w:val="en-US"/>
        </w:rPr>
        <w:t xml:space="preserve"> 2006, July </w:t>
      </w:r>
      <w:r>
        <w:rPr>
          <w:i/>
          <w:iCs/>
          <w:lang w:val="en-US"/>
        </w:rPr>
        <w:t>22</w:t>
      </w:r>
      <w:r>
        <w:rPr>
          <w:lang w:val="en-US"/>
        </w:rPr>
        <w:t xml:space="preserve"> </w:t>
      </w:r>
    </w:p>
    <w:p>
      <w:pPr>
        <w:pStyle w:val="Normal"/>
        <w:jc w:val="left"/>
        <w:rPr>
          <w:lang w:val="en-US"/>
        </w:rPr>
      </w:pPr>
      <w:r>
        <w:rPr>
          <w:lang w:val="en-US"/>
        </w:rPr>
      </w:r>
    </w:p>
    <w:p>
      <w:pPr>
        <w:pStyle w:val="Heading3"/>
        <w:ind w:hanging="0"/>
        <w:rPr/>
      </w:pPr>
      <w:r>
        <w:rPr/>
        <w:t>ГЛАВА 3</w:t>
      </w:r>
    </w:p>
    <w:p>
      <w:pPr>
        <w:pStyle w:val="Heading3"/>
        <w:ind w:hanging="0"/>
        <w:rPr/>
      </w:pPr>
      <w:r>
        <w:rPr/>
        <w:t>ГОСУДАРСТВА В СОСТОЯНИИ ШОКА:</w:t>
      </w:r>
    </w:p>
    <w:p>
      <w:pPr>
        <w:pStyle w:val="Heading3"/>
        <w:ind w:hanging="0"/>
        <w:rPr/>
      </w:pPr>
      <w:r>
        <w:rPr/>
        <w:t>КРОВАВОЕ РОЖДЕНИЕ КОНТРРЕВОЛЮЦИИ</w:t>
      </w:r>
    </w:p>
    <w:p>
      <w:pPr>
        <w:pStyle w:val="Normal"/>
        <w:jc w:val="left"/>
        <w:rPr/>
      </w:pPr>
      <w:r>
        <w:rPr/>
      </w:r>
    </w:p>
    <w:p>
      <w:pPr>
        <w:pStyle w:val="Epigraph"/>
        <w:rPr/>
      </w:pPr>
      <w:r>
        <w:rPr/>
        <w:t>Обиды нужно наносить разом: чем меньше их распробуют, тем меньше от них вреда.</w:t>
      </w:r>
    </w:p>
    <w:p>
      <w:pPr>
        <w:pStyle w:val="EpigraphAuthor"/>
        <w:rPr/>
      </w:pPr>
      <w:r>
        <w:rPr/>
        <w:t>Никколо Макиавелли «Государь», 1513 г.</w:t>
      </w:r>
      <w:r>
        <w:rPr>
          <w:rStyle w:val="FootnoteAnchor"/>
          <w:position w:val="6"/>
        </w:rPr>
        <w:footnoteReference w:id="200"/>
      </w:r>
    </w:p>
    <w:p>
      <w:pPr>
        <w:pStyle w:val="Normal"/>
        <w:jc w:val="left"/>
        <w:rPr/>
      </w:pPr>
      <w:r>
        <w:rPr/>
      </w:r>
    </w:p>
    <w:p>
      <w:pPr>
        <w:pStyle w:val="Epigraph"/>
        <w:rPr/>
      </w:pPr>
      <w:r>
        <w:rPr/>
        <w:t>Если мы примем такой шоковый подход, я полагаю, о нем надо заявить публично со всеми подробностями, чтобы он начал свое воздействие как можно быстрее. Чем лучше о нем осведомлена публика, тем сильнее ее реакции будут облегчать процесс урегулирования.</w:t>
      </w:r>
    </w:p>
    <w:p>
      <w:pPr>
        <w:pStyle w:val="EpigraphAuthor"/>
        <w:rPr/>
      </w:pPr>
      <w:r>
        <w:rPr/>
        <w:t>Милтон Фридман, из письма к генералу Аугусто Пиночету, 21 апреля 1975 г.</w:t>
      </w:r>
      <w:r>
        <w:rPr>
          <w:rStyle w:val="FootnoteAnchor"/>
          <w:position w:val="6"/>
        </w:rPr>
        <w:footnoteReference w:id="201"/>
      </w:r>
    </w:p>
    <w:p>
      <w:pPr>
        <w:pStyle w:val="Normal"/>
        <w:jc w:val="left"/>
        <w:rPr/>
      </w:pPr>
      <w:r>
        <w:rPr/>
      </w:r>
    </w:p>
    <w:p>
      <w:pPr>
        <w:pStyle w:val="Normal"/>
        <w:rPr/>
      </w:pPr>
      <w:r>
        <w:rPr/>
        <w:t>Генерал Аугусто Пиночет и его приверженцы постоянно называли события 11 сентября 1973 года не переворотом, но «войной». Действительно, Сантьяго выглядел как зона военных действий: бульвары заняли стреляющие танки, государственные здания атаковали с воздуха реактивные истребители. Но в этой войне было нечто странное: она была односторонней.</w:t>
      </w:r>
    </w:p>
    <w:p>
      <w:pPr>
        <w:pStyle w:val="Normal"/>
        <w:rPr/>
      </w:pPr>
      <w:r>
        <w:rPr/>
        <w:t>С самого начала Пиночет полностью контролировал армию, флот и полицию. В то же время президент Сальвадор Альенде отказался создавать вооруженные объединения из своих сторонников, поэтому у него не было собственной армии. Единственным источником сопротивления оставались дворец президента «Ла Монеда» и окружающие его крыши — Альенде со своим ближайшим окружением предприняли смелую попытку защитить демократию. Силы противников были неравны: внутри здания находилось всего 36 сторонников президента, в то время как военные нанесли по дворцу 24 ракетных удара</w:t>
      </w:r>
      <w:r>
        <w:rPr>
          <w:rStyle w:val="FootnoteAnchor"/>
          <w:position w:val="6"/>
        </w:rPr>
        <w:footnoteReference w:id="202"/>
      </w:r>
      <w:r>
        <w:rPr/>
        <w:t>.</w:t>
      </w:r>
    </w:p>
    <w:p>
      <w:pPr>
        <w:pStyle w:val="Normal"/>
        <w:rPr/>
      </w:pPr>
      <w:r>
        <w:rPr/>
        <w:t>Пиночет, тщеславный деятель и капризный командир (по характеру похожий на те танки, на которые он взбирался), очевидно, желал сделать это событие как можно более драматичным и травмирующим. Хотя переворот не был войной, он был призван дать ощущение войны — как своего рода предвкушение шока и трепета в чилийском варианте. И шок был самым сильным. В отличие от соседней Аргентины, которая за последние три десятилетия шесть раз меняла военные правительства, Чили не знала такого рода насилия: страна в целом уже 160 лет наслаждалась мирным демократическим управлением, причем в течение последних 41 года ничто не прерывало мира.</w:t>
      </w:r>
    </w:p>
    <w:p>
      <w:pPr>
        <w:pStyle w:val="Normal"/>
        <w:rPr/>
      </w:pPr>
      <w:r>
        <w:rPr/>
        <w:t>Теперь же президентский дворец был объят пламенем, прикрытое тело президента вынесли на носилках, а его ближайшие соратники лежали на улице лицом вниз под прицелом винтовок</w:t>
      </w:r>
      <w:r>
        <w:rPr>
          <w:rStyle w:val="FootnoteAnchor"/>
          <w:position w:val="6"/>
        </w:rPr>
        <w:footnoteReference w:id="203"/>
      </w:r>
      <w:r>
        <w:rPr/>
        <w:t>. В нескольких минутах езды от президентского дворца Орландо Летельер, только что прибывший из Вашингтона, чтобы занять пост министра обороны Чили, утром шел в свой кабинет в министерстве. Как только он оказался за парадной дверью, его поджидала засада: 12 солдат в боевой униформе направили на него свои автоматы</w:t>
      </w:r>
      <w:r>
        <w:rPr>
          <w:rStyle w:val="FootnoteAnchor"/>
          <w:position w:val="6"/>
        </w:rPr>
        <w:footnoteReference w:id="204"/>
      </w:r>
      <w:r>
        <w:rPr/>
        <w:t>.</w:t>
      </w:r>
    </w:p>
    <w:p>
      <w:pPr>
        <w:pStyle w:val="Normal"/>
        <w:rPr/>
      </w:pPr>
      <w:r>
        <w:rPr/>
        <w:t>В годы, предшествовавшие перевороту, американские преподаватели, многие из которых были связаны с ЦРУ, прививали чилийским военным антикоммунистическое бешенство, внушая им, что социалисты — это фактически русские шпионы, силы, чуждые чилийскому обществу, «внутренние враги». На самом же деле сами военные стали врагами собственного народа, готовыми направить оружие на людей, которых они должны были защищать.</w:t>
      </w:r>
    </w:p>
    <w:p>
      <w:pPr>
        <w:pStyle w:val="Normal"/>
        <w:rPr/>
      </w:pPr>
      <w:r>
        <w:rPr/>
        <w:t>После смерти Альенде, ареста членов его правительства и при отсутствии видимого массового сопротивления великая битва хунты завершилась еще до наступления вечера.</w:t>
      </w:r>
    </w:p>
    <w:p>
      <w:pPr>
        <w:pStyle w:val="Normal"/>
        <w:rPr/>
      </w:pPr>
      <w:r>
        <w:rPr/>
        <w:t>Летельер и прочие VIP-узники были в итоге доставлены на холодный остров Доусон в южной части пролива Магеллана — для Пиночета это была своеобразная Сибирь с ее лагерями. Однако хунта не могла остановиться на этом убийстве и арестах членов правительства. Генералы понимали, что смогут удержать власть, только если им удастся достаточно запугать людей, как это было сделано в Индонезии. По данным рассекреченных документов ЦРУ, в последовавшие дни примерно 13 500 граждан схватили, посадили в грузовики и развезли по тюрьмам</w:t>
      </w:r>
      <w:r>
        <w:rPr>
          <w:rStyle w:val="FootnoteAnchor"/>
          <w:position w:val="6"/>
        </w:rPr>
        <w:footnoteReference w:id="205"/>
      </w:r>
      <w:r>
        <w:rPr/>
        <w:t>. Тысячи из них были доставлены на два крупнейших стадиона Сантьяго: Стадион Чили и Национальный стадион. На последнем вместо футбола зрелищем стала смерть. Солдаты рыскали по толпе в сопровождении осведомителей с прикрытыми лицами, те выявляли среди людей «подрывные элементы». Намеченную жертву тащили в раздевалки и кабинки, ставшие импровизированными камерами пыток. Людей убивали сотнями. Мертвые тела стали появляться по сторонам больших автострад или плавающими в темных колодцах городской канализации.</w:t>
      </w:r>
    </w:p>
    <w:p>
      <w:pPr>
        <w:pStyle w:val="Normal"/>
        <w:rPr/>
      </w:pPr>
      <w:r>
        <w:rPr/>
        <w:t>Чтобы быть уверенным, что террор распространился за пределы столицы, Пиночет послал одного из самых жестоких командиров, генерала Серхио Арельяно Старка, на вертолете в северные провинции, чтобы посетить ряд тюрем, где сидели «подрывные элементы». В каждом городе или поселке Старк и его передвижной отряд смерти отбирали самых известных узников, однажды 26 человек сразу, и затем их казнили. Кровавый след, оставшийся после четырех дней этого путешествия, назвали «караваном смерти»</w:t>
      </w:r>
      <w:r>
        <w:rPr>
          <w:rStyle w:val="FootnoteAnchor"/>
          <w:position w:val="6"/>
        </w:rPr>
        <w:footnoteReference w:id="206"/>
      </w:r>
      <w:r>
        <w:rPr/>
        <w:t>. Очень быстро вся страна поняла, что ей хотели сказать: сопротивление влечет за собой смерть.</w:t>
      </w:r>
    </w:p>
    <w:p>
      <w:pPr>
        <w:pStyle w:val="Normal"/>
        <w:rPr/>
      </w:pPr>
      <w:r>
        <w:rPr/>
        <w:t>Хотя сражение Пиночета и носило односторонний характер, по' своему эффекту оно воздействовало не меньше, чем гражданская война или иностранное вторжение: в целом около 3200 людей пропали без вести или были казнены, по меньшей мере, 80 тысяч брошены в тюрьмы, а 200 тысяч покинули страну по политическим причинам</w:t>
      </w:r>
      <w:r>
        <w:rPr>
          <w:rStyle w:val="FootnoteAnchor"/>
          <w:position w:val="6"/>
        </w:rPr>
        <w:footnoteReference w:id="207"/>
      </w:r>
      <w:r>
        <w:rPr/>
        <w:t>.</w:t>
      </w:r>
    </w:p>
    <w:p>
      <w:pPr>
        <w:pStyle w:val="Normal"/>
        <w:jc w:val="left"/>
        <w:rPr/>
      </w:pPr>
      <w:r>
        <w:rPr/>
      </w:r>
    </w:p>
    <w:p>
      <w:pPr>
        <w:pStyle w:val="Heading6"/>
        <w:ind w:hanging="0"/>
        <w:rPr/>
      </w:pPr>
      <w:r>
        <w:rPr/>
        <w:t>Экономический фронт</w:t>
      </w:r>
    </w:p>
    <w:p>
      <w:pPr>
        <w:pStyle w:val="Normal"/>
        <w:jc w:val="left"/>
        <w:rPr/>
      </w:pPr>
      <w:r>
        <w:rPr/>
      </w:r>
    </w:p>
    <w:p>
      <w:pPr>
        <w:pStyle w:val="Normal"/>
        <w:rPr/>
      </w:pPr>
      <w:r>
        <w:rPr/>
        <w:t xml:space="preserve">Для «чикагских мальчиков» 11 сентября было днем головокружительных надежд и бешеной активности. Серхио де Кастро работал в тесном сотрудничестве с военно-морским флотом, отправляя на одобрение одну за другой последние страницы «Кирпича». В самый же день переворота несколько «чикагских мальчиков» отправились в типографию газеты </w:t>
      </w:r>
      <w:r>
        <w:rPr>
          <w:i/>
          <w:iCs/>
        </w:rPr>
        <w:t xml:space="preserve">El Mercurio. </w:t>
      </w:r>
      <w:r>
        <w:rPr/>
        <w:t xml:space="preserve"> Хотя на улицах раздавались выстрелы, они страстно спешили напечатать свой труд к первому дню деятельности хунты. Артуро Фонтейн, один из редакторов газеты, вспоминает, как станки «работали без остановки, чтобы напечатать копии этого большого текста». И они успели это сделать почти в срок. «До полудня в среду 12 сентября 1973 года генералы вооруженных сил, приступившие к выполнению правительственных задач, имели перед собой этот план»</w:t>
      </w:r>
      <w:r>
        <w:rPr>
          <w:rStyle w:val="FootnoteAnchor"/>
          <w:position w:val="6"/>
        </w:rPr>
        <w:footnoteReference w:id="208"/>
      </w:r>
      <w:r>
        <w:rPr/>
        <w:t>.</w:t>
      </w:r>
    </w:p>
    <w:p>
      <w:pPr>
        <w:pStyle w:val="Normal"/>
        <w:rPr/>
      </w:pPr>
      <w:r>
        <w:rPr/>
        <w:t>Предложенные в последней версии «Кирпича» решения разительно напоминали предложения книги Милтона Фридмана «Капитализм и свобода»: приватизация, дерегуляция и снижение расходов в социальной сфере — триединство свободного рынка. Чилийские экономисты, подготовленные в США, уже пытались предложить эти идеи мирным путем, в рамках демократических дискуссий, но они были полностью отвергнуты. Теперь же «чикагские мальчики» снова явились со своей программой в условиях, которые были куда благоприятнее для их радикальных мыслей. В эту новую эпоху не надо было спрашивать чьего-либо согласия, за исключением горстки людей в военной форме. Их самые упорные противники были в тюрьмах, или убиты, или прятались; парад истребителей в небе и караваны смерти заставили всех умолкнуть.</w:t>
      </w:r>
    </w:p>
    <w:p>
      <w:pPr>
        <w:pStyle w:val="Normal"/>
        <w:rPr/>
      </w:pPr>
      <w:r>
        <w:rPr/>
        <w:t>«Для нас это была революция», — говорил Кристиан Ларрулет, один из экономических советников Пиночета</w:t>
      </w:r>
      <w:r>
        <w:rPr>
          <w:rStyle w:val="FootnoteAnchor"/>
          <w:position w:val="6"/>
        </w:rPr>
        <w:footnoteReference w:id="209"/>
      </w:r>
      <w:r>
        <w:rPr/>
        <w:t xml:space="preserve">. И эти слова справедливы. 11 сентября 1973 года стало не только днем насильственного свержения мирной социалистической революции Альенде, но и днем начала контрреволюции, как об этом позже писал журнал </w:t>
      </w:r>
      <w:r>
        <w:rPr>
          <w:i/>
          <w:iCs/>
        </w:rPr>
        <w:t xml:space="preserve">The Economist, — </w:t>
      </w:r>
      <w:r>
        <w:rPr/>
        <w:t xml:space="preserve"> первой реальной победой кампании чикагской школы над девелопментализмом и кейнсианством</w:t>
      </w:r>
      <w:r>
        <w:rPr>
          <w:rStyle w:val="FootnoteAnchor"/>
          <w:position w:val="6"/>
        </w:rPr>
        <w:footnoteReference w:id="210"/>
      </w:r>
      <w:r>
        <w:rPr/>
        <w:t>. В отличие от частичной революции Альенде, которой в условиях демократии приходилось искать компромиссы с разнообразными иными направлениями, этот мятеж, совершенный с помощью грубой силы, позволял идти до конца. А в последующие годы те же самые меры, что описаны в «Кирпиче», будут внедряться в десятках других стран под прикрытием разнообразных кризисов. Но Чили была страной контрреволюции, осуществленной при помощи террора.</w:t>
      </w:r>
    </w:p>
    <w:p>
      <w:pPr>
        <w:pStyle w:val="Normal"/>
        <w:rPr/>
      </w:pPr>
      <w:r>
        <w:rPr/>
        <w:t>Хосе Пиньера, выпускник экономического отделения Католического университета Сантьяго, сам себя причисляющий к «чикагским мальчикам», во время переворота работал над своей диссертацией в Гарварде. Услышав эту «добрую весть», он вернулся на родину «содействовать созданию новой страны, верной свободе, на пепелище старой». По словам Пиньеры, ставшего позднее министром труда и горного дела у Пиночета, это была «настоящая революция... радикальное, всестороннее и устойчивое продвижение в сторону свободного рынка»</w:t>
      </w:r>
      <w:r>
        <w:rPr>
          <w:rStyle w:val="FootnoteAnchor"/>
          <w:position w:val="6"/>
        </w:rPr>
        <w:footnoteReference w:id="211"/>
      </w:r>
      <w:r>
        <w:rPr/>
        <w:t>.</w:t>
      </w:r>
    </w:p>
    <w:p>
      <w:pPr>
        <w:pStyle w:val="Normal"/>
        <w:rPr/>
      </w:pPr>
      <w:r>
        <w:rPr/>
        <w:t>До переворота Аугусто Пиночета ценили за его покладистость, всегдашнее подобострастное отношение к его гражданским начальникам. Став диктатором, Пиночет раскрыл новые грани своего характера. Он принял власть с явным удовольствием, окружив себя царскими почестями, и уверял, что на этот пост его вознесла «судьба». Очень скоро он совершил еще один маленький переворот, чтобы избавиться от трех других военных вождей, с которыми ранее по договоренности делил власть, назвав себя и верховным вождем нации, и президентом страны. Он обожал помпу и церемонии, подтверждавшие его право распоряжаться, и никогда не упускал возможности облачиться в свой мундир прусского фасона с пелериной. Для поездок по Сантьяго он всегда выбирал колонну дорогих пуленепробиваемых автомобилей Mercedes-Benz</w:t>
      </w:r>
      <w:r>
        <w:rPr>
          <w:rStyle w:val="FootnoteAnchor"/>
          <w:position w:val="6"/>
        </w:rPr>
        <w:footnoteReference w:id="212"/>
      </w:r>
      <w:r>
        <w:rPr/>
        <w:t>.</w:t>
      </w:r>
    </w:p>
    <w:p>
      <w:pPr>
        <w:pStyle w:val="Normal"/>
        <w:rPr/>
      </w:pPr>
      <w:r>
        <w:rPr/>
        <w:t>Пиночет был умелым авторитарным правителем, но, подобно Сухарто, почти ничего не понимал в экономике. И это было проблемой, поскольку кампания корпоративного саботажа, возглавляемая ITT, привела экономику страны к катастрофе, так что к правлению Пиночета кризис уже назрел. С самого начала внутри хунты шла борьба двух направлений: одни хотели просто восстановить положение, которое было до Альенде, а затем быстро вернуть демократию; им возражали «чикагские мальчики», стоявшие за перекройку страны и создание свободного рынка, на что должны были уйти годы. Пиночет, купавшийся в своей власти, ненавидел мысль о том, что его предназначение сводится лишь к операции чистки — «восстановить порядок» и затем исчезнуть. «Мы не пылесос, который всосал в себя марксизм, чтобы отдать власть назад в руки господ политиков», — говорил он</w:t>
      </w:r>
      <w:r>
        <w:rPr>
          <w:rStyle w:val="FootnoteAnchor"/>
          <w:position w:val="6"/>
        </w:rPr>
        <w:footnoteReference w:id="213"/>
      </w:r>
      <w:r>
        <w:rPr/>
        <w:t>. И мечта «чикагских мальчиков» о полной переделке страны отвечала его растущим амбициям, так что, как раньше это сделал Сухарто с «берклийской мафией», он немедленно назначил нескольких выпускников Чикагского университета своими главными экономическими советниками, в том числе и Серхио де Кастро, фактического их предводителя и основного автора «Кирпича». Он называл их «технос» — техники, — в соответствии с заверениями чикагской школы о том, что наладка экономики — дело науки, а не субъективного человеческого выбора.</w:t>
      </w:r>
    </w:p>
    <w:p>
      <w:pPr>
        <w:pStyle w:val="Normal"/>
        <w:rPr/>
      </w:pPr>
      <w:r>
        <w:rPr/>
        <w:t>Хотя Пиночет плохо разбирался в инфляции и процентных ставках, «технос» говорили на понятном ему языке. Для них экономика была подобна силам природы, которые надо уважать и которым следует подчиняться, потому что «действовать вопреки природе непродуктивно и означает обманывать самого себя», по словам Пиньеры</w:t>
      </w:r>
      <w:r>
        <w:rPr>
          <w:rStyle w:val="FootnoteAnchor"/>
          <w:position w:val="6"/>
        </w:rPr>
        <w:footnoteReference w:id="214"/>
      </w:r>
      <w:r>
        <w:rPr/>
        <w:t>. Пиночет соглашался: люди, как он однажды писал, должны подчиняться структуре, потому что «природа показывает, что порядок и иерархия необходимы»</w:t>
      </w:r>
      <w:r>
        <w:rPr>
          <w:rStyle w:val="FootnoteAnchor"/>
          <w:position w:val="6"/>
        </w:rPr>
        <w:footnoteReference w:id="215"/>
      </w:r>
      <w:r>
        <w:rPr/>
        <w:t>. И такое обоюдное стремление использовать высшие естественные законы стало основой альянса Пиночета с чикагской школой.</w:t>
      </w:r>
    </w:p>
    <w:p>
      <w:pPr>
        <w:pStyle w:val="Normal"/>
        <w:rPr/>
      </w:pPr>
      <w:r>
        <w:rPr/>
        <w:t>Первые полтора года Пиночет верно следовал инструкциям «технос»: он приватизировал некоторые, хотя не все, государственные компании (в том числе несколько банков); допустил существование некоторых крайних форм финансовых спекуляций; широко распахнул границы для иностранного импорта, устранив барьеры, которые столь долго защищали чилийских производителей; сократил правительственные расходы на 10 процентов, за исключением военных, которые значительно увеличились</w:t>
      </w:r>
      <w:r>
        <w:rPr>
          <w:rStyle w:val="FootnoteAnchor"/>
          <w:position w:val="6"/>
        </w:rPr>
        <w:footnoteReference w:id="216"/>
      </w:r>
      <w:r>
        <w:rPr/>
        <w:t>. Он также упразднил контроль над ценами, что было радикальным преобразованием в стране, где цена предметов первой необходимости, таких как хлеб и постное масло, регулировалась десятилетиями.</w:t>
      </w:r>
    </w:p>
    <w:p>
      <w:pPr>
        <w:pStyle w:val="Normal"/>
        <w:rPr/>
      </w:pPr>
      <w:r>
        <w:rPr/>
        <w:t>«Чикагским мальчикам» удалось убедить Пиночета, что если он резко устранит вмешательство правительства в эти сферы, «естественные» законы экономики сами восстановят равновесие, а инфляция — в которой они видели своего рода лихорадку экономики, вызванную присутствием нездоровых организмов на рынке, — волшебным образом приостановится. Но они ошибались. В 1974 году инфляция достигла 375 процентов — величайший показатель во всем мире, почти вдвое превысивший ее высший уровень при Альенде</w:t>
      </w:r>
      <w:r>
        <w:rPr>
          <w:rStyle w:val="FootnoteAnchor"/>
          <w:position w:val="6"/>
        </w:rPr>
        <w:footnoteReference w:id="217"/>
      </w:r>
      <w:r>
        <w:rPr/>
        <w:t>. Цена продуктов первой необходимости, например хлеба, подскочила невероятно. В то же самое время чилийцев увольняли с работы, поскольку эксперименты Пиночета со «свободной торговлей» привели к тому, что страну заполнили дешевые импортные товары. Местные предприятия закрывались, не выдерживая конкуренции, безработица достигла рекордного уровня, а голод стал носить угрожающий арактер. Первый эксперимент чикагской школы обернулся бедствием.</w:t>
      </w:r>
    </w:p>
    <w:p>
      <w:pPr>
        <w:pStyle w:val="Normal"/>
        <w:rPr/>
      </w:pPr>
      <w:r>
        <w:rPr/>
        <w:t>Серхио де Кастро и прочие «чикагские мальчики» утверждали (в лучших традициях своей школы), что в этом виновата не теория, а тот факт, что ее не реализовали на практике с достаточной жесткостью. Экономика не лечит сама себя и не возвращается к гармоничному равновесию, потому что все еще есть «помехи» — наследие почти полувекового вмешательства государства. Для успеха эксперимента Пиночет должен устранить эти помехи — еще сильнее сократить расходы, активнее проводить приватизацию и увеличить скорость преобразований.</w:t>
      </w:r>
    </w:p>
    <w:p>
      <w:pPr>
        <w:pStyle w:val="Normal"/>
        <w:rPr/>
      </w:pPr>
      <w:r>
        <w:rPr/>
        <w:t>За полтора года многие представители национальной деловой элиты устали от экстремального капитализма, отчаянно внедряемого в жизнь «чикагскими мальчиками». Почувствовали себя лучше лишь иностранные компании и узкий кружок финансистов, названных «пираньями», которые зарабатывали большие деньги с помощью спекуляций. Промышленные производители, от всей души поддержавшие переворот, оказались не у дел. Орландо Саенс, президент Национальной ассоциации производителей, который сам подключил «чикагских мальчиков» к участию в перевороте, назвал результаты этого эксперимента «одним из крупнейших провалов в истории нашей экономики»</w:t>
      </w:r>
      <w:r>
        <w:rPr>
          <w:rStyle w:val="FootnoteAnchor"/>
          <w:position w:val="6"/>
        </w:rPr>
        <w:footnoteReference w:id="218"/>
      </w:r>
      <w:r>
        <w:rPr/>
        <w:t>. Промышленникам не нравился социализм Альенде, но управляемая экономика их в целом устраивала. «Невозможно продолжать работу в условиях финансового хаоса, воцарившегося в Чили, — говорил Саенс. — Необходимо вкладывать в производство миллионы и миллионы финансовых ресурсов, которые теперь используются в диких спекуляциях на глазах людей, у которых просто нет никакой работы»</w:t>
      </w:r>
      <w:r>
        <w:rPr>
          <w:rStyle w:val="FootnoteAnchor"/>
          <w:position w:val="6"/>
        </w:rPr>
        <w:footnoteReference w:id="219"/>
      </w:r>
      <w:r>
        <w:rPr/>
        <w:t>.</w:t>
      </w:r>
    </w:p>
    <w:p>
      <w:pPr>
        <w:pStyle w:val="Normal"/>
        <w:rPr/>
      </w:pPr>
      <w:r>
        <w:rPr/>
        <w:t>Увидев, что реализация их планов наталкивается на серьезные препятствия, «чикагские мальчики» вместе с «пираньями» (а эти две группы во многом пересекались) решили призвать на помощь тяжелую артиллерию. И в марте 1975 года по приглашению крупного банка в Сантьяго прилетели Милтон Фридман и Арнольд Харбергер, чтобы спасти эксперимент.</w:t>
      </w:r>
    </w:p>
    <w:p>
      <w:pPr>
        <w:pStyle w:val="Normal"/>
        <w:rPr/>
      </w:pPr>
      <w:r>
        <w:rPr/>
        <w:t>Пресса, подконтрольная хунте, встречала Фридмана как рок-звезду и гуру нового порядка. Каждое его заявление попадало в газетные заголовки, его лекции транслировали по национальному телевидению, и он удостоился самой важной аудиенции из всех возможных: приватной встречи с Пиночетом.</w:t>
      </w:r>
    </w:p>
    <w:p>
      <w:pPr>
        <w:pStyle w:val="Normal"/>
        <w:rPr/>
      </w:pPr>
      <w:r>
        <w:rPr/>
        <w:t>На протяжении своего визита Фридман твердил одно и то же: хунта сделала правильные первые шаги, но ей нужно внедрять свободный рынок с большей энергией. В речах и интервью он употреблял термин, который ранее никогда не использовался в ситуации реального экономического кризиса: он призывал к «шоковой терапии». По его словам, это было «единственным лекарством. Без вариантов. Никакого другого. Иного долговременного решения не существует»</w:t>
      </w:r>
      <w:r>
        <w:rPr>
          <w:rStyle w:val="FootnoteAnchor"/>
          <w:position w:val="6"/>
        </w:rPr>
        <w:footnoteReference w:id="220"/>
      </w:r>
      <w:r>
        <w:rPr/>
        <w:t>. Когда чилийский журналист напомнил, что даже Ричард Никсон, тогдашний президент США, применяет контроль, чтобы смягчить отдельные проявления свободного рынка, Фридман огрызнулся: «Я не одобряю эти меры. Я думаю, мы не должны их применять. Я противник вмешательства правительства в экономику как в моей стране, так и в Чили»</w:t>
      </w:r>
      <w:r>
        <w:rPr>
          <w:rStyle w:val="FootnoteAnchor"/>
          <w:position w:val="6"/>
        </w:rPr>
        <w:footnoteReference w:id="221"/>
      </w:r>
      <w:r>
        <w:rPr/>
        <w:t>.</w:t>
      </w:r>
    </w:p>
    <w:p>
      <w:pPr>
        <w:pStyle w:val="Normal"/>
        <w:rPr/>
      </w:pPr>
      <w:r>
        <w:rPr/>
        <w:t>После встречи с Пиночетом Фридман сделал для себя заметки, которые опубликовал несколько десятилетий спустя в мемуарах. По его наблюдениям, генерал «с симпатией относился к идее шоковой терапии, но его явно беспокоило, что это временно повысит уровень безработицы»</w:t>
      </w:r>
      <w:r>
        <w:rPr>
          <w:rStyle w:val="FootnoteAnchor"/>
          <w:position w:val="6"/>
        </w:rPr>
        <w:footnoteReference w:id="222"/>
      </w:r>
      <w:r>
        <w:rPr/>
        <w:t>. К тому моменту во всем мире уже знали, что именно по приказу Пиночета были организованы кровавые бойни на футбольных стадионах, так что беспокойство диктатора по поводу человеческой стоимости шоковой терапии должно было заставить Фридмана задуматься. Но экономист продолжал настаивать на своем и послал Пиночету письмо, в котором восхвалял «чрезвычайно мудрые» решения генерала, однако предложил ему в еще большей степени сократить государственные расходы — «на 25 процентов в течение шести месяцев. .. всесторонне» и одновременно принять ряд мер в поддержку бизнеса, которые были бы движением к «полностью свободной торговле». Фридман предсказывал, что сотни тысяч людей, уволенных из общественного сектора, получат новую работу в частном секторе, который быстро разрастется благодаря устранению «любых препятствий, тормозящих сегодня частный рынок»</w:t>
      </w:r>
      <w:r>
        <w:rPr>
          <w:rStyle w:val="FootnoteAnchor"/>
          <w:position w:val="6"/>
        </w:rPr>
        <w:footnoteReference w:id="223"/>
      </w:r>
      <w:r>
        <w:rPr/>
        <w:t>.</w:t>
      </w:r>
    </w:p>
    <w:p>
      <w:pPr>
        <w:pStyle w:val="Normal"/>
        <w:rPr/>
      </w:pPr>
      <w:r>
        <w:rPr/>
        <w:t>Фридман уверял генерала, что если тот последует его советам, ему будет поставлено в заслугу «экономическое чудо»; он «приостановит инфляцию за несколько месяцев», проблема с безработицей разрешится «скоро — за месяцы, — и последующее восстановление будет стремительным». Пиночет должен действовать быстро и решительно; Фридман не раз отмечает значение «шока» — он трижды употребил это слово и подчеркнул, что «постепенность тут не годится»</w:t>
      </w:r>
      <w:r>
        <w:rPr>
          <w:rStyle w:val="FootnoteAnchor"/>
          <w:position w:val="6"/>
        </w:rPr>
        <w:footnoteReference w:id="224"/>
      </w:r>
      <w:r>
        <w:rPr/>
        <w:t>.</w:t>
      </w:r>
    </w:p>
    <w:p>
      <w:pPr>
        <w:pStyle w:val="Normal"/>
        <w:rPr/>
      </w:pPr>
      <w:r>
        <w:rPr/>
        <w:t>Пиночета удалось убедить. В своем ответном письме верховный руководитель Чили пишет о «моем высочайшем и уважительном благорасположении к вам» и уверяет Фридмана, что «этот план будет полностью реализован в ближайшее время»</w:t>
      </w:r>
      <w:r>
        <w:rPr>
          <w:rStyle w:val="FootnoteAnchor"/>
          <w:position w:val="6"/>
        </w:rPr>
        <w:footnoteReference w:id="225"/>
      </w:r>
      <w:r>
        <w:rPr/>
        <w:t>. Сразу после встречи с Фридманом Пиночет уволил своего министра экономики и поставил на его место Серхио де Кастро, которого позднее назначил министром финансов. Де Кастро привел в правительство своих многочисленных приятелей из «чикагских мальчиков», предложив одному из них возглавить руководство центральным банком. Орландо Саенс, недовольный масштабными увольнениями и закрытием фабрик, был смещен с поста директора Ассоциации промышленников, и его место занял человек с более позитивным отношением к шоку. «Если некоторые промышленники на это жалуются, — заявил новый директор, — пусть убираются к черту. Я не намерен их защищать»</w:t>
      </w:r>
      <w:r>
        <w:rPr>
          <w:rStyle w:val="FootnoteAnchor"/>
          <w:position w:val="6"/>
        </w:rPr>
        <w:footnoteReference w:id="226"/>
      </w:r>
      <w:r>
        <w:rPr/>
        <w:t>.</w:t>
      </w:r>
    </w:p>
    <w:p>
      <w:pPr>
        <w:pStyle w:val="Normal"/>
        <w:rPr/>
      </w:pPr>
      <w:r>
        <w:rPr/>
        <w:t>Освободившись от недовольных, Пиночет и де Кастро начали работу по демонтажу социального государства, чтобы достичь состояния чистой капиталистической утопии. В 1975 году они одним ударом сократили общественные расходы на 27 процентов — и продолжали их сокращать, так что к 1980 году они составляли половину от того, что было при Альенде</w:t>
      </w:r>
      <w:r>
        <w:rPr>
          <w:rStyle w:val="FootnoteAnchor"/>
          <w:position w:val="6"/>
        </w:rPr>
        <w:footnoteReference w:id="227"/>
      </w:r>
      <w:r>
        <w:rPr/>
        <w:t xml:space="preserve">. Самые сильные удары выпали на долю здравоохранения и образования. Даже журнал </w:t>
      </w:r>
      <w:r>
        <w:rPr>
          <w:i/>
          <w:iCs/>
        </w:rPr>
        <w:t xml:space="preserve">The Economist, </w:t>
      </w:r>
      <w:r>
        <w:rPr/>
        <w:t xml:space="preserve"> орган сторонников свободного рынка, назвал это «оргией саморазрушения»</w:t>
      </w:r>
      <w:r>
        <w:rPr>
          <w:rStyle w:val="FootnoteAnchor"/>
          <w:position w:val="6"/>
        </w:rPr>
        <w:footnoteReference w:id="228"/>
      </w:r>
      <w:r>
        <w:rPr/>
        <w:t>. Де Кастро провел приватизацию почти 500 государственных компаний и банков, он практически их раздал, пытаясь как можно быстрее найти им правильное место в новой структуре экономики</w:t>
      </w:r>
      <w:r>
        <w:rPr>
          <w:rStyle w:val="FootnoteAnchor"/>
          <w:position w:val="6"/>
        </w:rPr>
        <w:footnoteReference w:id="229"/>
      </w:r>
      <w:r>
        <w:rPr/>
        <w:t>. Он безжалостно относился к местным компаниям и ликвидировал практически все торговые барьеры; в результате в промышленности с 1973 по 1983 год количество рабочих мест сократилось на 177 тысяч</w:t>
      </w:r>
      <w:r>
        <w:rPr>
          <w:rStyle w:val="FootnoteAnchor"/>
          <w:position w:val="6"/>
        </w:rPr>
        <w:footnoteReference w:id="230"/>
      </w:r>
      <w:r>
        <w:rPr/>
        <w:t>. К середине 80-х доля промышленного производства в экономике страны снизилась до уровня, который последний раз наблюдался лишь в годы Второй мировой войны</w:t>
      </w:r>
      <w:r>
        <w:rPr>
          <w:rStyle w:val="FootnoteAnchor"/>
          <w:position w:val="6"/>
        </w:rPr>
        <w:footnoteReference w:id="231"/>
      </w:r>
      <w:r>
        <w:rPr/>
        <w:t>.</w:t>
      </w:r>
    </w:p>
    <w:p>
      <w:pPr>
        <w:pStyle w:val="Normal"/>
        <w:rPr/>
      </w:pPr>
      <w:r>
        <w:rPr/>
        <w:t>Шоковая терапия — удачное название для мероприятий, предложенных Фридманом. Пиночет вогнал страну в состояние глубокого спада, поскольку диктатор опирался на непроверенную теорию, согласно которой внезапное сокращение деятельности государства дает целительный стимул экономике. Это удивительно напоминает логику психиатров, которые в 1940-1950-х годах в массовом порядке прописывали пациентам электросудорожную терапию в убеждении, что целенаправленно вызванный эпилептический припадок волшебным образом оздоровит мозг пациента.</w:t>
      </w:r>
    </w:p>
    <w:p>
      <w:pPr>
        <w:pStyle w:val="Normal"/>
        <w:rPr/>
      </w:pPr>
      <w:r>
        <w:rPr/>
        <w:t>Теория экономической шоковой терапии отчасти опирается на роль ожиданий в поддержании процесса инфляции. Для обуздания инфляции необходимо не только изменение денежной политики, но и перемена поведения потребителей, работодателей и работников. И внезапное резкое изменение правил игры позволяет быстро изменить массовые ожидания, оно сообщает обществу, что ситуация радикально изменились — цены больше не будут взлетать вверх, как и заработная плата. Согласно этой теории чем быстрее преодолевается ожидание инфляции, тем короче будет болезненный период спада и роста безработицы. Однако в странах, где правящий класс потерял доверие в глазах общества, только мощному и внезапному политическому шоку под силу «преподать» публике этот суровый урок</w:t>
      </w:r>
      <w:r>
        <w:rPr>
          <w:rStyle w:val="FootnoteAnchor"/>
          <w:position w:val="6"/>
        </w:rPr>
        <w:footnoteReference w:id="232"/>
      </w:r>
      <w:r>
        <w:rPr/>
        <w:t>.</w:t>
      </w:r>
    </w:p>
    <w:p>
      <w:pPr>
        <w:pStyle w:val="Normal"/>
        <w:rPr/>
      </w:pPr>
      <w:r>
        <w:rPr/>
        <w:t xml:space="preserve">Намеренный вызов спада или экономической депрессии — это жестокая идея, поскольку она неизбежно порождает массовую нищету, именно поэтому политические лидеры до сих пор не горели желанием испытать эту теорию на практике. Кто бы взял на себя ответственность за то, что журнал </w:t>
      </w:r>
      <w:r>
        <w:rPr>
          <w:i/>
          <w:iCs/>
        </w:rPr>
        <w:t xml:space="preserve">Business Week </w:t>
      </w:r>
      <w:r>
        <w:rPr/>
        <w:t xml:space="preserve"> называл «миром безумного доктора Стренджлава, персонажа фильма С. Кубрика, который сознательно вызывает депрессию»?</w:t>
      </w:r>
      <w:r>
        <w:rPr>
          <w:rStyle w:val="FootnoteAnchor"/>
          <w:position w:val="6"/>
        </w:rPr>
        <w:footnoteReference w:id="233"/>
      </w:r>
    </w:p>
    <w:p>
      <w:pPr>
        <w:pStyle w:val="Normal"/>
        <w:rPr/>
      </w:pPr>
      <w:r>
        <w:rPr/>
        <w:t>А Пиночет на это решился. В первый год проведения шоковой терапии, прописанной Фридманом, экономика Чили сократилась на 15 процентов, а безработица (составлявшая лишь 3 процента при Альенде) достигла 20 процентов — неслыханная цифра для Чили того времени</w:t>
      </w:r>
      <w:r>
        <w:rPr>
          <w:rStyle w:val="FootnoteAnchor"/>
          <w:position w:val="6"/>
        </w:rPr>
        <w:footnoteReference w:id="234"/>
      </w:r>
      <w:r>
        <w:rPr/>
        <w:t>. Страна, вне сомнения, билась в судорогах, вызванных «лечением». И вопреки оптимистичным прогнозам Фридмана, кризис безработицы продолжался годы, а не месяцы</w:t>
      </w:r>
      <w:r>
        <w:rPr>
          <w:rStyle w:val="FootnoteAnchor"/>
          <w:position w:val="6"/>
        </w:rPr>
        <w:footnoteReference w:id="235"/>
      </w:r>
      <w:r>
        <w:rPr/>
        <w:t>. Хунта, твердо усвоив врачебные метафоры Фридмана, не пыталась оправдаться, объясняя, что «этот путь был выбран потому, что только он прямо направлен на лечение болезни»</w:t>
      </w:r>
      <w:r>
        <w:rPr>
          <w:rStyle w:val="FootnoteAnchor"/>
          <w:position w:val="6"/>
        </w:rPr>
        <w:footnoteReference w:id="236"/>
      </w:r>
      <w:r>
        <w:rPr/>
        <w:t>. Подобным образом вел себя и Фридман. Когда один журналист спросил его, «не будет ли социальная цена его программы слишком высокой», он ответил: «Глупый вопрос»</w:t>
      </w:r>
      <w:r>
        <w:rPr>
          <w:rStyle w:val="FootnoteAnchor"/>
          <w:position w:val="6"/>
        </w:rPr>
        <w:footnoteReference w:id="237"/>
      </w:r>
      <w:r>
        <w:rPr/>
        <w:t>. Другому журналисту он сказал: «Меня заботит лишь одно: чтобы они двигались в этом направлении достаточно долго и достаточно энергично»</w:t>
      </w:r>
      <w:r>
        <w:rPr>
          <w:rStyle w:val="FootnoteAnchor"/>
          <w:position w:val="6"/>
        </w:rPr>
        <w:footnoteReference w:id="238"/>
      </w:r>
      <w:r>
        <w:rPr/>
        <w:t>.</w:t>
      </w:r>
    </w:p>
    <w:p>
      <w:pPr>
        <w:pStyle w:val="Normal"/>
        <w:rPr/>
      </w:pPr>
      <w:r>
        <w:rPr/>
        <w:t>Любопытно, что самая острая критика шоковой терапии исходила от одного из бывших студентов Фридмана Андре Гундера Франка. Родившийся в Германии Гундер Франк обучался в Чикагском университете в 50-х годах и так часто слышал разговоры о Чили, что, защитив диссертацию по экономике, решил своими глазами посмотреть на страну, которую его профессора описывали как дурную антиутопию девелопментализма. Ему понравилось увиденное, так что в итоге он стал преподавателем Университета Чили, а затем экономическим советником Сальвадора Альенде, к которому испытывал глубокое уважение. Как один из бывших «чикагских мальчиков», который отказался от доктрины свободного рынка, Гундер Франк находился в уникальном положении, наблюдая за экономическим развитием страны. Через год после того, как Фридман прописал стране максимальную дозу шока, Гундер Франк опубликовал яростное «Открытое письмо Арнольду Харбергеру и Милтону Фридману», в котором, используя свое чикагское образование, стремился «проверить, как чилийский больной реагирует на ваше лечение»</w:t>
      </w:r>
      <w:r>
        <w:rPr>
          <w:rStyle w:val="FootnoteAnchor"/>
          <w:position w:val="6"/>
        </w:rPr>
        <w:footnoteReference w:id="239"/>
      </w:r>
      <w:r>
        <w:rPr/>
        <w:t>.</w:t>
      </w:r>
    </w:p>
    <w:p>
      <w:pPr>
        <w:pStyle w:val="Normal"/>
        <w:rPr/>
      </w:pPr>
      <w:r>
        <w:rPr/>
        <w:t>Он подсчитал, что означает для чилийской семьи жизнь на заявленный Пиночетом «прожиточный минимум». Около 74 процентов дохода при этом пойдут просто на покупку хлеба, что вынудит семью отказаться от такой «роскоши», как молоко или поездки на работу на автобусе. Для сравнения, при Альенде расходы на хлеб, молоко и проезд на автобусе составляли 17 процентов от заработка государственного служащего</w:t>
      </w:r>
      <w:r>
        <w:rPr>
          <w:rStyle w:val="FootnoteAnchor"/>
          <w:position w:val="6"/>
        </w:rPr>
        <w:footnoteReference w:id="240"/>
      </w:r>
      <w:r>
        <w:rPr/>
        <w:t>. Многие дети не получали молоко и в школах, поскольку одним из первых шагов хунты была отмена школьной молочной программы. В результате этого сокращения в сочетании с отчаянной ситуацией дома многие школьники падали в обморок в классах, а другие вовсе бросили школу</w:t>
      </w:r>
      <w:r>
        <w:rPr>
          <w:rStyle w:val="FootnoteAnchor"/>
          <w:position w:val="6"/>
        </w:rPr>
        <w:footnoteReference w:id="241"/>
      </w:r>
      <w:r>
        <w:rPr/>
        <w:t>. Гундер Франк увидел прямую взаимосвязь между жестокой экономической политикой, внедряемой его бывшими товарищами по университету, и насилием, которому Пиночет подвергает страну. Рецепты Фридмана настолько мучительны, писал разочарованный чикагский выпускник, что их невозможно «внедрить или выполнить без двух элементов, на которые они опираются: без военной силы и политического террора»</w:t>
      </w:r>
      <w:r>
        <w:rPr>
          <w:rStyle w:val="FootnoteAnchor"/>
          <w:position w:val="6"/>
        </w:rPr>
        <w:footnoteReference w:id="242"/>
      </w:r>
      <w:r>
        <w:rPr/>
        <w:t>.</w:t>
      </w:r>
    </w:p>
    <w:p>
      <w:pPr>
        <w:pStyle w:val="Normal"/>
        <w:rPr/>
      </w:pPr>
      <w:r>
        <w:rPr/>
        <w:t>Невзирая ни на что, экономическая команда Пиночета продолжала расширять поле экспериментов, используя самые передовые идеи Фридмана: систему государственных школ заменили ваучерами и частными школами, здравоохранение стало платным, детские сады и кладбища передали в частные руки. Самым радикальным шагом была приватизация чилийской системы социальной защиты. Хосе Пиньера, предложивший эту программу, сообщил, что почерпнул ее идею из книги «Капитализм и свобода»</w:t>
      </w:r>
      <w:r>
        <w:rPr>
          <w:rStyle w:val="FootnoteAnchor"/>
          <w:position w:val="6"/>
        </w:rPr>
        <w:footnoteReference w:id="243"/>
      </w:r>
      <w:r>
        <w:rPr/>
        <w:t>. Принято считать, что администрация Джорджа Буша впервые осуществила идею «общества собственников», но на самом деле идею «нации собственников» провозгласило правительство Пиночета на 30 лет раньше.</w:t>
      </w:r>
    </w:p>
    <w:p>
      <w:pPr>
        <w:pStyle w:val="Normal"/>
        <w:rPr/>
      </w:pPr>
      <w:r>
        <w:rPr/>
        <w:t xml:space="preserve">Чили превратилась в привлекающую общее внимание территорию нового мира, и энтузиасты свободного рынка со всего света, привыкшие обсуждать достоинства подобных мер в чисто академических кругах, следили за этой страной с пристальным вниманием. «Учебники по экономике говорят, что мир должен работать по этим законам, но где еще их осуществляют на практике?» — спрашивал американский деловой журнал </w:t>
      </w:r>
      <w:r>
        <w:rPr>
          <w:i/>
          <w:iCs/>
        </w:rPr>
        <w:t>Barron's</w:t>
      </w:r>
      <w:r>
        <w:rPr>
          <w:rStyle w:val="FootnoteAnchor"/>
          <w:i/>
          <w:iCs/>
          <w:position w:val="6"/>
        </w:rPr>
        <w:footnoteReference w:id="244"/>
      </w:r>
      <w:r>
        <w:rPr>
          <w:i/>
          <w:iCs/>
        </w:rPr>
        <w:t xml:space="preserve">. </w:t>
      </w:r>
      <w:r>
        <w:rPr/>
        <w:t xml:space="preserve"> В статье, озаглавленной «Чили: лабораторные опыты для теоретиков», газета </w:t>
      </w:r>
      <w:r>
        <w:rPr>
          <w:i/>
          <w:iCs/>
        </w:rPr>
        <w:t xml:space="preserve">New York Times </w:t>
      </w:r>
      <w:r>
        <w:rPr/>
        <w:t xml:space="preserve"> писала: «Нечасто ведущему экономисту с такими яркими взглядами дается шанс проверить свои предложения на крайне нездоровой экономике. И еще удивительней тот случай, когда клиентом такого экономиста становится не его родная страна»</w:t>
      </w:r>
      <w:r>
        <w:rPr>
          <w:rStyle w:val="FootnoteAnchor"/>
          <w:position w:val="6"/>
        </w:rPr>
        <w:footnoteReference w:id="245"/>
      </w:r>
      <w:r>
        <w:rPr/>
        <w:t xml:space="preserve">.  </w:t>
      </w:r>
      <w:r>
        <w:rPr>
          <w:lang w:val="en-US"/>
        </w:rPr>
        <w:t xml:space="preserve">Chile, Lab Test for a Theorist // </w:t>
      </w:r>
      <w:r>
        <w:rPr>
          <w:i/>
          <w:iCs/>
          <w:lang w:val="en-US"/>
        </w:rPr>
        <w:t xml:space="preserve">New York Times. </w:t>
      </w:r>
      <w:r>
        <w:rPr>
          <w:lang w:val="en-US"/>
        </w:rPr>
        <w:t xml:space="preserve"> 1976. March 21.</w:t>
      </w:r>
    </w:p>
    <w:sectPr>
      <w:headerReference w:type="default" r:id="rId2"/>
      <w:footnotePr>
        <w:numFmt w:val="decimal"/>
      </w:footnotePr>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Edney </w:t>
      </w:r>
      <w:r>
        <w:rPr/>
        <w:t xml:space="preserve"> В. Appendix A: Thoughts on Rapid Dominance / </w:t>
      </w:r>
      <w:r>
        <w:rPr>
          <w:i/>
          <w:iCs/>
        </w:rPr>
        <w:t xml:space="preserve">Ullman H.K., Wade J.P. </w:t>
      </w:r>
      <w:r>
        <w:rPr/>
        <w:t xml:space="preserve"> Shock and Awe: Achieving Rapid Dominance. Washington, DC: NDU Press Book, 1996. P. 110.</w:t>
      </w:r>
    </w:p>
    <w:p>
      <w:pPr>
        <w:pStyle w:val="FootNote"/>
        <w:rPr/>
      </w:pPr>
      <w:r>
        <w:rPr/>
      </w:r>
    </w:p>
  </w:footnote>
  <w:footnote w:id="3">
    <w:p>
      <w:pPr>
        <w:pStyle w:val="FootNote"/>
        <w:rPr/>
      </w:pPr>
      <w:r>
        <w:rPr>
          <w:rStyle w:val="FootnoteCharacters"/>
        </w:rPr>
        <w:footnoteRef/>
      </w:r>
      <w:r>
        <w:rPr/>
        <w:t xml:space="preserve"> </w:t>
      </w:r>
      <w:r>
        <w:rPr>
          <w:i/>
          <w:iCs/>
        </w:rPr>
        <w:t>Harwood J</w:t>
      </w:r>
      <w:r>
        <w:rPr/>
        <w:t xml:space="preserve"> . Washington Wire: A Special Weekly Report from The Wall Street Journal's Capital Bureau // </w:t>
      </w:r>
      <w:r>
        <w:rPr>
          <w:i/>
          <w:iCs/>
        </w:rPr>
        <w:t xml:space="preserve">Wall Street Journal. </w:t>
      </w:r>
      <w:r>
        <w:rPr/>
        <w:t xml:space="preserve"> 2005. September 9.</w:t>
      </w:r>
    </w:p>
    <w:p>
      <w:pPr>
        <w:pStyle w:val="FootNote"/>
        <w:rPr/>
      </w:pPr>
      <w:r>
        <w:rPr/>
      </w:r>
    </w:p>
  </w:footnote>
  <w:footnote w:id="4">
    <w:p>
      <w:pPr>
        <w:pStyle w:val="FootNote"/>
        <w:rPr/>
      </w:pPr>
      <w:r>
        <w:rPr>
          <w:rStyle w:val="FootnoteCharacters"/>
        </w:rPr>
        <w:footnoteRef/>
      </w:r>
      <w:r>
        <w:rPr/>
        <w:t xml:space="preserve"> </w:t>
      </w:r>
      <w:r>
        <w:rPr>
          <w:i/>
          <w:iCs/>
        </w:rPr>
        <w:t xml:space="preserve">Rivlin G. </w:t>
      </w:r>
      <w:r>
        <w:rPr/>
        <w:t xml:space="preserve"> A Mogul Who Would Rebuild New Orleans // </w:t>
      </w:r>
      <w:r>
        <w:rPr>
          <w:i/>
          <w:iCs/>
        </w:rPr>
        <w:t xml:space="preserve">New York Times. </w:t>
      </w:r>
      <w:r>
        <w:rPr/>
        <w:t xml:space="preserve"> 2005. September 29.</w:t>
      </w:r>
    </w:p>
    <w:p>
      <w:pPr>
        <w:pStyle w:val="FootNote"/>
        <w:rPr/>
      </w:pPr>
      <w:r>
        <w:rPr/>
      </w:r>
    </w:p>
  </w:footnote>
  <w:footnote w:id="5">
    <w:p>
      <w:pPr>
        <w:pStyle w:val="FootNote"/>
        <w:rPr/>
      </w:pPr>
      <w:r>
        <w:rPr>
          <w:rStyle w:val="FootnoteCharacters"/>
        </w:rPr>
        <w:footnoteRef/>
      </w:r>
      <w:r>
        <w:rPr/>
        <w:t xml:space="preserve"> </w:t>
      </w:r>
      <w:r>
        <w:rPr/>
        <w:t xml:space="preserve">The Promise of Vouchers // </w:t>
      </w:r>
      <w:r>
        <w:rPr>
          <w:i/>
          <w:iCs/>
        </w:rPr>
        <w:t xml:space="preserve">Wall Street Journal. </w:t>
      </w:r>
      <w:r>
        <w:rPr/>
        <w:t xml:space="preserve"> 2005. December 5.</w:t>
      </w:r>
    </w:p>
    <w:p>
      <w:pPr>
        <w:pStyle w:val="FootNote"/>
        <w:rPr/>
      </w:pPr>
      <w:r>
        <w:rPr/>
      </w:r>
    </w:p>
  </w:footnote>
  <w:footnote w:id="6">
    <w:p>
      <w:pPr>
        <w:pStyle w:val="FootNote"/>
        <w:rPr/>
      </w:pPr>
      <w:r>
        <w:rPr>
          <w:rStyle w:val="FootnoteCharacters"/>
        </w:rPr>
        <w:footnoteRef/>
      </w:r>
      <w:r>
        <w:rPr/>
        <w:t xml:space="preserve"> </w:t>
      </w:r>
      <w:r>
        <w:rPr/>
        <w:t>Там же.</w:t>
      </w:r>
    </w:p>
    <w:p>
      <w:pPr>
        <w:pStyle w:val="FootNote"/>
        <w:rPr/>
      </w:pPr>
      <w:r>
        <w:rPr/>
      </w:r>
    </w:p>
  </w:footnote>
  <w:footnote w:id="7">
    <w:p>
      <w:pPr>
        <w:pStyle w:val="FootNote"/>
        <w:rPr/>
      </w:pPr>
      <w:r>
        <w:rPr>
          <w:rStyle w:val="FootnoteCharacters"/>
        </w:rPr>
        <w:footnoteRef/>
      </w:r>
      <w:r>
        <w:rPr/>
        <w:t xml:space="preserve"> </w:t>
      </w:r>
      <w:r>
        <w:rPr>
          <w:i/>
          <w:iCs/>
        </w:rPr>
        <w:t xml:space="preserve">Friedman М. </w:t>
      </w:r>
      <w:r>
        <w:rPr/>
        <w:t xml:space="preserve"> Capitalism and Freedom. 1962, repr. Chicago: University of Chicago Press, 1982. P. 2.</w:t>
      </w:r>
    </w:p>
    <w:p>
      <w:pPr>
        <w:pStyle w:val="FootNote"/>
        <w:rPr/>
      </w:pPr>
      <w:r>
        <w:rPr/>
      </w:r>
    </w:p>
  </w:footnote>
  <w:footnote w:id="8">
    <w:p>
      <w:pPr>
        <w:pStyle w:val="FootNote"/>
        <w:rPr/>
      </w:pPr>
      <w:r>
        <w:rPr>
          <w:rStyle w:val="FootnoteCharacters"/>
        </w:rPr>
        <w:footnoteRef/>
      </w:r>
      <w:r>
        <w:rPr/>
        <w:t xml:space="preserve"> </w:t>
      </w:r>
      <w:r>
        <w:rPr/>
        <w:t xml:space="preserve">Интервью с Джо Дероузом, United Teachers of New Orleans. 2006. September 18 / </w:t>
      </w:r>
      <w:r>
        <w:rPr>
          <w:i/>
          <w:iCs/>
        </w:rPr>
        <w:t xml:space="preserve">Kunzel-man M. </w:t>
      </w:r>
      <w:r>
        <w:rPr/>
        <w:t xml:space="preserve"> Post-Katrina, Educators, Students Embrace Charter Schools // </w:t>
      </w:r>
      <w:r>
        <w:rPr>
          <w:i/>
          <w:iCs/>
        </w:rPr>
        <w:t xml:space="preserve">Associated Press. 2007. </w:t>
      </w:r>
      <w:r>
        <w:rPr/>
        <w:t xml:space="preserve"> April 17.</w:t>
      </w:r>
    </w:p>
    <w:p>
      <w:pPr>
        <w:pStyle w:val="FootNote"/>
        <w:rPr/>
      </w:pPr>
      <w:r>
        <w:rPr/>
      </w:r>
    </w:p>
  </w:footnote>
  <w:footnote w:id="9">
    <w:p>
      <w:pPr>
        <w:pStyle w:val="FootNote"/>
        <w:rPr/>
      </w:pPr>
      <w:r>
        <w:rPr>
          <w:rStyle w:val="FootnoteCharacters"/>
        </w:rPr>
        <w:footnoteRef/>
      </w:r>
      <w:r>
        <w:rPr/>
        <w:t xml:space="preserve"> </w:t>
      </w:r>
      <w:r>
        <w:rPr>
          <w:i/>
          <w:iCs/>
        </w:rPr>
        <w:t xml:space="preserve">Ritea S. </w:t>
      </w:r>
      <w:r>
        <w:rPr/>
        <w:t xml:space="preserve"> N.O. Teachers Union Loses Its Force in </w:t>
      </w:r>
      <w:r>
        <w:rPr>
          <w:i/>
          <w:iCs/>
        </w:rPr>
        <w:t xml:space="preserve">Storm's </w:t>
      </w:r>
      <w:r>
        <w:rPr/>
        <w:t xml:space="preserve"> Wake // </w:t>
      </w:r>
      <w:r>
        <w:rPr>
          <w:i/>
          <w:iCs/>
        </w:rPr>
        <w:t xml:space="preserve">Times-Picayune. </w:t>
      </w:r>
      <w:r>
        <w:rPr/>
        <w:t xml:space="preserve"> New Orleans. 2006. March 6.</w:t>
      </w:r>
    </w:p>
    <w:p>
      <w:pPr>
        <w:pStyle w:val="FootNote"/>
        <w:rPr/>
      </w:pPr>
      <w:r>
        <w:rPr/>
      </w:r>
    </w:p>
  </w:footnote>
  <w:footnote w:id="10">
    <w:p>
      <w:pPr>
        <w:pStyle w:val="FootNote"/>
        <w:rPr/>
      </w:pPr>
      <w:r>
        <w:rPr>
          <w:rStyle w:val="FootnoteCharacters"/>
        </w:rPr>
        <w:footnoteRef/>
      </w:r>
      <w:r>
        <w:rPr/>
        <w:t xml:space="preserve"> </w:t>
      </w:r>
      <w:r>
        <w:rPr>
          <w:i/>
          <w:iCs/>
        </w:rPr>
        <w:t xml:space="preserve">Saulny S. </w:t>
      </w:r>
      <w:r>
        <w:rPr/>
        <w:t xml:space="preserve"> U.S. Gives Charter Schools a Big Push in New Orleans // </w:t>
      </w:r>
      <w:r>
        <w:rPr>
          <w:i/>
          <w:iCs/>
        </w:rPr>
        <w:t xml:space="preserve">New York Times. </w:t>
      </w:r>
      <w:r>
        <w:rPr/>
        <w:t xml:space="preserve"> 2006. June 13; </w:t>
      </w:r>
      <w:r>
        <w:rPr>
          <w:i/>
          <w:iCs/>
        </w:rPr>
        <w:t xml:space="preserve">Rugy V. de, Newmark K.G. </w:t>
      </w:r>
      <w:r>
        <w:rPr/>
        <w:t xml:space="preserve"> Hope after Katrina? // </w:t>
      </w:r>
      <w:r>
        <w:rPr>
          <w:i/>
          <w:iCs/>
        </w:rPr>
        <w:t xml:space="preserve">Education Next. </w:t>
      </w:r>
      <w:r>
        <w:rPr/>
        <w:t xml:space="preserve"> 2006. October 1, www.aei.org.</w:t>
      </w:r>
    </w:p>
    <w:p>
      <w:pPr>
        <w:pStyle w:val="FootNote"/>
        <w:rPr/>
      </w:pPr>
      <w:r>
        <w:rPr/>
      </w:r>
    </w:p>
  </w:footnote>
  <w:footnote w:id="11">
    <w:p>
      <w:pPr>
        <w:pStyle w:val="FootNote"/>
        <w:rPr/>
      </w:pPr>
      <w:r>
        <w:rPr>
          <w:rStyle w:val="FootnoteCharacters"/>
        </w:rPr>
        <w:footnoteRef/>
      </w:r>
      <w:r>
        <w:rPr/>
        <w:t xml:space="preserve"> </w:t>
      </w:r>
      <w:r>
        <w:rPr/>
        <w:t xml:space="preserve">Educational Land Grab // </w:t>
      </w:r>
      <w:r>
        <w:rPr>
          <w:i/>
          <w:iCs/>
        </w:rPr>
        <w:t xml:space="preserve">Rethinking Schools. </w:t>
      </w:r>
      <w:r>
        <w:rPr/>
        <w:t xml:space="preserve"> 2006.</w:t>
      </w:r>
    </w:p>
    <w:p>
      <w:pPr>
        <w:pStyle w:val="FootNote"/>
        <w:rPr/>
      </w:pPr>
      <w:r>
        <w:rPr/>
      </w:r>
    </w:p>
  </w:footnote>
  <w:footnote w:id="12">
    <w:p>
      <w:pPr>
        <w:pStyle w:val="FootNote"/>
        <w:rPr/>
      </w:pPr>
      <w:r>
        <w:rPr>
          <w:rStyle w:val="FootnoteCharacters"/>
        </w:rPr>
        <w:footnoteRef/>
      </w:r>
      <w:r>
        <w:rPr/>
        <w:t xml:space="preserve"> </w:t>
      </w:r>
      <w:r>
        <w:rPr>
          <w:i/>
          <w:iCs/>
        </w:rPr>
        <w:t xml:space="preserve">Friedman M. </w:t>
      </w:r>
      <w:r>
        <w:rPr/>
        <w:t xml:space="preserve"> Inflation: Causes and Consequences. New York: Asia Publishing House, 1963. P. 1.</w:t>
      </w:r>
    </w:p>
    <w:p>
      <w:pPr>
        <w:pStyle w:val="FootNote"/>
        <w:rPr/>
      </w:pPr>
      <w:r>
        <w:rPr/>
      </w:r>
    </w:p>
  </w:footnote>
  <w:footnote w:id="13">
    <w:p>
      <w:pPr>
        <w:pStyle w:val="FootNote"/>
        <w:rPr/>
      </w:pPr>
      <w:r>
        <w:rPr>
          <w:rStyle w:val="FootnoteCharacters"/>
        </w:rPr>
        <w:footnoteRef/>
      </w:r>
      <w:r>
        <w:rPr/>
        <w:t xml:space="preserve"> </w:t>
      </w:r>
      <w:r>
        <w:rPr>
          <w:i/>
          <w:iCs/>
        </w:rPr>
        <w:t xml:space="preserve">Friedman М. </w:t>
      </w:r>
      <w:r>
        <w:rPr/>
        <w:t xml:space="preserve"> Capitalism and Freedom, p. ix.</w:t>
      </w:r>
    </w:p>
    <w:p>
      <w:pPr>
        <w:pStyle w:val="FootNote"/>
        <w:rPr/>
      </w:pPr>
      <w:r>
        <w:rPr/>
      </w:r>
    </w:p>
  </w:footnote>
  <w:footnote w:id="14">
    <w:p>
      <w:pPr>
        <w:pStyle w:val="FootNote"/>
        <w:rPr/>
      </w:pPr>
      <w:r>
        <w:rPr>
          <w:rStyle w:val="FootnoteCharacters"/>
        </w:rPr>
        <w:footnoteRef/>
      </w:r>
      <w:r>
        <w:rPr/>
        <w:t xml:space="preserve"> </w:t>
      </w:r>
      <w:r>
        <w:rPr>
          <w:i/>
          <w:iCs/>
        </w:rPr>
        <w:t xml:space="preserve">Friedman M., Friedman R.D. </w:t>
      </w:r>
      <w:r>
        <w:rPr/>
        <w:t xml:space="preserve"> Tyranny of the Status Quo. San Diego: Harcourt Brace Jovanovich, 1984. P. 3.</w:t>
      </w:r>
    </w:p>
    <w:p>
      <w:pPr>
        <w:pStyle w:val="FootNote"/>
        <w:rPr/>
      </w:pPr>
      <w:r>
        <w:rPr/>
      </w:r>
    </w:p>
  </w:footnote>
  <w:footnote w:id="15">
    <w:p>
      <w:pPr>
        <w:pStyle w:val="FootNote"/>
        <w:rPr/>
      </w:pPr>
      <w:r>
        <w:rPr>
          <w:rStyle w:val="FootnoteCharacters"/>
        </w:rPr>
        <w:footnoteRef/>
      </w:r>
      <w:r>
        <w:rPr/>
        <w:t xml:space="preserve"> </w:t>
      </w:r>
      <w:r>
        <w:rPr>
          <w:i/>
          <w:iCs/>
        </w:rPr>
        <w:t xml:space="preserve">Friedman М., Friedman R.D. </w:t>
      </w:r>
      <w:r>
        <w:rPr/>
        <w:t xml:space="preserve"> Two Lucky People: Memoirs. Chicago: University of Chicago Press, 1998. P. 592.</w:t>
      </w:r>
    </w:p>
    <w:p>
      <w:pPr>
        <w:pStyle w:val="FootNote"/>
        <w:rPr/>
      </w:pPr>
      <w:r>
        <w:rPr/>
      </w:r>
    </w:p>
  </w:footnote>
  <w:footnote w:id="16">
    <w:p>
      <w:pPr>
        <w:pStyle w:val="FootNote"/>
        <w:rPr/>
      </w:pPr>
      <w:r>
        <w:rPr>
          <w:rStyle w:val="FootnoteCharacters"/>
        </w:rPr>
        <w:footnoteRef/>
      </w:r>
      <w:r>
        <w:rPr/>
        <w:t xml:space="preserve"> </w:t>
      </w:r>
      <w:r>
        <w:rPr>
          <w:i/>
          <w:iCs/>
        </w:rPr>
        <w:t xml:space="preserve">Galeano E. </w:t>
      </w:r>
      <w:r>
        <w:rPr/>
        <w:t xml:space="preserve"> Days and Nights of Love and War / Trans. J. Brister. New York: Monthly Review Press, 1983. P. 130.</w:t>
      </w:r>
    </w:p>
    <w:p>
      <w:pPr>
        <w:pStyle w:val="FootNote"/>
        <w:rPr/>
      </w:pPr>
      <w:r>
        <w:rPr/>
      </w:r>
    </w:p>
  </w:footnote>
  <w:footnote w:id="17">
    <w:p>
      <w:pPr>
        <w:pStyle w:val="FootNote"/>
        <w:rPr/>
      </w:pPr>
      <w:r>
        <w:rPr>
          <w:rStyle w:val="FootnoteCharacters"/>
        </w:rPr>
        <w:footnoteRef/>
      </w:r>
      <w:r>
        <w:rPr/>
        <w:t xml:space="preserve"> </w:t>
      </w:r>
      <w:r>
        <w:rPr>
          <w:i/>
          <w:iCs/>
        </w:rPr>
        <w:t xml:space="preserve">Ullman H.K., Wade J.P. </w:t>
      </w:r>
      <w:r>
        <w:rPr/>
        <w:t xml:space="preserve"> Shock and Awe, p. xxviii.</w:t>
      </w:r>
    </w:p>
    <w:p>
      <w:pPr>
        <w:pStyle w:val="FootNote"/>
        <w:rPr/>
      </w:pPr>
      <w:r>
        <w:rPr/>
      </w:r>
    </w:p>
  </w:footnote>
  <w:footnote w:id="18">
    <w:p>
      <w:pPr>
        <w:pStyle w:val="FootNote"/>
        <w:rPr/>
      </w:pPr>
      <w:r>
        <w:rPr>
          <w:rStyle w:val="FootnoteCharacters"/>
        </w:rPr>
        <w:footnoteRef/>
      </w:r>
      <w:r>
        <w:rPr/>
        <w:t xml:space="preserve"> </w:t>
      </w:r>
      <w:r>
        <w:rPr>
          <w:i/>
          <w:iCs/>
        </w:rPr>
        <w:t xml:space="preserve">Crampton T. </w:t>
      </w:r>
      <w:r>
        <w:rPr/>
        <w:t xml:space="preserve"> Iraq Official Warns on Fast Economic Shift // </w:t>
      </w:r>
      <w:r>
        <w:rPr>
          <w:i/>
          <w:iCs/>
        </w:rPr>
        <w:t xml:space="preserve">International Herald Tribune. </w:t>
      </w:r>
      <w:r>
        <w:rPr/>
        <w:t xml:space="preserve"> Paris. 2003. October 14.</w:t>
      </w:r>
    </w:p>
    <w:p>
      <w:pPr>
        <w:pStyle w:val="FootNote"/>
        <w:rPr/>
      </w:pPr>
      <w:r>
        <w:rPr/>
      </w:r>
    </w:p>
  </w:footnote>
  <w:footnote w:id="19">
    <w:p>
      <w:pPr>
        <w:pStyle w:val="FootNote"/>
        <w:rPr/>
      </w:pPr>
      <w:r>
        <w:rPr>
          <w:rStyle w:val="FootnoteCharacters"/>
        </w:rPr>
        <w:footnoteRef/>
      </w:r>
      <w:r>
        <w:rPr/>
        <w:t xml:space="preserve"> </w:t>
      </w:r>
      <w:r>
        <w:rPr>
          <w:i/>
          <w:iCs/>
        </w:rPr>
        <w:t xml:space="preserve">Rice A. </w:t>
      </w:r>
      <w:r>
        <w:rPr/>
        <w:t xml:space="preserve"> Post-Tsunami Tourism and Reconstruction: A Second Disaster? London: Tourism Concern. 2005. October, www.tourismconcern.org.uk.</w:t>
      </w:r>
    </w:p>
    <w:p>
      <w:pPr>
        <w:pStyle w:val="FootNote"/>
        <w:rPr/>
      </w:pPr>
      <w:r>
        <w:rPr/>
      </w:r>
    </w:p>
  </w:footnote>
  <w:footnote w:id="20">
    <w:p>
      <w:pPr>
        <w:pStyle w:val="FootNote"/>
        <w:rPr/>
      </w:pPr>
      <w:r>
        <w:rPr>
          <w:rStyle w:val="FootnoteCharacters"/>
        </w:rPr>
        <w:footnoteRef/>
      </w:r>
      <w:r>
        <w:rPr/>
        <w:t xml:space="preserve"> </w:t>
      </w:r>
      <w:r>
        <w:rPr>
          <w:i/>
          <w:iCs/>
        </w:rPr>
        <w:t xml:space="preserve">Powers N. </w:t>
      </w:r>
      <w:r>
        <w:rPr/>
        <w:t xml:space="preserve"> The Ground below Zero // </w:t>
      </w:r>
      <w:r>
        <w:rPr>
          <w:i/>
          <w:iCs/>
        </w:rPr>
        <w:t xml:space="preserve">lndypendent. </w:t>
      </w:r>
      <w:r>
        <w:rPr/>
        <w:t xml:space="preserve"> 2006. August 31, www.indypendent.org.</w:t>
      </w:r>
    </w:p>
    <w:p>
      <w:pPr>
        <w:pStyle w:val="FootNote"/>
        <w:rPr/>
      </w:pPr>
      <w:r>
        <w:rPr/>
      </w:r>
    </w:p>
  </w:footnote>
  <w:footnote w:id="21">
    <w:p>
      <w:pPr>
        <w:pStyle w:val="FootNote"/>
        <w:rPr/>
      </w:pPr>
      <w:r>
        <w:rPr>
          <w:rStyle w:val="FootnoteCharacters"/>
        </w:rPr>
        <w:footnoteRef/>
      </w:r>
      <w:r>
        <w:rPr/>
        <w:t xml:space="preserve"> </w:t>
      </w:r>
      <w:r>
        <w:rPr>
          <w:i/>
          <w:iCs/>
        </w:rPr>
        <w:t xml:space="preserve">King-jr. К, Dreazen Y.J. </w:t>
      </w:r>
      <w:r>
        <w:rPr/>
        <w:t xml:space="preserve"> Amid Chaos in Iraq, Tiny Security Firm Found Opportunity // </w:t>
      </w:r>
      <w:r>
        <w:rPr>
          <w:i/>
          <w:iCs/>
        </w:rPr>
        <w:t xml:space="preserve">Wall Street Journal. </w:t>
      </w:r>
      <w:r>
        <w:rPr/>
        <w:t xml:space="preserve"> 2004. August 13.</w:t>
      </w:r>
    </w:p>
    <w:p>
      <w:pPr>
        <w:pStyle w:val="FootNote"/>
        <w:rPr/>
      </w:pPr>
      <w:r>
        <w:rPr/>
      </w:r>
    </w:p>
  </w:footnote>
  <w:footnote w:id="22">
    <w:p>
      <w:pPr>
        <w:pStyle w:val="FootNote"/>
        <w:rPr/>
      </w:pPr>
      <w:r>
        <w:rPr>
          <w:rStyle w:val="FootnoteCharacters"/>
        </w:rPr>
        <w:footnoteRef/>
      </w:r>
      <w:r>
        <w:rPr/>
        <w:t xml:space="preserve"> </w:t>
      </w:r>
      <w:r>
        <w:rPr>
          <w:i/>
          <w:iCs/>
        </w:rPr>
        <w:t xml:space="preserve">Eckholm E. </w:t>
      </w:r>
      <w:r>
        <w:rPr/>
        <w:t xml:space="preserve"> U.S. Contractor Found Guilty of $3 Million Fraud in Iraq // </w:t>
      </w:r>
      <w:r>
        <w:rPr>
          <w:i/>
          <w:iCs/>
        </w:rPr>
        <w:t xml:space="preserve">New York Times. </w:t>
      </w:r>
      <w:r>
        <w:rPr/>
        <w:t xml:space="preserve"> 2006. March 10.</w:t>
      </w:r>
    </w:p>
    <w:p>
      <w:pPr>
        <w:pStyle w:val="FootNote"/>
        <w:rPr/>
      </w:pPr>
      <w:r>
        <w:rPr/>
      </w:r>
    </w:p>
  </w:footnote>
  <w:footnote w:id="23">
    <w:p>
      <w:pPr>
        <w:pStyle w:val="FootNote"/>
        <w:rPr/>
      </w:pPr>
      <w:r>
        <w:rPr>
          <w:rStyle w:val="FootnoteCharacters"/>
        </w:rPr>
        <w:footnoteRef/>
      </w:r>
      <w:r>
        <w:rPr/>
        <w:t xml:space="preserve"> </w:t>
      </w:r>
      <w:r>
        <w:rPr>
          <w:i/>
          <w:iCs/>
        </w:rPr>
        <w:t xml:space="preserve">Budhoo D.L. </w:t>
      </w:r>
      <w:r>
        <w:rPr/>
        <w:t xml:space="preserve"> Enough Is Enough: Dear Mr. Camdessus... Open Letter of Resignation to the Managing Director of the International Monetary Fund. New York: New Horizons Press, 1990. P. 102.</w:t>
      </w:r>
    </w:p>
    <w:p>
      <w:pPr>
        <w:pStyle w:val="FootNote"/>
        <w:rPr/>
      </w:pPr>
      <w:r>
        <w:rPr/>
      </w:r>
    </w:p>
  </w:footnote>
  <w:footnote w:id="24">
    <w:p>
      <w:pPr>
        <w:pStyle w:val="FootNote"/>
        <w:rPr/>
      </w:pPr>
      <w:r>
        <w:rPr>
          <w:rStyle w:val="FootnoteCharacters"/>
        </w:rPr>
        <w:footnoteRef/>
      </w:r>
      <w:r>
        <w:rPr/>
        <w:t xml:space="preserve"> </w:t>
      </w:r>
      <w:r>
        <w:rPr>
          <w:i/>
          <w:iCs/>
        </w:rPr>
        <w:t xml:space="preserve">Lewis M. </w:t>
      </w:r>
      <w:r>
        <w:rPr/>
        <w:t xml:space="preserve"> The World's Biggest Going-Out-of-Business Sale // </w:t>
      </w:r>
      <w:r>
        <w:rPr>
          <w:i/>
          <w:iCs/>
        </w:rPr>
        <w:t xml:space="preserve">The New York Times Magazine. </w:t>
      </w:r>
      <w:r>
        <w:rPr/>
        <w:t xml:space="preserve"> 1998. May 31.</w:t>
      </w:r>
    </w:p>
    <w:p>
      <w:pPr>
        <w:pStyle w:val="FootNote"/>
        <w:rPr/>
      </w:pPr>
      <w:r>
        <w:rPr/>
      </w:r>
    </w:p>
  </w:footnote>
  <w:footnote w:id="25">
    <w:p>
      <w:pPr>
        <w:pStyle w:val="FootNote"/>
        <w:rPr/>
      </w:pPr>
      <w:r>
        <w:rPr>
          <w:rStyle w:val="FootnoteCharacters"/>
        </w:rPr>
        <w:footnoteRef/>
      </w:r>
      <w:r>
        <w:rPr/>
        <w:t xml:space="preserve"> </w:t>
      </w:r>
      <w:r>
        <w:rPr>
          <w:i/>
          <w:iCs/>
        </w:rPr>
        <w:t xml:space="preserve">Sipchen В. </w:t>
      </w:r>
      <w:r>
        <w:rPr/>
        <w:t xml:space="preserve"> Are Public Schools Worth the Effort? // </w:t>
      </w:r>
      <w:r>
        <w:rPr>
          <w:i/>
          <w:iCs/>
        </w:rPr>
        <w:t xml:space="preserve">Los Angeles Times. </w:t>
      </w:r>
      <w:r>
        <w:rPr/>
        <w:t xml:space="preserve"> 2006. July 3.</w:t>
      </w:r>
    </w:p>
    <w:p>
      <w:pPr>
        <w:pStyle w:val="FootNote"/>
        <w:rPr/>
      </w:pPr>
      <w:r>
        <w:rPr/>
      </w:r>
    </w:p>
  </w:footnote>
  <w:footnote w:id="26">
    <w:p>
      <w:pPr>
        <w:pStyle w:val="FootNote"/>
        <w:rPr/>
      </w:pPr>
      <w:r>
        <w:rPr>
          <w:rStyle w:val="FootnoteCharacters"/>
        </w:rPr>
        <w:footnoteRef/>
      </w:r>
      <w:r>
        <w:rPr/>
        <w:t xml:space="preserve"> </w:t>
      </w:r>
      <w:r>
        <w:rPr>
          <w:i/>
          <w:iCs/>
        </w:rPr>
        <w:t xml:space="preserve">Tough P., Frum D., Kristol W. et al. </w:t>
      </w:r>
      <w:r>
        <w:rPr/>
        <w:t xml:space="preserve"> A Revolution or Business as Usual?: A Harpers Forum // </w:t>
      </w:r>
      <w:r>
        <w:rPr>
          <w:i/>
          <w:iCs/>
        </w:rPr>
        <w:t xml:space="preserve">Harpers. </w:t>
      </w:r>
      <w:r>
        <w:rPr/>
        <w:t xml:space="preserve"> 1995. March.</w:t>
      </w:r>
    </w:p>
    <w:p>
      <w:pPr>
        <w:pStyle w:val="FootNote"/>
        <w:rPr/>
      </w:pPr>
      <w:r>
        <w:rPr/>
      </w:r>
    </w:p>
  </w:footnote>
  <w:footnote w:id="27">
    <w:p>
      <w:pPr>
        <w:pStyle w:val="FootNote"/>
        <w:rPr/>
      </w:pPr>
      <w:r>
        <w:rPr>
          <w:rStyle w:val="FootnoteCharacters"/>
        </w:rPr>
        <w:footnoteRef/>
      </w:r>
      <w:r>
        <w:rPr/>
        <w:t xml:space="preserve"> </w:t>
      </w:r>
      <w:r>
        <w:rPr>
          <w:i/>
          <w:iCs/>
        </w:rPr>
        <w:t xml:space="preserve">Monahan R., Beaumont Е.Н. </w:t>
      </w:r>
      <w:r>
        <w:rPr/>
        <w:t xml:space="preserve"> Big Time Security // </w:t>
      </w:r>
      <w:r>
        <w:rPr>
          <w:i/>
          <w:iCs/>
        </w:rPr>
        <w:t xml:space="preserve">Forbes. </w:t>
      </w:r>
      <w:r>
        <w:rPr/>
        <w:t xml:space="preserve"> 2006. August 3; </w:t>
      </w:r>
      <w:r>
        <w:rPr>
          <w:i/>
          <w:iCs/>
        </w:rPr>
        <w:t xml:space="preserve">Stoller G. </w:t>
      </w:r>
      <w:r>
        <w:rPr/>
        <w:t xml:space="preserve"> Homeland Security Generates Multibillion Dollar Business // </w:t>
      </w:r>
      <w:r>
        <w:rPr>
          <w:i/>
          <w:iCs/>
        </w:rPr>
        <w:t xml:space="preserve">USA Today. </w:t>
      </w:r>
      <w:r>
        <w:rPr/>
        <w:t xml:space="preserve"> 2006. September 10.</w:t>
      </w:r>
    </w:p>
    <w:p>
      <w:pPr>
        <w:pStyle w:val="FootNote"/>
        <w:rPr/>
      </w:pPr>
      <w:r>
        <w:rPr/>
      </w:r>
    </w:p>
  </w:footnote>
  <w:footnote w:id="28">
    <w:p>
      <w:pPr>
        <w:pStyle w:val="FootNote"/>
        <w:rPr/>
      </w:pPr>
      <w:r>
        <w:rPr>
          <w:rStyle w:val="FootnoteCharacters"/>
        </w:rPr>
        <w:footnoteRef/>
      </w:r>
      <w:r>
        <w:rPr/>
        <w:t xml:space="preserve"> </w:t>
      </w:r>
      <w:r>
        <w:rPr>
          <w:i/>
          <w:iCs/>
        </w:rPr>
        <w:t xml:space="preserve">RatliffE. </w:t>
      </w:r>
      <w:r>
        <w:rPr/>
        <w:t xml:space="preserve"> Fear, Inc. // </w:t>
      </w:r>
      <w:r>
        <w:rPr>
          <w:i/>
          <w:iCs/>
        </w:rPr>
        <w:t xml:space="preserve">Wired. </w:t>
      </w:r>
      <w:r>
        <w:rPr/>
        <w:t xml:space="preserve"> 2005. December.</w:t>
      </w:r>
    </w:p>
    <w:p>
      <w:pPr>
        <w:pStyle w:val="FootNote"/>
        <w:rPr/>
      </w:pPr>
      <w:r>
        <w:rPr/>
      </w:r>
    </w:p>
  </w:footnote>
  <w:footnote w:id="29">
    <w:p>
      <w:pPr>
        <w:pStyle w:val="FootNote"/>
        <w:rPr/>
      </w:pPr>
      <w:r>
        <w:rPr>
          <w:rStyle w:val="FootnoteCharacters"/>
        </w:rPr>
        <w:footnoteRef/>
      </w:r>
      <w:r>
        <w:rPr/>
        <w:t xml:space="preserve"> </w:t>
      </w:r>
      <w:r>
        <w:rPr>
          <w:i/>
          <w:iCs/>
        </w:rPr>
        <w:t xml:space="preserve">Rugy V. de. </w:t>
      </w:r>
      <w:r>
        <w:rPr/>
        <w:t xml:space="preserve"> Facts and Figures about Homeland Security Spending // American Enterprise Institute. 2006. December 14, www.aei.org.</w:t>
      </w:r>
    </w:p>
    <w:p>
      <w:pPr>
        <w:pStyle w:val="FootNote"/>
        <w:rPr/>
      </w:pPr>
      <w:r>
        <w:rPr/>
      </w:r>
    </w:p>
  </w:footnote>
  <w:footnote w:id="30">
    <w:p>
      <w:pPr>
        <w:pStyle w:val="FootNote"/>
        <w:rPr/>
      </w:pPr>
      <w:r>
        <w:rPr>
          <w:rStyle w:val="FootnoteCharacters"/>
        </w:rPr>
        <w:footnoteRef/>
      </w:r>
      <w:r>
        <w:rPr/>
        <w:t xml:space="preserve"> </w:t>
      </w:r>
      <w:r>
        <w:rPr>
          <w:i/>
          <w:iCs/>
        </w:rPr>
        <w:t xml:space="preserve">Bender B. </w:t>
      </w:r>
      <w:r>
        <w:rPr/>
        <w:t xml:space="preserve"> Economists Say Cost of War Could Top $2 Trillion // </w:t>
      </w:r>
      <w:r>
        <w:rPr>
          <w:i/>
          <w:iCs/>
        </w:rPr>
        <w:t xml:space="preserve">Boston Globe. </w:t>
      </w:r>
      <w:r>
        <w:rPr/>
        <w:t xml:space="preserve"> 2006. January 8.</w:t>
      </w:r>
    </w:p>
    <w:p>
      <w:pPr>
        <w:pStyle w:val="FootNote"/>
        <w:rPr/>
      </w:pPr>
      <w:r>
        <w:rPr/>
      </w:r>
    </w:p>
  </w:footnote>
  <w:footnote w:id="31">
    <w:p>
      <w:pPr>
        <w:pStyle w:val="FootNote"/>
        <w:rPr/>
      </w:pPr>
      <w:r>
        <w:rPr>
          <w:rStyle w:val="FootnoteCharacters"/>
        </w:rPr>
        <w:footnoteRef/>
      </w:r>
      <w:r>
        <w:rPr/>
        <w:t xml:space="preserve"> </w:t>
      </w:r>
      <w:r>
        <w:rPr>
          <w:i/>
          <w:iCs/>
        </w:rPr>
        <w:t xml:space="preserve">Friedman T.L. </w:t>
      </w:r>
      <w:r>
        <w:rPr/>
        <w:t xml:space="preserve"> Big Mac I // </w:t>
      </w:r>
      <w:r>
        <w:rPr>
          <w:i/>
          <w:iCs/>
        </w:rPr>
        <w:t xml:space="preserve">New York Times. </w:t>
      </w:r>
      <w:r>
        <w:rPr/>
        <w:t xml:space="preserve"> 1996. December 8.</w:t>
      </w:r>
    </w:p>
    <w:p>
      <w:pPr>
        <w:pStyle w:val="FootNote"/>
        <w:rPr/>
      </w:pPr>
      <w:r>
        <w:rPr/>
      </w:r>
    </w:p>
  </w:footnote>
  <w:footnote w:id="32">
    <w:p>
      <w:pPr>
        <w:pStyle w:val="FootNote"/>
        <w:rPr/>
      </w:pPr>
      <w:r>
        <w:rPr>
          <w:rStyle w:val="FootnoteCharacters"/>
        </w:rPr>
        <w:footnoteRef/>
      </w:r>
      <w:r>
        <w:rPr/>
        <w:t xml:space="preserve"> </w:t>
      </w:r>
      <w:r>
        <w:rPr/>
        <w:t xml:space="preserve">Автор цитирует философа и социолога Маклюэна (The Medium is the Message). — </w:t>
      </w:r>
      <w:r>
        <w:rPr>
          <w:i/>
          <w:iCs/>
        </w:rPr>
        <w:t>Примеч. ред.</w:t>
      </w:r>
      <w:r>
        <w:rPr/>
        <w:t xml:space="preserve"> </w:t>
      </w:r>
    </w:p>
    <w:p>
      <w:pPr>
        <w:pStyle w:val="FootNote"/>
        <w:rPr/>
      </w:pPr>
      <w:r>
        <w:rPr/>
      </w:r>
    </w:p>
  </w:footnote>
  <w:footnote w:id="33">
    <w:p>
      <w:pPr>
        <w:pStyle w:val="FootNote"/>
        <w:rPr/>
      </w:pPr>
      <w:r>
        <w:rPr>
          <w:rStyle w:val="FootnoteCharacters"/>
        </w:rPr>
        <w:footnoteRef/>
      </w:r>
      <w:r>
        <w:rPr/>
        <w:t xml:space="preserve"> </w:t>
      </w:r>
      <w:r>
        <w:rPr>
          <w:i/>
          <w:iCs/>
        </w:rPr>
        <w:t xml:space="preserve">Quinn S. </w:t>
      </w:r>
      <w:r>
        <w:rPr/>
        <w:t xml:space="preserve"> Halliburton's 3Q Earnings Hit $611M // </w:t>
      </w:r>
      <w:r>
        <w:rPr>
          <w:i/>
          <w:iCs/>
        </w:rPr>
        <w:t xml:space="preserve">Associated Press. </w:t>
      </w:r>
      <w:r>
        <w:rPr/>
        <w:t xml:space="preserve"> 2006. October 22.</w:t>
      </w:r>
    </w:p>
    <w:p>
      <w:pPr>
        <w:pStyle w:val="FootNote"/>
        <w:rPr/>
      </w:pPr>
      <w:r>
        <w:rPr/>
      </w:r>
    </w:p>
  </w:footnote>
  <w:footnote w:id="34">
    <w:p>
      <w:pPr>
        <w:pStyle w:val="FootNote"/>
        <w:rPr/>
      </w:pPr>
      <w:r>
        <w:rPr>
          <w:rStyle w:val="FootnoteCharacters"/>
        </w:rPr>
        <w:footnoteRef/>
      </w:r>
      <w:r>
        <w:rPr/>
        <w:t xml:space="preserve"> </w:t>
      </w:r>
      <w:r>
        <w:rPr>
          <w:i/>
          <w:iCs/>
        </w:rPr>
        <w:t xml:space="preserve">Hurst S.R. </w:t>
      </w:r>
      <w:r>
        <w:rPr/>
        <w:t xml:space="preserve"> October Deadliest Month Ever in Iraq // </w:t>
      </w:r>
      <w:r>
        <w:rPr>
          <w:i/>
          <w:iCs/>
        </w:rPr>
        <w:t xml:space="preserve">Associated Press. </w:t>
      </w:r>
      <w:r>
        <w:rPr/>
        <w:t xml:space="preserve"> 2006. November 22.</w:t>
      </w:r>
    </w:p>
    <w:p>
      <w:pPr>
        <w:pStyle w:val="FootNote"/>
        <w:rPr/>
      </w:pPr>
      <w:r>
        <w:rPr/>
      </w:r>
    </w:p>
  </w:footnote>
  <w:footnote w:id="35">
    <w:p>
      <w:pPr>
        <w:pStyle w:val="FootNote"/>
        <w:rPr/>
      </w:pPr>
      <w:r>
        <w:rPr>
          <w:rStyle w:val="FootnoteCharacters"/>
        </w:rPr>
        <w:footnoteRef/>
      </w:r>
      <w:r>
        <w:rPr/>
        <w:t xml:space="preserve"> </w:t>
      </w:r>
      <w:r>
        <w:rPr>
          <w:i/>
          <w:iCs/>
        </w:rPr>
        <w:t xml:space="preserve">Glanz J., Norris F. </w:t>
      </w:r>
      <w:r>
        <w:rPr/>
        <w:t xml:space="preserve"> Report Says Iraq Contractor Is Hiding Data from U.S. // </w:t>
      </w:r>
      <w:r>
        <w:rPr>
          <w:i/>
          <w:iCs/>
        </w:rPr>
        <w:t xml:space="preserve">New York Times. </w:t>
      </w:r>
      <w:r>
        <w:rPr/>
        <w:t xml:space="preserve"> 2006. October 28.</w:t>
      </w:r>
    </w:p>
    <w:p>
      <w:pPr>
        <w:pStyle w:val="FootNote"/>
        <w:rPr/>
      </w:pPr>
      <w:r>
        <w:rPr/>
      </w:r>
    </w:p>
  </w:footnote>
  <w:footnote w:id="36">
    <w:p>
      <w:pPr>
        <w:pStyle w:val="FootNote"/>
        <w:rPr/>
      </w:pPr>
      <w:r>
        <w:rPr>
          <w:rStyle w:val="FootnoteCharacters"/>
        </w:rPr>
        <w:footnoteRef/>
      </w:r>
      <w:r>
        <w:rPr/>
        <w:t xml:space="preserve"> </w:t>
      </w:r>
      <w:r>
        <w:rPr>
          <w:i/>
          <w:iCs/>
        </w:rPr>
        <w:t xml:space="preserve">Leung W. </w:t>
      </w:r>
      <w:r>
        <w:rPr/>
        <w:t xml:space="preserve"> Success Through Disaster: B.C.-Made Wood Houses Hold Great Potential for Disaster Relief // </w:t>
      </w:r>
      <w:r>
        <w:rPr>
          <w:i/>
          <w:iCs/>
        </w:rPr>
        <w:t xml:space="preserve">Vancouver Sun. </w:t>
      </w:r>
      <w:r>
        <w:rPr/>
        <w:t xml:space="preserve"> 2006. May 15.</w:t>
      </w:r>
    </w:p>
    <w:p>
      <w:pPr>
        <w:pStyle w:val="FootNote"/>
        <w:rPr/>
      </w:pPr>
      <w:r>
        <w:rPr/>
      </w:r>
    </w:p>
  </w:footnote>
  <w:footnote w:id="37">
    <w:p>
      <w:pPr>
        <w:pStyle w:val="FootNote"/>
        <w:rPr/>
      </w:pPr>
      <w:r>
        <w:rPr>
          <w:rStyle w:val="FootnoteCharacters"/>
        </w:rPr>
        <w:footnoteRef/>
      </w:r>
      <w:r>
        <w:rPr/>
        <w:t xml:space="preserve"> </w:t>
      </w:r>
      <w:r>
        <w:rPr>
          <w:i/>
          <w:iCs/>
        </w:rPr>
        <w:t xml:space="preserve">Treaster J.B. </w:t>
      </w:r>
      <w:r>
        <w:rPr/>
        <w:t xml:space="preserve"> Earnings for Insurers Are Soaring // </w:t>
      </w:r>
      <w:r>
        <w:rPr>
          <w:i/>
          <w:iCs/>
        </w:rPr>
        <w:t xml:space="preserve">New York Times. </w:t>
      </w:r>
      <w:r>
        <w:rPr/>
        <w:t xml:space="preserve"> 2006. October 14.</w:t>
      </w:r>
    </w:p>
    <w:p>
      <w:pPr>
        <w:pStyle w:val="FootNote"/>
        <w:rPr/>
      </w:pPr>
      <w:r>
        <w:rPr/>
      </w:r>
    </w:p>
  </w:footnote>
  <w:footnote w:id="38">
    <w:p>
      <w:pPr>
        <w:pStyle w:val="FootNote"/>
        <w:rPr/>
      </w:pPr>
      <w:r>
        <w:rPr>
          <w:rStyle w:val="FootnoteCharacters"/>
        </w:rPr>
        <w:footnoteRef/>
      </w:r>
      <w:r>
        <w:rPr/>
        <w:t xml:space="preserve"> </w:t>
      </w:r>
      <w:r>
        <w:rPr/>
        <w:t>Kubark Counterintelligence Interrogation // Central Intelligence Agency. 1963. July. Pp. 1,101. Рассекреченное руководство полностью доступно по адресу www.gwu.edu/~nsarchiv.</w:t>
      </w:r>
    </w:p>
    <w:p>
      <w:pPr>
        <w:pStyle w:val="FootNote"/>
        <w:rPr/>
      </w:pPr>
      <w:r>
        <w:rPr/>
      </w:r>
    </w:p>
  </w:footnote>
  <w:footnote w:id="39">
    <w:p>
      <w:pPr>
        <w:pStyle w:val="FootNote"/>
        <w:rPr/>
      </w:pPr>
      <w:r>
        <w:rPr>
          <w:rStyle w:val="FootnoteCharacters"/>
        </w:rPr>
        <w:footnoteRef/>
      </w:r>
      <w:r>
        <w:rPr/>
        <w:t xml:space="preserve"> </w:t>
      </w:r>
      <w:r>
        <w:rPr/>
        <w:t>Kibark Counterintelligence, p. 66.</w:t>
      </w:r>
    </w:p>
    <w:p>
      <w:pPr>
        <w:pStyle w:val="FootNote"/>
        <w:rPr/>
      </w:pPr>
      <w:r>
        <w:rPr/>
      </w:r>
    </w:p>
  </w:footnote>
  <w:footnote w:id="40">
    <w:p>
      <w:pPr>
        <w:pStyle w:val="FootNote"/>
        <w:rPr/>
      </w:pPr>
      <w:r>
        <w:rPr>
          <w:rStyle w:val="FootnoteCharacters"/>
        </w:rPr>
        <w:footnoteRef/>
      </w:r>
      <w:r>
        <w:rPr/>
        <w:t xml:space="preserve"> </w:t>
      </w:r>
      <w:r>
        <w:rPr>
          <w:i/>
          <w:iCs/>
        </w:rPr>
        <w:t xml:space="preserve">Tse-Tung M. </w:t>
      </w:r>
      <w:r>
        <w:rPr/>
        <w:t xml:space="preserve"> Introducing a Cooperative // </w:t>
      </w:r>
      <w:r>
        <w:rPr>
          <w:i/>
          <w:iCs/>
        </w:rPr>
        <w:t xml:space="preserve">Peking Review </w:t>
      </w:r>
      <w:r>
        <w:rPr/>
        <w:t xml:space="preserve"> 1.1958. № 15. P. 6.</w:t>
      </w:r>
    </w:p>
    <w:p>
      <w:pPr>
        <w:pStyle w:val="FootNote"/>
        <w:rPr/>
      </w:pPr>
      <w:r>
        <w:rPr/>
      </w:r>
    </w:p>
  </w:footnote>
  <w:footnote w:id="41">
    <w:p>
      <w:pPr>
        <w:pStyle w:val="FootNote"/>
        <w:rPr/>
      </w:pPr>
      <w:r>
        <w:rPr>
          <w:rStyle w:val="FootnoteCharacters"/>
        </w:rPr>
        <w:footnoteRef/>
      </w:r>
      <w:r>
        <w:rPr/>
        <w:t xml:space="preserve"> </w:t>
      </w:r>
      <w:r>
        <w:rPr>
          <w:i/>
          <w:iCs/>
        </w:rPr>
        <w:t xml:space="preserve">Friedman </w:t>
      </w:r>
      <w:r>
        <w:rPr/>
        <w:t xml:space="preserve"> М, </w:t>
      </w:r>
      <w:r>
        <w:rPr>
          <w:i/>
          <w:iCs/>
        </w:rPr>
        <w:t xml:space="preserve">Friedman R.D. </w:t>
      </w:r>
      <w:r>
        <w:rPr/>
        <w:t xml:space="preserve"> Two Lucky People, p. 594.</w:t>
      </w:r>
    </w:p>
    <w:p>
      <w:pPr>
        <w:pStyle w:val="FootNote"/>
        <w:rPr/>
      </w:pPr>
      <w:r>
        <w:rPr/>
      </w:r>
    </w:p>
  </w:footnote>
  <w:footnote w:id="42">
    <w:p>
      <w:pPr>
        <w:pStyle w:val="FootNote"/>
        <w:rPr/>
      </w:pPr>
      <w:r>
        <w:rPr>
          <w:rStyle w:val="FootnoteCharacters"/>
        </w:rPr>
        <w:footnoteRef/>
      </w:r>
      <w:r>
        <w:rPr/>
        <w:t xml:space="preserve"> </w:t>
      </w:r>
      <w:r>
        <w:rPr/>
        <w:t>Там же.</w:t>
      </w:r>
    </w:p>
    <w:p>
      <w:pPr>
        <w:pStyle w:val="FootNote"/>
        <w:rPr/>
      </w:pPr>
      <w:r>
        <w:rPr/>
      </w:r>
    </w:p>
  </w:footnote>
  <w:footnote w:id="43">
    <w:p>
      <w:pPr>
        <w:pStyle w:val="FootNote"/>
        <w:rPr/>
      </w:pPr>
      <w:r>
        <w:rPr>
          <w:rStyle w:val="FootnoteCharacters"/>
        </w:rPr>
        <w:footnoteRef/>
      </w:r>
      <w:r>
        <w:rPr/>
        <w:t xml:space="preserve"> </w:t>
      </w:r>
      <w:r>
        <w:rPr/>
        <w:t xml:space="preserve">The Rising Risk of Recession // </w:t>
      </w:r>
      <w:r>
        <w:rPr>
          <w:i/>
          <w:iCs/>
        </w:rPr>
        <w:t xml:space="preserve">Time. </w:t>
      </w:r>
      <w:r>
        <w:rPr/>
        <w:t xml:space="preserve"> 1969. December 19.</w:t>
      </w:r>
    </w:p>
    <w:p>
      <w:pPr>
        <w:pStyle w:val="FootNote"/>
        <w:rPr/>
      </w:pPr>
      <w:r>
        <w:rPr/>
      </w:r>
    </w:p>
  </w:footnote>
  <w:footnote w:id="44">
    <w:p>
      <w:pPr>
        <w:pStyle w:val="FootNote"/>
        <w:rPr/>
      </w:pPr>
      <w:r>
        <w:rPr>
          <w:rStyle w:val="FootnoteCharacters"/>
        </w:rPr>
        <w:footnoteRef/>
      </w:r>
      <w:r>
        <w:rPr/>
        <w:t xml:space="preserve"> </w:t>
      </w:r>
      <w:r>
        <w:rPr>
          <w:i/>
          <w:iCs/>
        </w:rPr>
        <w:t xml:space="preserve">Jones G. </w:t>
      </w:r>
      <w:r>
        <w:rPr/>
        <w:t xml:space="preserve"> Thatcher Praises Friedman, Her Freedom Fighter // </w:t>
      </w:r>
      <w:r>
        <w:rPr>
          <w:i/>
          <w:iCs/>
        </w:rPr>
        <w:t xml:space="preserve">Daily Telegraph. </w:t>
      </w:r>
      <w:r>
        <w:rPr/>
        <w:t xml:space="preserve"> London. 2006. November 17; </w:t>
      </w:r>
      <w:r>
        <w:rPr>
          <w:i/>
          <w:iCs/>
        </w:rPr>
        <w:t xml:space="preserve">Friedman M., Friedman R.D. </w:t>
      </w:r>
      <w:r>
        <w:rPr/>
        <w:t xml:space="preserve"> Two Lucky People, pp. 388-389.</w:t>
      </w:r>
    </w:p>
    <w:p>
      <w:pPr>
        <w:pStyle w:val="FootNote"/>
        <w:rPr/>
      </w:pPr>
      <w:r>
        <w:rPr/>
      </w:r>
    </w:p>
  </w:footnote>
  <w:footnote w:id="45">
    <w:p>
      <w:pPr>
        <w:pStyle w:val="FootNote"/>
        <w:rPr/>
      </w:pPr>
      <w:r>
        <w:rPr>
          <w:rStyle w:val="FootnoteCharacters"/>
        </w:rPr>
        <w:footnoteRef/>
      </w:r>
      <w:r>
        <w:rPr/>
        <w:t xml:space="preserve"> </w:t>
      </w:r>
      <w:r>
        <w:rPr>
          <w:i/>
          <w:iCs/>
        </w:rPr>
        <w:t xml:space="preserve">Fukuyama F </w:t>
      </w:r>
      <w:r>
        <w:rPr/>
        <w:t xml:space="preserve"> The End of History? // </w:t>
      </w:r>
      <w:r>
        <w:rPr>
          <w:i/>
          <w:iCs/>
        </w:rPr>
        <w:t xml:space="preserve">The National Interest. </w:t>
      </w:r>
      <w:r>
        <w:rPr/>
        <w:t xml:space="preserve"> 1989. Summer.</w:t>
      </w:r>
    </w:p>
    <w:p>
      <w:pPr>
        <w:pStyle w:val="FootNote"/>
        <w:rPr/>
      </w:pPr>
      <w:r>
        <w:rPr/>
      </w:r>
    </w:p>
  </w:footnote>
  <w:footnote w:id="46">
    <w:p>
      <w:pPr>
        <w:pStyle w:val="FootNote"/>
        <w:rPr/>
      </w:pPr>
      <w:r>
        <w:rPr>
          <w:rStyle w:val="FootnoteCharacters"/>
        </w:rPr>
        <w:footnoteRef/>
      </w:r>
      <w:r>
        <w:rPr/>
        <w:t xml:space="preserve"> </w:t>
      </w:r>
      <w:r>
        <w:rPr>
          <w:i/>
          <w:iCs/>
        </w:rPr>
        <w:t xml:space="preserve">Fox J. </w:t>
      </w:r>
      <w:r>
        <w:rPr/>
        <w:t xml:space="preserve"> The Curious Capitalist // </w:t>
      </w:r>
      <w:r>
        <w:rPr>
          <w:i/>
          <w:iCs/>
        </w:rPr>
        <w:t xml:space="preserve">Fortune. </w:t>
      </w:r>
      <w:r>
        <w:rPr/>
        <w:t xml:space="preserve"> 2006. November 16; </w:t>
      </w:r>
      <w:r>
        <w:rPr>
          <w:i/>
          <w:iCs/>
        </w:rPr>
        <w:t xml:space="preserve">Res H. </w:t>
      </w:r>
      <w:r>
        <w:rPr/>
        <w:t xml:space="preserve"> 1089: Honoring the Life of Milton Friedman // House of Representatives, 109th Congress, 2nd Session. 2006. December 6; </w:t>
      </w:r>
      <w:r>
        <w:rPr>
          <w:i/>
          <w:iCs/>
        </w:rPr>
        <w:t xml:space="preserve">Ortiz J. </w:t>
      </w:r>
      <w:r>
        <w:rPr/>
        <w:t xml:space="preserve"> State to Honor Friedman // </w:t>
      </w:r>
      <w:r>
        <w:rPr>
          <w:i/>
          <w:iCs/>
        </w:rPr>
        <w:t xml:space="preserve">Sacramento Bee. </w:t>
      </w:r>
      <w:r>
        <w:rPr/>
        <w:t xml:space="preserve"> 2007. January 24; </w:t>
      </w:r>
      <w:r>
        <w:rPr>
          <w:i/>
          <w:iCs/>
        </w:rPr>
        <w:t xml:space="preserve">Sowell T. </w:t>
      </w:r>
      <w:r>
        <w:rPr/>
        <w:t xml:space="preserve"> Freedom Man // </w:t>
      </w:r>
      <w:r>
        <w:rPr>
          <w:i/>
          <w:iCs/>
        </w:rPr>
        <w:t xml:space="preserve">Wall Street Journal. </w:t>
      </w:r>
      <w:r>
        <w:rPr/>
        <w:t xml:space="preserve"> 2006. November 18.</w:t>
      </w:r>
    </w:p>
    <w:p>
      <w:pPr>
        <w:pStyle w:val="FootNote"/>
        <w:rPr/>
      </w:pPr>
      <w:r>
        <w:rPr/>
      </w:r>
    </w:p>
  </w:footnote>
  <w:footnote w:id="47">
    <w:p>
      <w:pPr>
        <w:pStyle w:val="FootNote"/>
        <w:rPr/>
      </w:pPr>
      <w:r>
        <w:rPr>
          <w:rStyle w:val="FootnoteCharacters"/>
        </w:rPr>
        <w:footnoteRef/>
      </w:r>
      <w:r>
        <w:rPr/>
        <w:t xml:space="preserve"> </w:t>
      </w:r>
      <w:r>
        <w:rPr>
          <w:i/>
          <w:iCs/>
        </w:rPr>
        <w:t>Courtois S. et al.</w:t>
      </w:r>
      <w:r>
        <w:rPr/>
        <w:t xml:space="preserve">  The Black Book of Communism: Crimes, Terror, Repression / Trans. J. Murphy, M. Kramer. Cambridge, MA: Harvard University Press, 1999. P. 2.</w:t>
      </w:r>
    </w:p>
    <w:p>
      <w:pPr>
        <w:pStyle w:val="FootNote"/>
        <w:rPr/>
      </w:pPr>
      <w:r>
        <w:rPr/>
      </w:r>
    </w:p>
  </w:footnote>
  <w:footnote w:id="48">
    <w:p>
      <w:pPr>
        <w:pStyle w:val="FootNote"/>
        <w:rPr/>
      </w:pPr>
      <w:r>
        <w:rPr>
          <w:rStyle w:val="FootnoteCharacters"/>
        </w:rPr>
        <w:footnoteRef/>
      </w:r>
      <w:r>
        <w:rPr/>
        <w:t xml:space="preserve"> </w:t>
      </w:r>
      <w:r>
        <w:rPr>
          <w:i/>
          <w:iCs/>
        </w:rPr>
        <w:t xml:space="preserve">Kennedy C.J., Anchel D. </w:t>
      </w:r>
      <w:r>
        <w:rPr/>
        <w:t xml:space="preserve"> Regressive Electric-Shock in Schizophrenics Refractory to Other Shock Therapies // </w:t>
      </w:r>
      <w:r>
        <w:rPr>
          <w:i/>
          <w:iCs/>
        </w:rPr>
        <w:t xml:space="preserve">Psychiatric Quarterly </w:t>
      </w:r>
      <w:r>
        <w:rPr/>
        <w:t xml:space="preserve"> 22.1948. № 2. April. P. 318.</w:t>
      </w:r>
    </w:p>
    <w:p>
      <w:pPr>
        <w:pStyle w:val="FootNote"/>
        <w:rPr/>
      </w:pPr>
      <w:r>
        <w:rPr/>
      </w:r>
    </w:p>
  </w:footnote>
  <w:footnote w:id="49">
    <w:p>
      <w:pPr>
        <w:pStyle w:val="FootNote"/>
        <w:rPr/>
      </w:pPr>
      <w:r>
        <w:rPr>
          <w:rStyle w:val="FootnoteCharacters"/>
        </w:rPr>
        <w:footnoteRef/>
      </w:r>
      <w:r>
        <w:rPr/>
        <w:t xml:space="preserve"> </w:t>
      </w:r>
      <w:r>
        <w:rPr>
          <w:i/>
          <w:iCs/>
        </w:rPr>
        <w:t xml:space="preserve">Cerletti U. </w:t>
      </w:r>
      <w:r>
        <w:rPr/>
        <w:t xml:space="preserve"> Electroshock Therapy // </w:t>
      </w:r>
      <w:r>
        <w:rPr>
          <w:i/>
          <w:iCs/>
        </w:rPr>
        <w:t xml:space="preserve">Journal of Clinical and Experimental Psychopathology and Quarterly Review of Psychiatry and Neurology </w:t>
      </w:r>
      <w:r>
        <w:rPr/>
        <w:t xml:space="preserve"> 15.1954. September. Pp. 192-193.</w:t>
      </w:r>
    </w:p>
    <w:p>
      <w:pPr>
        <w:pStyle w:val="FootNote"/>
        <w:rPr/>
      </w:pPr>
      <w:r>
        <w:rPr/>
      </w:r>
    </w:p>
  </w:footnote>
  <w:footnote w:id="50">
    <w:p>
      <w:pPr>
        <w:pStyle w:val="FootNote"/>
        <w:rPr/>
      </w:pPr>
      <w:r>
        <w:rPr>
          <w:rStyle w:val="FootnoteCharacters"/>
        </w:rPr>
        <w:footnoteRef/>
      </w:r>
      <w:r>
        <w:rPr/>
        <w:t xml:space="preserve"> </w:t>
      </w:r>
      <w:r>
        <w:rPr/>
        <w:t xml:space="preserve">РСР — психотропное средство, вызывающее нарушение мыслительного процесса. — </w:t>
      </w:r>
      <w:r>
        <w:rPr>
          <w:i/>
          <w:iCs/>
        </w:rPr>
        <w:t>Примеч. ред.</w:t>
      </w:r>
      <w:r>
        <w:rPr/>
        <w:t xml:space="preserve"> </w:t>
      </w:r>
    </w:p>
    <w:p>
      <w:pPr>
        <w:pStyle w:val="FootNote"/>
        <w:rPr/>
      </w:pPr>
      <w:r>
        <w:rPr/>
      </w:r>
    </w:p>
  </w:footnote>
  <w:footnote w:id="51">
    <w:p>
      <w:pPr>
        <w:pStyle w:val="FootNote"/>
        <w:rPr/>
      </w:pPr>
      <w:r>
        <w:rPr>
          <w:rStyle w:val="FootnoteCharacters"/>
        </w:rPr>
        <w:footnoteRef/>
      </w:r>
      <w:r>
        <w:rPr/>
        <w:t xml:space="preserve"> </w:t>
      </w:r>
      <w:r>
        <w:rPr>
          <w:i/>
          <w:iCs/>
        </w:rPr>
        <w:t xml:space="preserve">Foreman J. </w:t>
      </w:r>
      <w:r>
        <w:rPr/>
        <w:t xml:space="preserve"> How CIA Stole Their Minds // </w:t>
      </w:r>
      <w:r>
        <w:rPr>
          <w:i/>
          <w:iCs/>
        </w:rPr>
        <w:t xml:space="preserve">Boston Globe. </w:t>
      </w:r>
      <w:r>
        <w:rPr/>
        <w:t xml:space="preserve"> 1998. October 30; </w:t>
      </w:r>
      <w:r>
        <w:rPr>
          <w:i/>
          <w:iCs/>
        </w:rPr>
        <w:t xml:space="preserve">Bindman S. </w:t>
      </w:r>
      <w:r>
        <w:rPr/>
        <w:t xml:space="preserve"> Brainwashing Victims to Get $100000 // </w:t>
      </w:r>
      <w:r>
        <w:rPr>
          <w:i/>
          <w:iCs/>
        </w:rPr>
        <w:t xml:space="preserve">Gazette. </w:t>
      </w:r>
      <w:r>
        <w:rPr/>
        <w:t xml:space="preserve"> Montreal. 1992. November 18.</w:t>
      </w:r>
    </w:p>
    <w:p>
      <w:pPr>
        <w:pStyle w:val="FootNote"/>
        <w:rPr/>
      </w:pPr>
      <w:r>
        <w:rPr/>
      </w:r>
    </w:p>
  </w:footnote>
  <w:footnote w:id="52">
    <w:p>
      <w:pPr>
        <w:pStyle w:val="FootNote"/>
        <w:rPr/>
      </w:pPr>
      <w:r>
        <w:rPr>
          <w:rStyle w:val="FootnoteCharacters"/>
        </w:rPr>
        <w:footnoteRef/>
      </w:r>
      <w:r>
        <w:rPr/>
        <w:t xml:space="preserve"> </w:t>
      </w:r>
      <w:r>
        <w:rPr>
          <w:i/>
          <w:iCs/>
        </w:rPr>
        <w:t xml:space="preserve">Thomas G. </w:t>
      </w:r>
      <w:r>
        <w:rPr/>
        <w:t xml:space="preserve"> Journey into Madness. New York: Bantam Books, 1989. P. 148.</w:t>
      </w:r>
    </w:p>
    <w:p>
      <w:pPr>
        <w:pStyle w:val="FootNote"/>
        <w:rPr/>
      </w:pPr>
      <w:r>
        <w:rPr/>
      </w:r>
    </w:p>
  </w:footnote>
  <w:footnote w:id="53">
    <w:p>
      <w:pPr>
        <w:pStyle w:val="FootNote"/>
        <w:rPr/>
      </w:pPr>
      <w:r>
        <w:rPr>
          <w:rStyle w:val="FootnoteCharacters"/>
        </w:rPr>
        <w:footnoteRef/>
      </w:r>
      <w:r>
        <w:rPr/>
        <w:t xml:space="preserve"> </w:t>
      </w:r>
      <w:r>
        <w:rPr>
          <w:i/>
          <w:iCs/>
        </w:rPr>
        <w:t xml:space="preserve">Weinstein H.M. </w:t>
      </w:r>
      <w:r>
        <w:rPr/>
        <w:t xml:space="preserve"> Psychiatry and the CIA: Victims of Mind Control. Washington, DC: American Psychiatric Press, 1990. Pp. 92,99.</w:t>
      </w:r>
    </w:p>
    <w:p>
      <w:pPr>
        <w:pStyle w:val="FootNote"/>
        <w:rPr/>
      </w:pPr>
      <w:r>
        <w:rPr/>
      </w:r>
    </w:p>
  </w:footnote>
  <w:footnote w:id="54">
    <w:p>
      <w:pPr>
        <w:pStyle w:val="FootNote"/>
        <w:rPr/>
      </w:pPr>
      <w:r>
        <w:rPr>
          <w:rStyle w:val="FootnoteCharacters"/>
        </w:rPr>
        <w:footnoteRef/>
      </w:r>
      <w:r>
        <w:rPr/>
        <w:t xml:space="preserve"> </w:t>
      </w:r>
      <w:r>
        <w:rPr/>
        <w:t xml:space="preserve">Среди них: </w:t>
      </w:r>
      <w:r>
        <w:rPr>
          <w:i/>
          <w:iCs/>
        </w:rPr>
        <w:t xml:space="preserve">Collins </w:t>
      </w:r>
      <w:r>
        <w:rPr/>
        <w:t xml:space="preserve"> A. In the Sleeping Room (удостоен премии генерал-губернатора); </w:t>
      </w:r>
      <w:r>
        <w:rPr>
          <w:i/>
          <w:iCs/>
        </w:rPr>
        <w:t xml:space="preserve">Marks J. </w:t>
      </w:r>
      <w:r>
        <w:rPr/>
        <w:t xml:space="preserve"> The Search for the Manchurian Candidate; </w:t>
      </w:r>
      <w:r>
        <w:rPr>
          <w:i/>
          <w:iCs/>
        </w:rPr>
        <w:t xml:space="preserve">Scheflin A., Option E. Jr's. </w:t>
      </w:r>
      <w:r>
        <w:rPr/>
        <w:t xml:space="preserve"> The Mind Manipulators; </w:t>
      </w:r>
      <w:r>
        <w:rPr>
          <w:i/>
          <w:iCs/>
        </w:rPr>
        <w:t xml:space="preserve">Bowart W. </w:t>
      </w:r>
      <w:r>
        <w:rPr/>
        <w:t xml:space="preserve"> Operation Mind Control; </w:t>
      </w:r>
      <w:r>
        <w:rPr>
          <w:i/>
          <w:iCs/>
        </w:rPr>
        <w:t xml:space="preserve">Thomas </w:t>
      </w:r>
      <w:r>
        <w:rPr/>
        <w:t xml:space="preserve"> G. Journey into Madness; </w:t>
      </w:r>
      <w:r>
        <w:rPr>
          <w:i/>
          <w:iCs/>
        </w:rPr>
        <w:t xml:space="preserve">Weinstein H. </w:t>
      </w:r>
      <w:r>
        <w:rPr/>
        <w:t xml:space="preserve"> A Father, a Son and the CIA (написана психиатром, сыном одного из пациентов Кэмерона).</w:t>
      </w:r>
    </w:p>
    <w:p>
      <w:pPr>
        <w:pStyle w:val="FootNote"/>
        <w:rPr/>
      </w:pPr>
      <w:r>
        <w:rPr/>
      </w:r>
    </w:p>
  </w:footnote>
  <w:footnote w:id="55">
    <w:p>
      <w:pPr>
        <w:pStyle w:val="FootNote"/>
        <w:rPr/>
      </w:pPr>
      <w:r>
        <w:rPr>
          <w:rStyle w:val="FootnoteCharacters"/>
        </w:rPr>
        <w:footnoteRef/>
      </w:r>
      <w:r>
        <w:rPr/>
        <w:t xml:space="preserve"> </w:t>
      </w:r>
      <w:r>
        <w:rPr>
          <w:i/>
          <w:iCs/>
        </w:rPr>
        <w:t xml:space="preserve">Cameron D.E. </w:t>
      </w:r>
      <w:r>
        <w:rPr/>
        <w:t xml:space="preserve"> Psychic Driving // </w:t>
      </w:r>
      <w:r>
        <w:rPr>
          <w:i/>
          <w:iCs/>
        </w:rPr>
        <w:t xml:space="preserve">American Journal of Psychiatry </w:t>
      </w:r>
      <w:r>
        <w:rPr/>
        <w:t xml:space="preserve"> 112.1956. № 7. Pp. 502-509.</w:t>
      </w:r>
    </w:p>
    <w:p>
      <w:pPr>
        <w:pStyle w:val="FootNote"/>
        <w:rPr/>
      </w:pPr>
      <w:r>
        <w:rPr/>
      </w:r>
    </w:p>
  </w:footnote>
  <w:footnote w:id="56">
    <w:p>
      <w:pPr>
        <w:pStyle w:val="FootNote"/>
        <w:rPr/>
      </w:pPr>
      <w:r>
        <w:rPr>
          <w:rStyle w:val="FootnoteCharacters"/>
        </w:rPr>
        <w:footnoteRef/>
      </w:r>
      <w:r>
        <w:rPr/>
        <w:t xml:space="preserve"> </w:t>
      </w:r>
      <w:r>
        <w:rPr>
          <w:i/>
          <w:iCs/>
        </w:rPr>
        <w:t xml:space="preserve">Cameron D.E., Pande S.K. </w:t>
      </w:r>
      <w:r>
        <w:rPr/>
        <w:t xml:space="preserve"> Treatment of the Chronic Paranoid Schizophrenic Patient // </w:t>
      </w:r>
      <w:r>
        <w:rPr>
          <w:i/>
          <w:iCs/>
        </w:rPr>
        <w:t xml:space="preserve">Canadian Medical Association Journal </w:t>
      </w:r>
      <w:r>
        <w:rPr/>
        <w:t xml:space="preserve"> 78.1958. January 15. P. 95.</w:t>
      </w:r>
    </w:p>
    <w:p>
      <w:pPr>
        <w:pStyle w:val="FootNote"/>
        <w:rPr/>
      </w:pPr>
      <w:r>
        <w:rPr/>
      </w:r>
    </w:p>
  </w:footnote>
  <w:footnote w:id="57">
    <w:p>
      <w:pPr>
        <w:pStyle w:val="FootNote"/>
        <w:rPr/>
      </w:pPr>
      <w:r>
        <w:rPr>
          <w:rStyle w:val="FootnoteCharacters"/>
        </w:rPr>
        <w:footnoteRef/>
      </w:r>
      <w:r>
        <w:rPr/>
        <w:t xml:space="preserve"> </w:t>
      </w:r>
      <w:r>
        <w:rPr>
          <w:i/>
          <w:iCs/>
        </w:rPr>
        <w:t xml:space="preserve">Aristotle. </w:t>
      </w:r>
      <w:r>
        <w:rPr/>
        <w:t xml:space="preserve"> On the Soul. Book III // </w:t>
      </w:r>
      <w:r>
        <w:rPr>
          <w:i/>
          <w:iCs/>
        </w:rPr>
        <w:t xml:space="preserve">Aristotle. </w:t>
      </w:r>
      <w:r>
        <w:rPr/>
        <w:t xml:space="preserve"> Great Books of the Western World. Vol. 8 / Ed. M.J. Adler, trans. W.D. Ross. Chicago: Encyclopaedia Britannica, 1952. P. 662.</w:t>
      </w:r>
    </w:p>
    <w:p>
      <w:pPr>
        <w:pStyle w:val="FootNote"/>
        <w:rPr/>
      </w:pPr>
      <w:r>
        <w:rPr/>
      </w:r>
    </w:p>
  </w:footnote>
  <w:footnote w:id="58">
    <w:p>
      <w:pPr>
        <w:pStyle w:val="FootNote"/>
        <w:rPr/>
      </w:pPr>
      <w:r>
        <w:rPr>
          <w:rStyle w:val="FootnoteCharacters"/>
        </w:rPr>
        <w:footnoteRef/>
      </w:r>
      <w:r>
        <w:rPr/>
        <w:t xml:space="preserve"> </w:t>
      </w:r>
      <w:r>
        <w:rPr>
          <w:i/>
          <w:iCs/>
        </w:rPr>
        <w:t xml:space="preserve">Rouche В. </w:t>
      </w:r>
      <w:r>
        <w:rPr/>
        <w:t xml:space="preserve"> As Empty as Eve // </w:t>
      </w:r>
      <w:r>
        <w:rPr>
          <w:i/>
          <w:iCs/>
        </w:rPr>
        <w:t xml:space="preserve">The New Yorker. </w:t>
      </w:r>
      <w:r>
        <w:rPr/>
        <w:t xml:space="preserve"> 1974. September 9. Даже сегодня, когда электросудорожная терапия, став гораздо безопаснее и комфортабельнее для пациента, превратилась в почтенный и нередко эффективный метод лечения психозов, ее частым побочным осложнением остается временная потеря памяти. А некоторые пациенты утверждают, что у них нарушена и долговременная память.</w:t>
      </w:r>
    </w:p>
    <w:p>
      <w:pPr>
        <w:pStyle w:val="FootNote"/>
        <w:rPr/>
      </w:pPr>
      <w:r>
        <w:rPr/>
      </w:r>
    </w:p>
  </w:footnote>
  <w:footnote w:id="59">
    <w:p>
      <w:pPr>
        <w:pStyle w:val="FootNote"/>
        <w:rPr/>
      </w:pPr>
      <w:r>
        <w:rPr>
          <w:rStyle w:val="FootnoteCharacters"/>
        </w:rPr>
        <w:footnoteRef/>
      </w:r>
      <w:r>
        <w:rPr/>
        <w:t xml:space="preserve"> </w:t>
      </w:r>
      <w:r>
        <w:rPr>
          <w:i/>
          <w:iCs/>
        </w:rPr>
        <w:t xml:space="preserve">Cameron D.E. </w:t>
      </w:r>
      <w:r>
        <w:rPr/>
        <w:t xml:space="preserve"> Production of Differential Amnesia as a Factor in the Treatment of Schizophrenia // </w:t>
      </w:r>
      <w:r>
        <w:rPr>
          <w:i/>
          <w:iCs/>
        </w:rPr>
        <w:t xml:space="preserve">Comprehensive Psychiatry </w:t>
      </w:r>
      <w:r>
        <w:rPr/>
        <w:t xml:space="preserve"> 1.1960. № 1. Pp. 32-33.</w:t>
      </w:r>
    </w:p>
    <w:p>
      <w:pPr>
        <w:pStyle w:val="FootNote"/>
        <w:rPr/>
      </w:pPr>
      <w:r>
        <w:rPr/>
      </w:r>
    </w:p>
  </w:footnote>
  <w:footnote w:id="60">
    <w:p>
      <w:pPr>
        <w:pStyle w:val="FootNote"/>
        <w:rPr/>
      </w:pPr>
      <w:r>
        <w:rPr>
          <w:rStyle w:val="FootnoteCharacters"/>
        </w:rPr>
        <w:footnoteRef/>
      </w:r>
      <w:r>
        <w:rPr/>
        <w:t xml:space="preserve"> </w:t>
      </w:r>
      <w:r>
        <w:rPr>
          <w:i/>
          <w:iCs/>
        </w:rPr>
        <w:t xml:space="preserve">Cameron </w:t>
      </w:r>
      <w:r>
        <w:rPr/>
        <w:t xml:space="preserve"> D.E., </w:t>
      </w:r>
      <w:r>
        <w:rPr>
          <w:i/>
          <w:iCs/>
        </w:rPr>
        <w:t xml:space="preserve">Lohrenz J.G., Handcock К.А. </w:t>
      </w:r>
      <w:r>
        <w:rPr/>
        <w:t xml:space="preserve"> The Depatterning Treatment of Schizophrenia // </w:t>
      </w:r>
      <w:r>
        <w:rPr>
          <w:i/>
          <w:iCs/>
        </w:rPr>
        <w:t xml:space="preserve">Comprehensive Psychiatry </w:t>
      </w:r>
      <w:r>
        <w:rPr/>
        <w:t xml:space="preserve"> 3.1962. № 2. P. 67.</w:t>
      </w:r>
    </w:p>
    <w:p>
      <w:pPr>
        <w:pStyle w:val="FootNote"/>
        <w:rPr/>
      </w:pPr>
      <w:r>
        <w:rPr/>
      </w:r>
    </w:p>
  </w:footnote>
  <w:footnote w:id="61">
    <w:p>
      <w:pPr>
        <w:pStyle w:val="FootNote"/>
        <w:rPr/>
      </w:pPr>
      <w:r>
        <w:rPr>
          <w:rStyle w:val="FootnoteCharacters"/>
        </w:rPr>
        <w:footnoteRef/>
      </w:r>
      <w:r>
        <w:rPr/>
        <w:t xml:space="preserve"> </w:t>
      </w:r>
      <w:r>
        <w:rPr>
          <w:i/>
          <w:iCs/>
        </w:rPr>
        <w:t xml:space="preserve">Cameron D.E. </w:t>
      </w:r>
      <w:r>
        <w:rPr/>
        <w:t xml:space="preserve"> Psychic Driving, pp. 503-504.</w:t>
      </w:r>
    </w:p>
    <w:p>
      <w:pPr>
        <w:pStyle w:val="FootNote"/>
        <w:rPr/>
      </w:pPr>
      <w:r>
        <w:rPr/>
      </w:r>
    </w:p>
  </w:footnote>
  <w:footnote w:id="62">
    <w:p>
      <w:pPr>
        <w:pStyle w:val="FootNote"/>
        <w:rPr/>
      </w:pPr>
      <w:r>
        <w:rPr>
          <w:rStyle w:val="FootnoteCharacters"/>
        </w:rPr>
        <w:footnoteRef/>
      </w:r>
      <w:r>
        <w:rPr/>
        <w:t xml:space="preserve"> </w:t>
      </w:r>
      <w:r>
        <w:rPr/>
        <w:t>Если бы Кэмерон не занимал такого серьезного положения в профессиональной сфере, его «формирующие психику» записи были бы отвергнуты как шарлатанство. Он позаимствовал эту идею из рекламы так называемого цереброфона — магнитофона с динамиками в подушке, который представляли «революционным методом обучения иностранному языку во время сна».</w:t>
      </w:r>
    </w:p>
    <w:p>
      <w:pPr>
        <w:pStyle w:val="FootNote"/>
        <w:rPr/>
      </w:pPr>
      <w:r>
        <w:rPr/>
      </w:r>
    </w:p>
  </w:footnote>
  <w:footnote w:id="63">
    <w:p>
      <w:pPr>
        <w:pStyle w:val="FootNote"/>
        <w:rPr/>
      </w:pPr>
      <w:r>
        <w:rPr>
          <w:rStyle w:val="FootnoteCharacters"/>
        </w:rPr>
        <w:footnoteRef/>
      </w:r>
      <w:r>
        <w:rPr/>
        <w:t xml:space="preserve"> </w:t>
      </w:r>
      <w:r>
        <w:rPr>
          <w:i/>
          <w:iCs/>
        </w:rPr>
        <w:t xml:space="preserve">Weinstein НМ. </w:t>
      </w:r>
      <w:r>
        <w:rPr/>
        <w:t xml:space="preserve"> Psychiatry and the CIA, p. 120; </w:t>
      </w:r>
      <w:r>
        <w:rPr>
          <w:i/>
          <w:iCs/>
        </w:rPr>
        <w:t xml:space="preserve">Thomas </w:t>
      </w:r>
      <w:r>
        <w:rPr/>
        <w:t xml:space="preserve"> G. Journey into Madness, p. 129.</w:t>
      </w:r>
    </w:p>
    <w:p>
      <w:pPr>
        <w:pStyle w:val="FootNote"/>
        <w:rPr/>
      </w:pPr>
      <w:r>
        <w:rPr/>
      </w:r>
    </w:p>
  </w:footnote>
  <w:footnote w:id="64">
    <w:p>
      <w:pPr>
        <w:pStyle w:val="FootNote"/>
        <w:rPr/>
      </w:pPr>
      <w:r>
        <w:rPr>
          <w:rStyle w:val="FootnoteCharacters"/>
        </w:rPr>
        <w:footnoteRef/>
      </w:r>
      <w:r>
        <w:rPr/>
        <w:t xml:space="preserve"> </w:t>
      </w:r>
      <w:r>
        <w:rPr/>
        <w:t>Memorandum for the Record, Subject: Project ARTICHOKE // Central Intelligence Agency. 1975. January 31, www.gwu.edu/~nsarchiv.</w:t>
      </w:r>
    </w:p>
    <w:p>
      <w:pPr>
        <w:pStyle w:val="FootNote"/>
        <w:rPr/>
      </w:pPr>
      <w:r>
        <w:rPr/>
      </w:r>
    </w:p>
  </w:footnote>
  <w:footnote w:id="65">
    <w:p>
      <w:pPr>
        <w:pStyle w:val="FootNote"/>
        <w:rPr/>
      </w:pPr>
      <w:r>
        <w:rPr>
          <w:rStyle w:val="FootnoteCharacters"/>
        </w:rPr>
        <w:footnoteRef/>
      </w:r>
      <w:r>
        <w:rPr/>
        <w:t xml:space="preserve"> </w:t>
      </w:r>
      <w:r>
        <w:rPr>
          <w:i/>
          <w:iCs/>
        </w:rPr>
        <w:t xml:space="preserve">McCoy </w:t>
      </w:r>
      <w:r>
        <w:rPr/>
        <w:t xml:space="preserve"> A.W. Cruel Science: CIA Torture &amp;amp; Foreign Policy // </w:t>
      </w:r>
      <w:r>
        <w:rPr>
          <w:i/>
          <w:iCs/>
        </w:rPr>
        <w:t xml:space="preserve">New England Journal of Public Policy </w:t>
      </w:r>
      <w:r>
        <w:rPr/>
        <w:t xml:space="preserve"> 19.2005. № 2 .Winter. P. 218.</w:t>
      </w:r>
    </w:p>
    <w:p>
      <w:pPr>
        <w:pStyle w:val="FootNote"/>
        <w:rPr/>
      </w:pPr>
      <w:r>
        <w:rPr/>
      </w:r>
    </w:p>
  </w:footnote>
  <w:footnote w:id="66">
    <w:p>
      <w:pPr>
        <w:pStyle w:val="FootNote"/>
        <w:rPr/>
      </w:pPr>
      <w:r>
        <w:rPr>
          <w:rStyle w:val="FootnoteCharacters"/>
        </w:rPr>
        <w:footnoteRef/>
      </w:r>
      <w:r>
        <w:rPr/>
        <w:t xml:space="preserve"> </w:t>
      </w:r>
      <w:r>
        <w:rPr>
          <w:i/>
          <w:iCs/>
        </w:rPr>
        <w:t xml:space="preserve">McCoy A. W. </w:t>
      </w:r>
      <w:r>
        <w:rPr/>
        <w:t xml:space="preserve"> A Question of Torture: CIA Interrogation, from the Cold War to the War on Terror. New York: Metropolitan Books, 2006. Pp. 22, 30.</w:t>
      </w:r>
    </w:p>
    <w:p>
      <w:pPr>
        <w:pStyle w:val="FootNote"/>
        <w:rPr/>
      </w:pPr>
      <w:r>
        <w:rPr/>
      </w:r>
    </w:p>
  </w:footnote>
  <w:footnote w:id="67">
    <w:p>
      <w:pPr>
        <w:pStyle w:val="FootNote"/>
        <w:rPr/>
      </w:pPr>
      <w:r>
        <w:rPr>
          <w:rStyle w:val="FootnoteCharacters"/>
        </w:rPr>
        <w:footnoteRef/>
      </w:r>
      <w:r>
        <w:rPr/>
        <w:t xml:space="preserve"> </w:t>
      </w:r>
      <w:r>
        <w:rPr/>
        <w:t>Некоторым людям на этой стадии исследований не по своей воле пришлось принимать ЛСД. В их числе оказались военнопленные из Северной Кореи, группа пациентов, получавших медикаменты в лечебном центре в Лексингтоне (штат Кентукки), 7000 американских солдат на базе химического вооружения Иджвуд в Мэриленде и обитатели тюрьмы Вейкавиль в Калифорнии. Там же, pp. 27,29.</w:t>
      </w:r>
    </w:p>
    <w:p>
      <w:pPr>
        <w:pStyle w:val="FootNote"/>
        <w:rPr/>
      </w:pPr>
      <w:r>
        <w:rPr/>
      </w:r>
    </w:p>
  </w:footnote>
  <w:footnote w:id="68">
    <w:p>
      <w:pPr>
        <w:pStyle w:val="FootNote"/>
        <w:rPr/>
      </w:pPr>
      <w:r>
        <w:rPr>
          <w:rStyle w:val="FootnoteCharacters"/>
        </w:rPr>
        <w:footnoteRef/>
      </w:r>
      <w:r>
        <w:rPr/>
        <w:t xml:space="preserve"> </w:t>
      </w:r>
      <w:r>
        <w:rPr/>
        <w:t xml:space="preserve">«Найденные в архивах анонимные заметки, написанные от руки, позволяют идентифицировать доктора Кэрила Хэскинса и коммандера Р. Дж. Уильямса как представителей ЦРУ на этой встрече». </w:t>
      </w:r>
      <w:r>
        <w:rPr>
          <w:i/>
          <w:iCs/>
        </w:rPr>
        <w:t xml:space="preserve">Vienneau D. </w:t>
      </w:r>
      <w:r>
        <w:rPr/>
        <w:t xml:space="preserve"> Ottawa Paid for '50s Brainwashing Experiments, Files Show // </w:t>
      </w:r>
      <w:r>
        <w:rPr>
          <w:i/>
          <w:iCs/>
        </w:rPr>
        <w:t xml:space="preserve">Toronto Star. </w:t>
      </w:r>
      <w:r>
        <w:rPr/>
        <w:t xml:space="preserve"> 1986. April 14; Minutes of June 1, 1951, Canada/US/UK Meeting Re: Communist «Brainwashing» Techniques during the Korean War // Meeting at Ritz-Carlton Hotel, Montreal. 1951. June 1. P. 5.</w:t>
      </w:r>
    </w:p>
    <w:p>
      <w:pPr>
        <w:pStyle w:val="FootNote"/>
        <w:rPr/>
      </w:pPr>
      <w:r>
        <w:rPr/>
      </w:r>
    </w:p>
  </w:footnote>
  <w:footnote w:id="69">
    <w:p>
      <w:pPr>
        <w:pStyle w:val="FootNote"/>
        <w:rPr/>
      </w:pPr>
      <w:r>
        <w:rPr>
          <w:rStyle w:val="FootnoteCharacters"/>
        </w:rPr>
        <w:footnoteRef/>
      </w:r>
      <w:r>
        <w:rPr/>
        <w:t xml:space="preserve"> </w:t>
      </w:r>
      <w:r>
        <w:rPr>
          <w:i/>
          <w:iCs/>
        </w:rPr>
        <w:t xml:space="preserve">Hebb D.O., Heron W., Bexton W.H. </w:t>
      </w:r>
      <w:r>
        <w:rPr/>
        <w:t xml:space="preserve"> Annual Report // Contract DRB X38. Experimental Studies of Attitude. 1953.</w:t>
      </w:r>
    </w:p>
    <w:p>
      <w:pPr>
        <w:pStyle w:val="FootNote"/>
        <w:rPr/>
      </w:pPr>
      <w:r>
        <w:rPr/>
      </w:r>
    </w:p>
  </w:footnote>
  <w:footnote w:id="70">
    <w:p>
      <w:pPr>
        <w:pStyle w:val="FootNote"/>
        <w:rPr/>
      </w:pPr>
      <w:r>
        <w:rPr>
          <w:rStyle w:val="FootnoteCharacters"/>
        </w:rPr>
        <w:footnoteRef/>
      </w:r>
      <w:r>
        <w:rPr/>
        <w:t xml:space="preserve"> </w:t>
      </w:r>
      <w:r>
        <w:rPr/>
        <w:t>Defense Research Board Report to Treasury Board. 1954. August 3, p. 2 declassified.</w:t>
      </w:r>
    </w:p>
    <w:p>
      <w:pPr>
        <w:pStyle w:val="FootNote"/>
        <w:rPr/>
      </w:pPr>
      <w:r>
        <w:rPr/>
      </w:r>
    </w:p>
  </w:footnote>
  <w:footnote w:id="71">
    <w:p>
      <w:pPr>
        <w:pStyle w:val="FootNote"/>
        <w:rPr/>
      </w:pPr>
      <w:r>
        <w:rPr>
          <w:rStyle w:val="FootnoteCharacters"/>
        </w:rPr>
        <w:footnoteRef/>
      </w:r>
      <w:r>
        <w:rPr/>
        <w:t xml:space="preserve"> </w:t>
      </w:r>
      <w:r>
        <w:rPr/>
        <w:t>Distribution of Proceedings of Fourth Symposium. Military Medicine. 1952, declassified.</w:t>
      </w:r>
    </w:p>
    <w:p>
      <w:pPr>
        <w:pStyle w:val="FootNote"/>
        <w:rPr/>
      </w:pPr>
      <w:r>
        <w:rPr/>
      </w:r>
    </w:p>
  </w:footnote>
  <w:footnote w:id="72">
    <w:p>
      <w:pPr>
        <w:pStyle w:val="FootNote"/>
        <w:rPr/>
      </w:pPr>
      <w:r>
        <w:rPr>
          <w:rStyle w:val="FootnoteCharacters"/>
        </w:rPr>
        <w:footnoteRef/>
      </w:r>
      <w:r>
        <w:rPr/>
        <w:t xml:space="preserve"> </w:t>
      </w:r>
      <w:r>
        <w:rPr>
          <w:i/>
          <w:iCs/>
        </w:rPr>
        <w:t xml:space="preserve">Kashmeri Z. </w:t>
      </w:r>
      <w:r>
        <w:rPr/>
        <w:t xml:space="preserve"> Data Show CIA Monitored Deprivation Experiments // </w:t>
      </w:r>
      <w:r>
        <w:rPr>
          <w:i/>
          <w:iCs/>
        </w:rPr>
        <w:t xml:space="preserve">Globe and Mail. </w:t>
      </w:r>
      <w:r>
        <w:rPr/>
        <w:t xml:space="preserve"> Toronto. 1984. February 18.</w:t>
      </w:r>
    </w:p>
    <w:p>
      <w:pPr>
        <w:pStyle w:val="FootNote"/>
        <w:rPr/>
      </w:pPr>
      <w:r>
        <w:rPr/>
      </w:r>
    </w:p>
  </w:footnote>
  <w:footnote w:id="73">
    <w:p>
      <w:pPr>
        <w:pStyle w:val="FootNote"/>
        <w:rPr/>
      </w:pPr>
      <w:r>
        <w:rPr>
          <w:rStyle w:val="FootnoteCharacters"/>
        </w:rPr>
        <w:footnoteRef/>
      </w:r>
      <w:r>
        <w:rPr/>
        <w:t xml:space="preserve"> </w:t>
      </w:r>
      <w:r>
        <w:rPr>
          <w:i/>
          <w:iCs/>
        </w:rPr>
        <w:t xml:space="preserve">Kaohmeri. Z. </w:t>
      </w:r>
      <w:r>
        <w:rPr/>
        <w:t xml:space="preserve"> Data Shon CIA Monitored Deprivation Experiments.</w:t>
      </w:r>
    </w:p>
    <w:p>
      <w:pPr>
        <w:pStyle w:val="FootNote"/>
        <w:rPr/>
      </w:pPr>
      <w:r>
        <w:rPr/>
      </w:r>
    </w:p>
  </w:footnote>
  <w:footnote w:id="74">
    <w:p>
      <w:pPr>
        <w:pStyle w:val="FootNote"/>
        <w:rPr/>
      </w:pPr>
      <w:r>
        <w:rPr>
          <w:rStyle w:val="FootnoteCharacters"/>
        </w:rPr>
        <w:footnoteRef/>
      </w:r>
      <w:r>
        <w:rPr/>
        <w:t xml:space="preserve"> </w:t>
      </w:r>
      <w:r>
        <w:rPr>
          <w:i/>
          <w:iCs/>
        </w:rPr>
        <w:t xml:space="preserve">Hebb D.O., Heron W„ Bexton W.H. </w:t>
      </w:r>
      <w:r>
        <w:rPr/>
        <w:t xml:space="preserve"> Annual Report // Contract DRB X38, pp. 1-2.</w:t>
      </w:r>
    </w:p>
    <w:p>
      <w:pPr>
        <w:pStyle w:val="FootNote"/>
        <w:rPr/>
      </w:pPr>
      <w:r>
        <w:rPr/>
      </w:r>
    </w:p>
  </w:footnote>
  <w:footnote w:id="75">
    <w:p>
      <w:pPr>
        <w:pStyle w:val="FootNote"/>
        <w:rPr/>
      </w:pPr>
      <w:r>
        <w:rPr>
          <w:rStyle w:val="FootnoteCharacters"/>
        </w:rPr>
        <w:footnoteRef/>
      </w:r>
      <w:r>
        <w:rPr/>
        <w:t xml:space="preserve"> </w:t>
      </w:r>
      <w:r>
        <w:rPr>
          <w:i/>
          <w:iCs/>
        </w:rPr>
        <w:t xml:space="preserve">O'Neill J. </w:t>
      </w:r>
      <w:r>
        <w:rPr/>
        <w:t xml:space="preserve"> Brain Washing Tests Assailed by Experts // </w:t>
      </w:r>
      <w:r>
        <w:rPr>
          <w:i/>
          <w:iCs/>
        </w:rPr>
        <w:t xml:space="preserve">Globe and Mail. </w:t>
      </w:r>
      <w:r>
        <w:rPr/>
        <w:t xml:space="preserve"> Toronto. 1986. November 27.</w:t>
      </w:r>
    </w:p>
    <w:p>
      <w:pPr>
        <w:pStyle w:val="FootNote"/>
        <w:rPr/>
      </w:pPr>
      <w:r>
        <w:rPr/>
      </w:r>
    </w:p>
  </w:footnote>
  <w:footnote w:id="76">
    <w:p>
      <w:pPr>
        <w:pStyle w:val="FootNote"/>
        <w:rPr/>
      </w:pPr>
      <w:r>
        <w:rPr>
          <w:rStyle w:val="FootnoteCharacters"/>
        </w:rPr>
        <w:footnoteRef/>
      </w:r>
      <w:r>
        <w:rPr/>
        <w:t xml:space="preserve"> </w:t>
      </w:r>
      <w:r>
        <w:rPr>
          <w:i/>
          <w:iCs/>
        </w:rPr>
        <w:t xml:space="preserve">Thomas G. </w:t>
      </w:r>
      <w:r>
        <w:rPr/>
        <w:t xml:space="preserve"> Journey into Madness, p. 103; </w:t>
      </w:r>
      <w:r>
        <w:rPr>
          <w:i/>
          <w:iCs/>
        </w:rPr>
        <w:t xml:space="preserve">Marks J.D. </w:t>
      </w:r>
      <w:r>
        <w:rPr/>
        <w:t xml:space="preserve"> The Search for the Manchurian Candidate: The CIA and Mind Control. New York: Times Books, 1979. P. 133.</w:t>
      </w:r>
    </w:p>
    <w:p>
      <w:pPr>
        <w:pStyle w:val="FootNote"/>
        <w:rPr/>
      </w:pPr>
      <w:r>
        <w:rPr/>
      </w:r>
    </w:p>
  </w:footnote>
  <w:footnote w:id="77">
    <w:p>
      <w:pPr>
        <w:pStyle w:val="FootNote"/>
        <w:rPr/>
      </w:pPr>
      <w:r>
        <w:rPr>
          <w:rStyle w:val="FootnoteCharacters"/>
        </w:rPr>
        <w:footnoteRef/>
      </w:r>
      <w:r>
        <w:rPr/>
        <w:t xml:space="preserve"> </w:t>
      </w:r>
      <w:r>
        <w:rPr>
          <w:i/>
          <w:iCs/>
        </w:rPr>
        <w:t xml:space="preserve">Russell R.J., Page L.G.M., Jillett R.L. </w:t>
      </w:r>
      <w:r>
        <w:rPr/>
        <w:t xml:space="preserve"> Intensified Electroconvulsant Therapy // </w:t>
      </w:r>
      <w:r>
        <w:rPr>
          <w:i/>
          <w:iCs/>
        </w:rPr>
        <w:t xml:space="preserve">Lancet </w:t>
      </w:r>
      <w:r>
        <w:rPr/>
        <w:t xml:space="preserve"> 1953. December 5. P. 1178.</w:t>
      </w:r>
    </w:p>
    <w:p>
      <w:pPr>
        <w:pStyle w:val="FootNote"/>
        <w:rPr/>
      </w:pPr>
      <w:r>
        <w:rPr/>
      </w:r>
    </w:p>
  </w:footnote>
  <w:footnote w:id="78">
    <w:p>
      <w:pPr>
        <w:pStyle w:val="FootNote"/>
        <w:rPr/>
      </w:pPr>
      <w:r>
        <w:rPr>
          <w:rStyle w:val="FootnoteCharacters"/>
        </w:rPr>
        <w:footnoteRef/>
      </w:r>
      <w:r>
        <w:rPr/>
        <w:t xml:space="preserve"> </w:t>
      </w:r>
      <w:r>
        <w:rPr>
          <w:i/>
          <w:iCs/>
        </w:rPr>
        <w:t xml:space="preserve">Cameron D.E., Lohrenz J.G., Handcock K.A. </w:t>
      </w:r>
      <w:r>
        <w:rPr/>
        <w:t xml:space="preserve"> The Depatterning Treatment of Schizophrenia, p. 68.</w:t>
      </w:r>
    </w:p>
    <w:p>
      <w:pPr>
        <w:pStyle w:val="FootNote"/>
        <w:rPr/>
      </w:pPr>
      <w:r>
        <w:rPr/>
      </w:r>
    </w:p>
  </w:footnote>
  <w:footnote w:id="79">
    <w:p>
      <w:pPr>
        <w:pStyle w:val="FootNote"/>
        <w:rPr/>
      </w:pPr>
      <w:r>
        <w:rPr>
          <w:rStyle w:val="FootnoteCharacters"/>
        </w:rPr>
        <w:footnoteRef/>
      </w:r>
      <w:r>
        <w:rPr/>
        <w:t xml:space="preserve"> </w:t>
      </w:r>
      <w:r>
        <w:rPr>
          <w:i/>
          <w:iCs/>
        </w:rPr>
        <w:t xml:space="preserve">Cameron D.E. </w:t>
      </w:r>
      <w:r>
        <w:rPr/>
        <w:t xml:space="preserve"> Psychic Driving, p. 504.</w:t>
      </w:r>
    </w:p>
    <w:p>
      <w:pPr>
        <w:pStyle w:val="FootNote"/>
        <w:rPr/>
      </w:pPr>
      <w:r>
        <w:rPr/>
      </w:r>
    </w:p>
  </w:footnote>
  <w:footnote w:id="80">
    <w:p>
      <w:pPr>
        <w:pStyle w:val="FootNote"/>
        <w:rPr/>
      </w:pPr>
      <w:r>
        <w:rPr>
          <w:rStyle w:val="FootnoteCharacters"/>
        </w:rPr>
        <w:footnoteRef/>
      </w:r>
      <w:r>
        <w:rPr/>
        <w:t xml:space="preserve"> </w:t>
      </w:r>
      <w:r>
        <w:rPr>
          <w:i/>
          <w:iCs/>
        </w:rPr>
        <w:t xml:space="preserve">Thomas G. </w:t>
      </w:r>
      <w:r>
        <w:rPr/>
        <w:t xml:space="preserve"> Journey into Madness, p. 180.</w:t>
      </w:r>
    </w:p>
    <w:p>
      <w:pPr>
        <w:pStyle w:val="FootNote"/>
        <w:rPr/>
      </w:pPr>
      <w:r>
        <w:rPr/>
      </w:r>
    </w:p>
  </w:footnote>
  <w:footnote w:id="81">
    <w:p>
      <w:pPr>
        <w:pStyle w:val="FootNote"/>
        <w:rPr/>
      </w:pPr>
      <w:r>
        <w:rPr>
          <w:rStyle w:val="FootnoteCharacters"/>
        </w:rPr>
        <w:footnoteRef/>
      </w:r>
      <w:r>
        <w:rPr/>
        <w:t xml:space="preserve"> </w:t>
      </w:r>
      <w:r>
        <w:rPr>
          <w:i/>
          <w:iCs/>
        </w:rPr>
        <w:t xml:space="preserve">Cameron D.E. et al. </w:t>
      </w:r>
      <w:r>
        <w:rPr/>
        <w:t xml:space="preserve"> Sensory Deprivation: Effects upon the Functioning Human in Space Systems // Symposium on Psychophysiological Aspects of Space Flight / Ed. B.E. Flaherty. New York: Columbia University Press, 1961. P. 231; </w:t>
      </w:r>
      <w:r>
        <w:rPr>
          <w:i/>
          <w:iCs/>
        </w:rPr>
        <w:t xml:space="preserve">Cameron D.E. </w:t>
      </w:r>
      <w:r>
        <w:rPr/>
        <w:t xml:space="preserve"> Psychic Driving, p. 504.</w:t>
      </w:r>
    </w:p>
    <w:p>
      <w:pPr>
        <w:pStyle w:val="FootNote"/>
        <w:rPr/>
      </w:pPr>
      <w:r>
        <w:rPr/>
      </w:r>
    </w:p>
  </w:footnote>
  <w:footnote w:id="82">
    <w:p>
      <w:pPr>
        <w:pStyle w:val="FootNote"/>
        <w:rPr/>
      </w:pPr>
      <w:r>
        <w:rPr>
          <w:rStyle w:val="FootnoteCharacters"/>
        </w:rPr>
        <w:footnoteRef/>
      </w:r>
      <w:r>
        <w:rPr/>
        <w:t xml:space="preserve"> </w:t>
      </w:r>
      <w:r>
        <w:rPr>
          <w:i/>
          <w:iCs/>
        </w:rPr>
        <w:t xml:space="preserve">Marks J.D. </w:t>
      </w:r>
      <w:r>
        <w:rPr/>
        <w:t xml:space="preserve"> The Search for the Manchurian Candidate, p. 138.</w:t>
      </w:r>
    </w:p>
    <w:p>
      <w:pPr>
        <w:pStyle w:val="FootNote"/>
        <w:rPr/>
      </w:pPr>
      <w:r>
        <w:rPr/>
      </w:r>
    </w:p>
  </w:footnote>
  <w:footnote w:id="83">
    <w:p>
      <w:pPr>
        <w:pStyle w:val="FootNote"/>
        <w:rPr/>
      </w:pPr>
      <w:r>
        <w:rPr>
          <w:rStyle w:val="FootnoteCharacters"/>
        </w:rPr>
        <w:footnoteRef/>
      </w:r>
      <w:r>
        <w:rPr/>
        <w:t xml:space="preserve"> </w:t>
      </w:r>
      <w:r>
        <w:rPr>
          <w:i/>
          <w:iCs/>
        </w:rPr>
        <w:t xml:space="preserve">Cameron D.E., Pande S.K. </w:t>
      </w:r>
      <w:r>
        <w:rPr/>
        <w:t xml:space="preserve"> Treatment of the Chronic Paranoid Schizophrenic Patient, p. 92.</w:t>
      </w:r>
    </w:p>
    <w:p>
      <w:pPr>
        <w:pStyle w:val="FootNote"/>
        <w:rPr/>
      </w:pPr>
      <w:r>
        <w:rPr/>
      </w:r>
    </w:p>
  </w:footnote>
  <w:footnote w:id="84">
    <w:p>
      <w:pPr>
        <w:pStyle w:val="FootNote"/>
        <w:rPr/>
      </w:pPr>
      <w:r>
        <w:rPr>
          <w:rStyle w:val="FootnoteCharacters"/>
        </w:rPr>
        <w:footnoteRef/>
      </w:r>
      <w:r>
        <w:rPr/>
        <w:t xml:space="preserve"> </w:t>
      </w:r>
      <w:r>
        <w:rPr>
          <w:i/>
          <w:iCs/>
        </w:rPr>
        <w:t xml:space="preserve">Cameron D.E. </w:t>
      </w:r>
      <w:r>
        <w:rPr/>
        <w:t xml:space="preserve"> Production of Differential Amnesia as a Factor in the Treatment of Schizophrenia, p. 27.</w:t>
      </w:r>
    </w:p>
    <w:p>
      <w:pPr>
        <w:pStyle w:val="FootNote"/>
        <w:rPr/>
      </w:pPr>
      <w:r>
        <w:rPr/>
      </w:r>
    </w:p>
  </w:footnote>
  <w:footnote w:id="85">
    <w:p>
      <w:pPr>
        <w:pStyle w:val="FootNote"/>
        <w:rPr/>
      </w:pPr>
      <w:r>
        <w:rPr>
          <w:rStyle w:val="FootnoteCharacters"/>
        </w:rPr>
        <w:footnoteRef/>
      </w:r>
      <w:r>
        <w:rPr/>
        <w:t xml:space="preserve"> </w:t>
      </w:r>
      <w:r>
        <w:rPr>
          <w:i/>
          <w:iCs/>
        </w:rPr>
        <w:t xml:space="preserve">Thomas G. </w:t>
      </w:r>
      <w:r>
        <w:rPr/>
        <w:t xml:space="preserve"> Journey into Madness, p. 234.</w:t>
      </w:r>
    </w:p>
    <w:p>
      <w:pPr>
        <w:pStyle w:val="FootNote"/>
        <w:rPr/>
      </w:pPr>
      <w:r>
        <w:rPr/>
      </w:r>
    </w:p>
  </w:footnote>
  <w:footnote w:id="86">
    <w:p>
      <w:pPr>
        <w:pStyle w:val="FootNote"/>
        <w:rPr/>
      </w:pPr>
      <w:r>
        <w:rPr>
          <w:rStyle w:val="FootnoteCharacters"/>
        </w:rPr>
        <w:footnoteRef/>
      </w:r>
      <w:r>
        <w:rPr/>
        <w:t xml:space="preserve"> </w:t>
      </w:r>
      <w:r>
        <w:rPr>
          <w:i/>
          <w:iCs/>
        </w:rPr>
        <w:t xml:space="preserve">Cameron D.E. et al. </w:t>
      </w:r>
      <w:r>
        <w:rPr/>
        <w:t xml:space="preserve"> Sensory Deprivation, pp. 226,232.</w:t>
      </w:r>
    </w:p>
    <w:p>
      <w:pPr>
        <w:pStyle w:val="FootNote"/>
        <w:rPr/>
      </w:pPr>
      <w:r>
        <w:rPr/>
      </w:r>
    </w:p>
  </w:footnote>
  <w:footnote w:id="87">
    <w:p>
      <w:pPr>
        <w:pStyle w:val="FootNote"/>
        <w:rPr/>
      </w:pPr>
      <w:r>
        <w:rPr>
          <w:rStyle w:val="FootnoteCharacters"/>
        </w:rPr>
        <w:footnoteRef/>
      </w:r>
      <w:r>
        <w:rPr/>
        <w:t xml:space="preserve"> </w:t>
      </w:r>
      <w:r>
        <w:rPr>
          <w:i/>
          <w:iCs/>
        </w:rPr>
        <w:t xml:space="preserve">WeschlerL. </w:t>
      </w:r>
      <w:r>
        <w:rPr/>
        <w:t xml:space="preserve"> A Miracle, a Universe: Settling Accounts with Torturers. New York: Pantheon Books, 1990. P. 125.</w:t>
      </w:r>
    </w:p>
    <w:p>
      <w:pPr>
        <w:pStyle w:val="FootNote"/>
        <w:rPr/>
      </w:pPr>
      <w:r>
        <w:rPr/>
      </w:r>
    </w:p>
  </w:footnote>
  <w:footnote w:id="88">
    <w:p>
      <w:pPr>
        <w:pStyle w:val="FootNote"/>
        <w:rPr/>
      </w:pPr>
      <w:r>
        <w:rPr>
          <w:rStyle w:val="FootnoteCharacters"/>
        </w:rPr>
        <w:footnoteRef/>
      </w:r>
      <w:r>
        <w:rPr/>
        <w:t xml:space="preserve"> </w:t>
      </w:r>
      <w:r>
        <w:rPr/>
        <w:t xml:space="preserve">Это интервью было опубликовано в канадском журнале </w:t>
      </w:r>
      <w:r>
        <w:rPr>
          <w:i/>
          <w:iCs/>
        </w:rPr>
        <w:t xml:space="preserve">Weekend; </w:t>
      </w:r>
      <w:r>
        <w:rPr/>
        <w:t xml:space="preserve"> цит. по: </w:t>
      </w:r>
      <w:r>
        <w:rPr>
          <w:i/>
          <w:iCs/>
        </w:rPr>
        <w:t xml:space="preserve">Thomas G. </w:t>
      </w:r>
      <w:r>
        <w:rPr/>
        <w:t xml:space="preserve"> Journey into Madness, p. 169.</w:t>
      </w:r>
    </w:p>
    <w:p>
      <w:pPr>
        <w:pStyle w:val="FootNote"/>
        <w:rPr/>
      </w:pPr>
      <w:r>
        <w:rPr/>
      </w:r>
    </w:p>
  </w:footnote>
  <w:footnote w:id="89">
    <w:p>
      <w:pPr>
        <w:pStyle w:val="FootNote"/>
        <w:rPr/>
      </w:pPr>
      <w:r>
        <w:rPr>
          <w:rStyle w:val="FootnoteCharacters"/>
        </w:rPr>
        <w:footnoteRef/>
      </w:r>
      <w:r>
        <w:rPr/>
        <w:t xml:space="preserve"> </w:t>
      </w:r>
      <w:r>
        <w:rPr>
          <w:i/>
          <w:iCs/>
        </w:rPr>
        <w:t xml:space="preserve">Cameron D.E. </w:t>
      </w:r>
      <w:r>
        <w:rPr/>
        <w:t xml:space="preserve"> Psychic Driving, p. 508.</w:t>
      </w:r>
    </w:p>
    <w:p>
      <w:pPr>
        <w:pStyle w:val="FootNote"/>
        <w:rPr/>
      </w:pPr>
      <w:r>
        <w:rPr/>
      </w:r>
    </w:p>
  </w:footnote>
  <w:footnote w:id="90">
    <w:p>
      <w:pPr>
        <w:pStyle w:val="FootNote"/>
        <w:rPr/>
      </w:pPr>
      <w:r>
        <w:rPr>
          <w:rStyle w:val="FootnoteCharacters"/>
        </w:rPr>
        <w:footnoteRef/>
      </w:r>
      <w:r>
        <w:rPr/>
        <w:t xml:space="preserve"> </w:t>
      </w:r>
      <w:r>
        <w:rPr/>
        <w:t xml:space="preserve">Выдвинув этот тезис, Кэмерон процитировал в его поддержку другого исследователя, Нормана Розенцвейга. </w:t>
      </w:r>
      <w:r>
        <w:rPr>
          <w:i/>
          <w:iCs/>
        </w:rPr>
        <w:t xml:space="preserve">Cameron D.E. et al. </w:t>
      </w:r>
      <w:r>
        <w:rPr/>
        <w:t xml:space="preserve"> Sensory Deprivation, p. 229.</w:t>
      </w:r>
    </w:p>
    <w:p>
      <w:pPr>
        <w:pStyle w:val="FootNote"/>
        <w:rPr/>
      </w:pPr>
      <w:r>
        <w:rPr/>
      </w:r>
    </w:p>
  </w:footnote>
  <w:footnote w:id="91">
    <w:p>
      <w:pPr>
        <w:pStyle w:val="FootNote"/>
        <w:rPr/>
      </w:pPr>
      <w:r>
        <w:rPr>
          <w:rStyle w:val="FootnoteCharacters"/>
        </w:rPr>
        <w:footnoteRef/>
      </w:r>
      <w:r>
        <w:rPr/>
        <w:t xml:space="preserve"> </w:t>
      </w:r>
      <w:r>
        <w:rPr>
          <w:i/>
          <w:iCs/>
        </w:rPr>
        <w:t xml:space="preserve">Weinstein </w:t>
      </w:r>
      <w:r>
        <w:rPr/>
        <w:t xml:space="preserve"> Н.М. Psychiatry and the CIA, p. 222.</w:t>
      </w:r>
    </w:p>
    <w:p>
      <w:pPr>
        <w:pStyle w:val="FootNote"/>
        <w:rPr/>
      </w:pPr>
      <w:r>
        <w:rPr/>
      </w:r>
    </w:p>
  </w:footnote>
  <w:footnote w:id="92">
    <w:p>
      <w:pPr>
        <w:pStyle w:val="FootNote"/>
        <w:rPr/>
      </w:pPr>
      <w:r>
        <w:rPr>
          <w:rStyle w:val="FootnoteCharacters"/>
        </w:rPr>
        <w:footnoteRef/>
      </w:r>
      <w:r>
        <w:rPr/>
        <w:t xml:space="preserve"> </w:t>
      </w:r>
      <w:r>
        <w:rPr/>
        <w:t xml:space="preserve">Project MKUltra. The CIA's Program of Research in Behavioral Modification // Joint Hearings Before the Select Committee on Intelligence and the Subcommittee on Health and Scientific Research of the Committee on Human Resources. United States Senate, 95th Congr., 1st Sess. 1977. August 3. Цит. no: </w:t>
      </w:r>
      <w:r>
        <w:rPr>
          <w:i/>
          <w:iCs/>
        </w:rPr>
        <w:t xml:space="preserve">Weinstein H.M. </w:t>
      </w:r>
      <w:r>
        <w:rPr/>
        <w:t xml:space="preserve"> Psychiatry and the CIA, p. 178.</w:t>
      </w:r>
    </w:p>
    <w:p>
      <w:pPr>
        <w:pStyle w:val="FootNote"/>
        <w:rPr/>
      </w:pPr>
      <w:r>
        <w:rPr/>
      </w:r>
    </w:p>
  </w:footnote>
  <w:footnote w:id="93">
    <w:p>
      <w:pPr>
        <w:pStyle w:val="FootNote"/>
        <w:rPr/>
      </w:pPr>
      <w:r>
        <w:rPr>
          <w:rStyle w:val="FootnoteCharacters"/>
        </w:rPr>
        <w:footnoteRef/>
      </w:r>
      <w:r>
        <w:rPr/>
        <w:t xml:space="preserve"> </w:t>
      </w:r>
      <w:r>
        <w:rPr/>
        <w:t>Там же, p. 143.</w:t>
      </w:r>
    </w:p>
    <w:p>
      <w:pPr>
        <w:pStyle w:val="FootNote"/>
        <w:rPr/>
      </w:pPr>
      <w:r>
        <w:rPr/>
      </w:r>
    </w:p>
  </w:footnote>
  <w:footnote w:id="94">
    <w:p>
      <w:pPr>
        <w:pStyle w:val="FootNote"/>
        <w:rPr/>
      </w:pPr>
      <w:r>
        <w:rPr>
          <w:rStyle w:val="FootnoteCharacters"/>
        </w:rPr>
        <w:footnoteRef/>
      </w:r>
      <w:r>
        <w:rPr/>
        <w:t xml:space="preserve"> </w:t>
      </w:r>
      <w:r>
        <w:rPr>
          <w:i/>
          <w:iCs/>
        </w:rPr>
        <w:t xml:space="preserve">LeMoyne </w:t>
      </w:r>
      <w:r>
        <w:rPr/>
        <w:t xml:space="preserve"> /. Testifying to Torture // </w:t>
      </w:r>
      <w:r>
        <w:rPr>
          <w:i/>
          <w:iCs/>
        </w:rPr>
        <w:t xml:space="preserve">New York Times. </w:t>
      </w:r>
      <w:r>
        <w:rPr/>
        <w:t xml:space="preserve"> 1988. June 5.</w:t>
      </w:r>
    </w:p>
    <w:p>
      <w:pPr>
        <w:pStyle w:val="FootNote"/>
        <w:rPr/>
      </w:pPr>
      <w:r>
        <w:rPr/>
      </w:r>
    </w:p>
  </w:footnote>
  <w:footnote w:id="95">
    <w:p>
      <w:pPr>
        <w:pStyle w:val="FootNote"/>
        <w:rPr/>
      </w:pPr>
      <w:r>
        <w:rPr>
          <w:rStyle w:val="FootnoteCharacters"/>
        </w:rPr>
        <w:footnoteRef/>
      </w:r>
      <w:r>
        <w:rPr/>
        <w:t xml:space="preserve"> </w:t>
      </w:r>
      <w:r>
        <w:rPr>
          <w:i/>
          <w:iCs/>
        </w:rPr>
        <w:t xml:space="preserve">Harbury J. </w:t>
      </w:r>
      <w:r>
        <w:rPr/>
        <w:t xml:space="preserve"> Truth, Torture and the American Way: The History and Consequences of U.S. Involvement in Torture. Boston: Beacon Press, 2005. P. 87.</w:t>
      </w:r>
    </w:p>
    <w:p>
      <w:pPr>
        <w:pStyle w:val="FootNote"/>
        <w:rPr/>
      </w:pPr>
      <w:r>
        <w:rPr/>
      </w:r>
    </w:p>
  </w:footnote>
  <w:footnote w:id="96">
    <w:p>
      <w:pPr>
        <w:pStyle w:val="FootNote"/>
        <w:rPr/>
      </w:pPr>
      <w:r>
        <w:rPr>
          <w:rStyle w:val="FootnoteCharacters"/>
        </w:rPr>
        <w:footnoteRef/>
      </w:r>
      <w:r>
        <w:rPr/>
        <w:t xml:space="preserve"> </w:t>
      </w:r>
      <w:r>
        <w:rPr/>
        <w:t xml:space="preserve">Transcript of Proceedings before the Select Committee on Intelligence: Honduran Interrogation Manual Hearing // Senate Select Committee on Intelligence. 1988. June 16. Box 1 CIA Training Manuals. Folder: Interrogation Manual Hearings. National Security Archives. Цит. no: </w:t>
      </w:r>
      <w:r>
        <w:rPr>
          <w:i/>
          <w:iCs/>
        </w:rPr>
        <w:t xml:space="preserve">McCoy A.W. </w:t>
      </w:r>
      <w:r>
        <w:rPr/>
        <w:t xml:space="preserve"> A Question of Torture, p. 96.</w:t>
      </w:r>
    </w:p>
    <w:p>
      <w:pPr>
        <w:pStyle w:val="FootNote"/>
        <w:rPr/>
      </w:pPr>
      <w:r>
        <w:rPr/>
      </w:r>
    </w:p>
  </w:footnote>
  <w:footnote w:id="97">
    <w:p>
      <w:pPr>
        <w:pStyle w:val="FootNote"/>
        <w:rPr/>
      </w:pPr>
      <w:r>
        <w:rPr>
          <w:rStyle w:val="FootnoteCharacters"/>
        </w:rPr>
        <w:footnoteRef/>
      </w:r>
      <w:r>
        <w:rPr/>
        <w:t xml:space="preserve"> </w:t>
      </w:r>
      <w:r>
        <w:rPr/>
        <w:t xml:space="preserve">Werner </w:t>
      </w:r>
      <w:r>
        <w:rPr>
          <w:i/>
          <w:iCs/>
        </w:rPr>
        <w:t xml:space="preserve">Т. </w:t>
      </w:r>
      <w:r>
        <w:rPr/>
        <w:t xml:space="preserve"> Interrogation, C.I.A.-Style // </w:t>
      </w:r>
      <w:r>
        <w:rPr>
          <w:i/>
          <w:iCs/>
        </w:rPr>
        <w:t xml:space="preserve">New York Times. </w:t>
      </w:r>
      <w:r>
        <w:rPr/>
        <w:t xml:space="preserve"> 1997. February 9; </w:t>
      </w:r>
      <w:r>
        <w:rPr>
          <w:i/>
          <w:iCs/>
        </w:rPr>
        <w:t xml:space="preserve">Kleinman S.M. </w:t>
      </w:r>
      <w:r>
        <w:rPr/>
        <w:t xml:space="preserve"> KUBARK Counterintelligence Interrogation Review: Observations of an Interrogator, February 2006 // Intelligence Science Board, Educing Information. Washington DC: National Defense Intelligence College, December 2006. P. 96.</w:t>
      </w:r>
    </w:p>
    <w:p>
      <w:pPr>
        <w:pStyle w:val="FootNote"/>
        <w:rPr/>
      </w:pPr>
      <w:r>
        <w:rPr/>
      </w:r>
    </w:p>
  </w:footnote>
  <w:footnote w:id="98">
    <w:p>
      <w:pPr>
        <w:pStyle w:val="FootNote"/>
        <w:rPr/>
      </w:pPr>
      <w:r>
        <w:rPr>
          <w:rStyle w:val="FootnoteCharacters"/>
        </w:rPr>
        <w:footnoteRef/>
      </w:r>
      <w:r>
        <w:rPr/>
        <w:t xml:space="preserve"> </w:t>
      </w:r>
      <w:r>
        <w:rPr/>
        <w:t>Kubark Counterintelligence Interrogation // Central Intelligence Agency. 1963. July. Pp. 1, 8. Рассекреченное руководство полностью доступно в Архиве национальной безопасности, www.gwu.edu/~nsarchiv.</w:t>
      </w:r>
    </w:p>
    <w:p>
      <w:pPr>
        <w:pStyle w:val="FootNote"/>
        <w:rPr/>
      </w:pPr>
      <w:r>
        <w:rPr/>
      </w:r>
    </w:p>
  </w:footnote>
  <w:footnote w:id="99">
    <w:p>
      <w:pPr>
        <w:pStyle w:val="FootNote"/>
        <w:rPr/>
      </w:pPr>
      <w:r>
        <w:rPr>
          <w:rStyle w:val="FootnoteCharacters"/>
        </w:rPr>
        <w:footnoteRef/>
      </w:r>
      <w:r>
        <w:rPr/>
        <w:t xml:space="preserve"> </w:t>
      </w:r>
      <w:r>
        <w:rPr/>
        <w:t>Там же, pp. 1,38.</w:t>
      </w:r>
    </w:p>
    <w:p>
      <w:pPr>
        <w:pStyle w:val="FootNote"/>
        <w:rPr/>
      </w:pPr>
      <w:r>
        <w:rPr/>
      </w:r>
    </w:p>
  </w:footnote>
  <w:footnote w:id="100">
    <w:p>
      <w:pPr>
        <w:pStyle w:val="FootNote"/>
        <w:rPr/>
      </w:pPr>
      <w:r>
        <w:rPr>
          <w:rStyle w:val="FootnoteCharacters"/>
        </w:rPr>
        <w:footnoteRef/>
      </w:r>
      <w:r>
        <w:rPr/>
        <w:t xml:space="preserve"> </w:t>
      </w:r>
      <w:r>
        <w:rPr/>
        <w:t>Kubark Counterintelligence Interrogation, p. 88.</w:t>
      </w:r>
    </w:p>
    <w:p>
      <w:pPr>
        <w:pStyle w:val="FootNote"/>
        <w:rPr/>
      </w:pPr>
      <w:r>
        <w:rPr/>
      </w:r>
    </w:p>
  </w:footnote>
  <w:footnote w:id="101">
    <w:p>
      <w:pPr>
        <w:pStyle w:val="FootNote"/>
        <w:rPr/>
      </w:pPr>
      <w:r>
        <w:rPr>
          <w:rStyle w:val="FootnoteCharacters"/>
        </w:rPr>
        <w:footnoteRef/>
      </w:r>
      <w:r>
        <w:rPr/>
        <w:t xml:space="preserve"> </w:t>
      </w:r>
      <w:r>
        <w:rPr/>
        <w:t>Там же, p. 90.</w:t>
      </w:r>
    </w:p>
    <w:p>
      <w:pPr>
        <w:pStyle w:val="FootNote"/>
        <w:rPr/>
      </w:pPr>
      <w:r>
        <w:rPr/>
      </w:r>
    </w:p>
  </w:footnote>
  <w:footnote w:id="102">
    <w:p>
      <w:pPr>
        <w:pStyle w:val="FootNote"/>
        <w:rPr/>
      </w:pPr>
      <w:r>
        <w:rPr>
          <w:rStyle w:val="FootnoteCharacters"/>
        </w:rPr>
        <w:footnoteRef/>
      </w:r>
      <w:r>
        <w:rPr/>
        <w:t xml:space="preserve"> </w:t>
      </w:r>
      <w:r>
        <w:rPr/>
        <w:t>Human Resource Exploitation Training Manual — 1983 // Central Intelligence Agency. Новое переиздание книги 1983 года адаптировано к применению в учебных аудиториях, дополнено интересными вопросами для проверки знаний и дружескими напоминаниями («Всегда начинайте новую сессию допроса, располагая свежими батареями»).</w:t>
      </w:r>
    </w:p>
    <w:p>
      <w:pPr>
        <w:pStyle w:val="FootNote"/>
        <w:rPr/>
      </w:pPr>
      <w:r>
        <w:rPr/>
      </w:r>
    </w:p>
  </w:footnote>
  <w:footnote w:id="103">
    <w:p>
      <w:pPr>
        <w:pStyle w:val="FootNote"/>
        <w:rPr/>
      </w:pPr>
      <w:r>
        <w:rPr>
          <w:rStyle w:val="FootnoteCharacters"/>
        </w:rPr>
        <w:footnoteRef/>
      </w:r>
      <w:r>
        <w:rPr/>
        <w:t xml:space="preserve"> </w:t>
      </w:r>
      <w:r>
        <w:rPr/>
        <w:t>Kubark Counterintelligence Interrogation, pp. 49-50, 76-77.</w:t>
      </w:r>
    </w:p>
    <w:p>
      <w:pPr>
        <w:pStyle w:val="FootNote"/>
        <w:rPr/>
      </w:pPr>
      <w:r>
        <w:rPr/>
      </w:r>
    </w:p>
  </w:footnote>
  <w:footnote w:id="104">
    <w:p>
      <w:pPr>
        <w:pStyle w:val="FootNote"/>
        <w:rPr/>
      </w:pPr>
      <w:r>
        <w:rPr>
          <w:rStyle w:val="FootnoteCharacters"/>
        </w:rPr>
        <w:footnoteRef/>
      </w:r>
      <w:r>
        <w:rPr/>
        <w:t xml:space="preserve"> </w:t>
      </w:r>
      <w:r>
        <w:rPr/>
        <w:t>Там же, pp. 41,66.</w:t>
      </w:r>
    </w:p>
    <w:p>
      <w:pPr>
        <w:pStyle w:val="FootNote"/>
        <w:rPr/>
      </w:pPr>
      <w:r>
        <w:rPr/>
      </w:r>
    </w:p>
  </w:footnote>
  <w:footnote w:id="105">
    <w:p>
      <w:pPr>
        <w:pStyle w:val="FootNote"/>
        <w:rPr/>
      </w:pPr>
      <w:r>
        <w:rPr>
          <w:rStyle w:val="FootnoteCharacters"/>
        </w:rPr>
        <w:footnoteRef/>
      </w:r>
      <w:r>
        <w:rPr/>
        <w:t xml:space="preserve"> </w:t>
      </w:r>
      <w:r>
        <w:rPr>
          <w:i/>
          <w:iCs/>
        </w:rPr>
        <w:t xml:space="preserve">McCoy A. W. A </w:t>
      </w:r>
      <w:r>
        <w:rPr/>
        <w:t xml:space="preserve"> Question of Torture, p. 8.</w:t>
      </w:r>
    </w:p>
    <w:p>
      <w:pPr>
        <w:pStyle w:val="FootNote"/>
        <w:rPr/>
      </w:pPr>
      <w:r>
        <w:rPr/>
      </w:r>
    </w:p>
  </w:footnote>
  <w:footnote w:id="106">
    <w:p>
      <w:pPr>
        <w:pStyle w:val="FootNote"/>
        <w:rPr/>
      </w:pPr>
      <w:r>
        <w:rPr>
          <w:rStyle w:val="FootnoteCharacters"/>
        </w:rPr>
        <w:footnoteRef/>
      </w:r>
      <w:r>
        <w:rPr/>
        <w:t xml:space="preserve"> </w:t>
      </w:r>
      <w:r>
        <w:rPr>
          <w:i/>
          <w:iCs/>
        </w:rPr>
        <w:t xml:space="preserve">McCoy A. W. </w:t>
      </w:r>
      <w:r>
        <w:rPr/>
        <w:t xml:space="preserve"> Cruel Science, p. 220.</w:t>
      </w:r>
    </w:p>
    <w:p>
      <w:pPr>
        <w:pStyle w:val="FootNote"/>
        <w:rPr/>
      </w:pPr>
      <w:r>
        <w:rPr/>
      </w:r>
    </w:p>
  </w:footnote>
  <w:footnote w:id="107">
    <w:p>
      <w:pPr>
        <w:pStyle w:val="FootNote"/>
        <w:rPr/>
      </w:pPr>
      <w:r>
        <w:rPr>
          <w:rStyle w:val="FootnoteCharacters"/>
        </w:rPr>
        <w:footnoteRef/>
      </w:r>
      <w:r>
        <w:rPr/>
        <w:t xml:space="preserve"> </w:t>
      </w:r>
      <w:r>
        <w:rPr>
          <w:i/>
          <w:iCs/>
        </w:rPr>
        <w:t xml:space="preserve">Fanon F. </w:t>
      </w:r>
      <w:r>
        <w:rPr/>
        <w:t xml:space="preserve"> A Dying Colonialism / Trans. Н. Chevalier. 1965, repr. New York: Grove Press, 1967. P. 138.</w:t>
      </w:r>
    </w:p>
    <w:p>
      <w:pPr>
        <w:pStyle w:val="FootNote"/>
        <w:rPr/>
      </w:pPr>
      <w:r>
        <w:rPr/>
      </w:r>
    </w:p>
  </w:footnote>
  <w:footnote w:id="108">
    <w:p>
      <w:pPr>
        <w:pStyle w:val="FootNote"/>
        <w:rPr/>
      </w:pPr>
      <w:r>
        <w:rPr>
          <w:rStyle w:val="FootnoteCharacters"/>
        </w:rPr>
        <w:footnoteRef/>
      </w:r>
      <w:r>
        <w:rPr/>
        <w:t xml:space="preserve"> </w:t>
      </w:r>
      <w:r>
        <w:rPr/>
        <w:t>Пьер Мессмер, занимавший пост министра обороны Франции с 1960 по 1969 год, говорил, что американцы пригласили французов обучать солдат в США. В ответ на эту просьбу в Форт-Брегг отправился генерал Поль Оссарессес, печально известный французский специалист по пыткам, не выражавший раскаяния по поводу своей деятельности. Он обучал американских солдат техникам «ареста, допроса и пыток». Death Squadrons: The French School // Documentary directed by Marie-Monique Robin. Ideale Audience, 2003.</w:t>
      </w:r>
    </w:p>
    <w:p>
      <w:pPr>
        <w:pStyle w:val="FootNote"/>
        <w:rPr/>
      </w:pPr>
      <w:r>
        <w:rPr/>
      </w:r>
    </w:p>
  </w:footnote>
  <w:footnote w:id="109">
    <w:p>
      <w:pPr>
        <w:pStyle w:val="FootNote"/>
        <w:rPr/>
      </w:pPr>
      <w:r>
        <w:rPr>
          <w:rStyle w:val="FootnoteCharacters"/>
        </w:rPr>
        <w:footnoteRef/>
      </w:r>
      <w:r>
        <w:rPr/>
        <w:t xml:space="preserve"> </w:t>
      </w:r>
      <w:r>
        <w:rPr>
          <w:i/>
          <w:iCs/>
        </w:rPr>
        <w:t xml:space="preserve">McCoy A.W. </w:t>
      </w:r>
      <w:r>
        <w:rPr/>
        <w:t xml:space="preserve"> A Question of Torture, p. 65.</w:t>
      </w:r>
    </w:p>
    <w:p>
      <w:pPr>
        <w:pStyle w:val="FootNote"/>
        <w:rPr/>
      </w:pPr>
      <w:r>
        <w:rPr/>
      </w:r>
    </w:p>
  </w:footnote>
  <w:footnote w:id="110">
    <w:p>
      <w:pPr>
        <w:pStyle w:val="FootNote"/>
        <w:rPr/>
      </w:pPr>
      <w:r>
        <w:rPr>
          <w:rStyle w:val="FootnoteCharacters"/>
        </w:rPr>
        <w:footnoteRef/>
      </w:r>
      <w:r>
        <w:rPr/>
        <w:t xml:space="preserve"> </w:t>
      </w:r>
      <w:r>
        <w:rPr>
          <w:i/>
          <w:iCs/>
        </w:rPr>
        <w:t xml:space="preserve">OrtizD. </w:t>
      </w:r>
      <w:r>
        <w:rPr/>
        <w:t xml:space="preserve"> The Blindfolds Eyes. New York: Orbis Books, 2002. P. 32.</w:t>
      </w:r>
    </w:p>
    <w:p>
      <w:pPr>
        <w:pStyle w:val="FootNote"/>
        <w:rPr/>
      </w:pPr>
      <w:r>
        <w:rPr/>
      </w:r>
    </w:p>
  </w:footnote>
  <w:footnote w:id="111">
    <w:p>
      <w:pPr>
        <w:pStyle w:val="FootNote"/>
        <w:rPr/>
      </w:pPr>
      <w:r>
        <w:rPr>
          <w:rStyle w:val="FootnoteCharacters"/>
        </w:rPr>
        <w:footnoteRef/>
      </w:r>
      <w:r>
        <w:rPr/>
        <w:t xml:space="preserve"> </w:t>
      </w:r>
      <w:r>
        <w:rPr>
          <w:i/>
          <w:iCs/>
        </w:rPr>
        <w:t xml:space="preserve">Harbury </w:t>
      </w:r>
      <w:r>
        <w:rPr/>
        <w:t xml:space="preserve"> /. Truth, Torture and the American Way.</w:t>
      </w:r>
    </w:p>
    <w:p>
      <w:pPr>
        <w:pStyle w:val="FootNote"/>
        <w:rPr/>
      </w:pPr>
      <w:r>
        <w:rPr/>
      </w:r>
    </w:p>
  </w:footnote>
  <w:footnote w:id="112">
    <w:p>
      <w:pPr>
        <w:pStyle w:val="FootNote"/>
        <w:rPr/>
      </w:pPr>
      <w:r>
        <w:rPr>
          <w:rStyle w:val="FootnoteCharacters"/>
        </w:rPr>
        <w:footnoteRef/>
      </w:r>
      <w:r>
        <w:rPr/>
        <w:t xml:space="preserve"> </w:t>
      </w:r>
      <w:r>
        <w:rPr/>
        <w:t>Geneva Convention Relative to the Treatment of Prisoners of War // United Nations. Adopted 1949. August 12, www.ohchr.org; Uniform Code of Military Justice, Subchapter 10: Punitive Articles. Section 893. Article 93, www.au.af.mil.</w:t>
      </w:r>
    </w:p>
    <w:p>
      <w:pPr>
        <w:pStyle w:val="FootNote"/>
        <w:rPr/>
      </w:pPr>
      <w:r>
        <w:rPr/>
      </w:r>
    </w:p>
  </w:footnote>
  <w:footnote w:id="113">
    <w:p>
      <w:pPr>
        <w:pStyle w:val="FootNote"/>
        <w:rPr/>
      </w:pPr>
      <w:r>
        <w:rPr>
          <w:rStyle w:val="FootnoteCharacters"/>
        </w:rPr>
        <w:footnoteRef/>
      </w:r>
      <w:r>
        <w:rPr/>
        <w:t xml:space="preserve"> </w:t>
      </w:r>
      <w:r>
        <w:rPr/>
        <w:t>Kubark Counterintelligence Interrogation, p. 2; Human Resource Exploitation Training Manual — 1983 // Central Intelligence Agency.</w:t>
      </w:r>
    </w:p>
    <w:p>
      <w:pPr>
        <w:pStyle w:val="FootNote"/>
        <w:rPr/>
      </w:pPr>
      <w:r>
        <w:rPr/>
      </w:r>
    </w:p>
  </w:footnote>
  <w:footnote w:id="114">
    <w:p>
      <w:pPr>
        <w:pStyle w:val="FootNote"/>
        <w:rPr/>
      </w:pPr>
      <w:r>
        <w:rPr>
          <w:rStyle w:val="FootnoteCharacters"/>
        </w:rPr>
        <w:footnoteRef/>
      </w:r>
      <w:r>
        <w:rPr/>
        <w:t xml:space="preserve"> </w:t>
      </w:r>
      <w:r>
        <w:rPr>
          <w:i/>
          <w:iCs/>
        </w:rPr>
        <w:t xml:space="preserve">Gilbert С. </w:t>
      </w:r>
      <w:r>
        <w:rPr/>
        <w:t xml:space="preserve"> War Will Be Stealthy // </w:t>
      </w:r>
      <w:r>
        <w:rPr>
          <w:i/>
          <w:iCs/>
        </w:rPr>
        <w:t xml:space="preserve">Milwaukee Journal Sentinel. </w:t>
      </w:r>
      <w:r>
        <w:rPr/>
        <w:t xml:space="preserve"> 2001. September 17; </w:t>
      </w:r>
      <w:r>
        <w:rPr>
          <w:i/>
          <w:iCs/>
        </w:rPr>
        <w:t xml:space="preserve">Wills G. </w:t>
      </w:r>
      <w:r>
        <w:rPr/>
        <w:t xml:space="preserve"> Reagan's America: Innocents at Home. New York: Doubleday, 1987. P. 378.</w:t>
      </w:r>
    </w:p>
    <w:p>
      <w:pPr>
        <w:pStyle w:val="FootNote"/>
        <w:rPr/>
      </w:pPr>
      <w:r>
        <w:rPr/>
      </w:r>
    </w:p>
  </w:footnote>
  <w:footnote w:id="115">
    <w:p>
      <w:pPr>
        <w:pStyle w:val="FootNote"/>
        <w:rPr/>
      </w:pPr>
      <w:r>
        <w:rPr>
          <w:rStyle w:val="FootnoteCharacters"/>
        </w:rPr>
        <w:footnoteRef/>
      </w:r>
      <w:r>
        <w:rPr/>
        <w:t xml:space="preserve"> </w:t>
      </w:r>
      <w:r>
        <w:rPr>
          <w:i/>
          <w:iCs/>
        </w:rPr>
        <w:t>Seelye K.Q.</w:t>
      </w:r>
      <w:r>
        <w:rPr/>
        <w:t xml:space="preserve">  A Nation Challenged // New York Times. 2002. March 29; </w:t>
      </w:r>
      <w:r>
        <w:rPr>
          <w:i/>
          <w:iCs/>
        </w:rPr>
        <w:t>Gonzales A.R.</w:t>
      </w:r>
      <w:r>
        <w:rPr/>
        <w:t xml:space="preserve">  Memorandum for the President. 2002. January 25, www.msnbc.msn.com.</w:t>
      </w:r>
    </w:p>
    <w:p>
      <w:pPr>
        <w:pStyle w:val="FootNote"/>
        <w:rPr/>
      </w:pPr>
      <w:r>
        <w:rPr/>
      </w:r>
    </w:p>
  </w:footnote>
  <w:footnote w:id="116">
    <w:p>
      <w:pPr>
        <w:pStyle w:val="FootNote"/>
        <w:rPr/>
      </w:pPr>
      <w:r>
        <w:rPr>
          <w:rStyle w:val="FootnoteCharacters"/>
        </w:rPr>
        <w:footnoteRef/>
      </w:r>
      <w:r>
        <w:rPr/>
        <w:t xml:space="preserve"> </w:t>
      </w:r>
      <w:r>
        <w:rPr>
          <w:i/>
          <w:iCs/>
        </w:rPr>
        <w:t>Phifer J.</w:t>
      </w:r>
      <w:r>
        <w:rPr/>
        <w:t xml:space="preserve">  Subject: Request for Approval of Counter-Resistance Strategies // Memorandum for Commander, Joint Task Force 170.2002. October 11, p. 6; declassified, www.npr.org.</w:t>
      </w:r>
    </w:p>
    <w:p>
      <w:pPr>
        <w:pStyle w:val="FootNote"/>
        <w:rPr/>
      </w:pPr>
      <w:r>
        <w:rPr/>
      </w:r>
    </w:p>
  </w:footnote>
  <w:footnote w:id="117">
    <w:p>
      <w:pPr>
        <w:pStyle w:val="FootNote"/>
        <w:rPr/>
      </w:pPr>
      <w:r>
        <w:rPr>
          <w:rStyle w:val="FootnoteCharacters"/>
        </w:rPr>
        <w:footnoteRef/>
      </w:r>
      <w:r>
        <w:rPr/>
        <w:t xml:space="preserve"> </w:t>
      </w:r>
      <w:r>
        <w:rPr/>
        <w:t xml:space="preserve">Memorandum for Alberto R. Gonzales, Counsel to the President. 2002. August 1 // U.S. Department of Justice, Office of Legal Counsel, Office of the Assistant Attorney General, www.washington-post.com; Military Commissions Act of2006, Subchapter VII, Sec. 6, thomas.loc.gov; </w:t>
      </w:r>
      <w:r>
        <w:rPr>
          <w:i/>
          <w:iCs/>
        </w:rPr>
        <w:t>McCoy A.W.</w:t>
      </w:r>
      <w:r>
        <w:rPr/>
        <w:t xml:space="preserve">  The U.S. Has a History of Using Torture // History News Network, George Mason University, 2006. December 4, www.hnn.us; The Imperial Presidency at Work // </w:t>
      </w:r>
      <w:r>
        <w:rPr>
          <w:i/>
          <w:iCs/>
        </w:rPr>
        <w:t>New York Times.</w:t>
      </w:r>
      <w:r>
        <w:rPr/>
        <w:t xml:space="preserve">  2006. January 15. Под давлением Конгресса и Сената, а также Верховного суда администрация Буша была вынуждена несколько смягчить свою позицию примерно в то же время, когда Конгресс принял Закон о военной комиссии в 2006 году. Хотя Белый дом в новом законопроекте декларирует отказ от любого рода пыток, он оставил удобные лазейки, позволяющие агентам и подрядчикам ЦРУ продолжать применение описанных в Kubark сенсорной депривации и перегрузки, а также других «креативных» техник, включая симуляцию утопления («водная посадка»). Прежде чем подписать закон, Буш приложил к нему уже утвержденное заявление, в котором отстаивал свое право «интерпретировать смысл и практическое приложение Женевской конвенции» так, как считает нужным. Газета </w:t>
      </w:r>
      <w:r>
        <w:rPr>
          <w:i/>
          <w:iCs/>
        </w:rPr>
        <w:t>New York Times</w:t>
      </w:r>
      <w:r>
        <w:rPr/>
        <w:t xml:space="preserve">  называет это событие «односторонним изменением, затрагивающим более чем 200-летние традицию и закон».</w:t>
      </w:r>
    </w:p>
    <w:p>
      <w:pPr>
        <w:pStyle w:val="FootNote"/>
        <w:rPr/>
      </w:pPr>
      <w:r>
        <w:rPr/>
      </w:r>
    </w:p>
  </w:footnote>
  <w:footnote w:id="118">
    <w:p>
      <w:pPr>
        <w:pStyle w:val="FootNote"/>
        <w:rPr/>
      </w:pPr>
      <w:r>
        <w:rPr>
          <w:rStyle w:val="FootnoteCharacters"/>
        </w:rPr>
        <w:footnoteRef/>
      </w:r>
      <w:r>
        <w:rPr/>
        <w:t xml:space="preserve"> </w:t>
      </w:r>
      <w:r>
        <w:rPr>
          <w:i/>
          <w:iCs/>
        </w:rPr>
        <w:t xml:space="preserve">Kleinman S.M. </w:t>
      </w:r>
      <w:r>
        <w:rPr/>
        <w:t xml:space="preserve"> KUBARK Counterintelligence Interrogation Review, p. 95.</w:t>
      </w:r>
    </w:p>
    <w:p>
      <w:pPr>
        <w:pStyle w:val="FootNote"/>
        <w:rPr/>
      </w:pPr>
      <w:r>
        <w:rPr/>
      </w:r>
    </w:p>
  </w:footnote>
  <w:footnote w:id="119">
    <w:p>
      <w:pPr>
        <w:pStyle w:val="FootNote"/>
        <w:rPr/>
      </w:pPr>
      <w:r>
        <w:rPr>
          <w:rStyle w:val="FootnoteCharacters"/>
        </w:rPr>
        <w:footnoteRef/>
      </w:r>
      <w:r>
        <w:rPr/>
        <w:t xml:space="preserve"> </w:t>
      </w:r>
      <w:r>
        <w:rPr>
          <w:i/>
          <w:iCs/>
        </w:rPr>
        <w:t xml:space="preserve">Eggen D. </w:t>
      </w:r>
      <w:r>
        <w:rPr/>
        <w:t xml:space="preserve"> Padilla Case Raises Questions about Anti-Terror Tactics // </w:t>
      </w:r>
      <w:r>
        <w:rPr>
          <w:i/>
          <w:iCs/>
        </w:rPr>
        <w:t xml:space="preserve">Washington Post. </w:t>
      </w:r>
      <w:r>
        <w:rPr/>
        <w:t xml:space="preserve"> 2006. November 19.</w:t>
      </w:r>
    </w:p>
    <w:p>
      <w:pPr>
        <w:pStyle w:val="FootNote"/>
        <w:rPr/>
      </w:pPr>
      <w:r>
        <w:rPr/>
      </w:r>
    </w:p>
  </w:footnote>
  <w:footnote w:id="120">
    <w:p>
      <w:pPr>
        <w:pStyle w:val="FootNote"/>
        <w:rPr/>
      </w:pPr>
      <w:r>
        <w:rPr>
          <w:rStyle w:val="FootnoteCharacters"/>
        </w:rPr>
        <w:footnoteRef/>
      </w:r>
      <w:r>
        <w:rPr/>
        <w:t xml:space="preserve"> </w:t>
      </w:r>
      <w:r>
        <w:rPr>
          <w:i/>
          <w:iCs/>
        </w:rPr>
        <w:t xml:space="preserve">Anderson C. </w:t>
      </w:r>
      <w:r>
        <w:rPr/>
        <w:t xml:space="preserve"> Lawyers Show Images of Padilla in Chains // </w:t>
      </w:r>
      <w:r>
        <w:rPr>
          <w:i/>
          <w:iCs/>
        </w:rPr>
        <w:t xml:space="preserve">The Associated Press. </w:t>
      </w:r>
      <w:r>
        <w:rPr/>
        <w:t xml:space="preserve"> 2006. December 4; </w:t>
      </w:r>
      <w:r>
        <w:rPr>
          <w:i/>
          <w:iCs/>
        </w:rPr>
        <w:t xml:space="preserve">Grant J. </w:t>
      </w:r>
      <w:r>
        <w:rPr/>
        <w:t xml:space="preserve"> Why Did They Torture Jose Padilla // </w:t>
      </w:r>
      <w:r>
        <w:rPr>
          <w:i/>
          <w:iCs/>
        </w:rPr>
        <w:t xml:space="preserve">Philadelphia Daily News. </w:t>
      </w:r>
      <w:r>
        <w:rPr/>
        <w:t xml:space="preserve"> 2006. December 12.</w:t>
      </w:r>
    </w:p>
    <w:p>
      <w:pPr>
        <w:pStyle w:val="FootNote"/>
        <w:rPr/>
      </w:pPr>
      <w:r>
        <w:rPr/>
      </w:r>
    </w:p>
  </w:footnote>
  <w:footnote w:id="121">
    <w:p>
      <w:pPr>
        <w:pStyle w:val="FootNote"/>
        <w:rPr/>
      </w:pPr>
      <w:r>
        <w:rPr>
          <w:rStyle w:val="FootnoteCharacters"/>
        </w:rPr>
        <w:footnoteRef/>
      </w:r>
      <w:r>
        <w:rPr/>
        <w:t xml:space="preserve"> </w:t>
      </w:r>
      <w:r>
        <w:rPr/>
        <w:t xml:space="preserve">US Handling of Hicks Poor: PM // </w:t>
      </w:r>
      <w:r>
        <w:rPr>
          <w:i/>
          <w:iCs/>
        </w:rPr>
        <w:t xml:space="preserve">Sydney Morning Herald. </w:t>
      </w:r>
      <w:r>
        <w:rPr/>
        <w:t xml:space="preserve"> 2007. February 6.</w:t>
      </w:r>
    </w:p>
    <w:p>
      <w:pPr>
        <w:pStyle w:val="FootNote"/>
        <w:rPr/>
      </w:pPr>
      <w:r>
        <w:rPr/>
      </w:r>
    </w:p>
  </w:footnote>
  <w:footnote w:id="122">
    <w:p>
      <w:pPr>
        <w:pStyle w:val="FootNote"/>
        <w:rPr/>
      </w:pPr>
      <w:r>
        <w:rPr>
          <w:rStyle w:val="FootnoteCharacters"/>
        </w:rPr>
        <w:footnoteRef/>
      </w:r>
      <w:r>
        <w:rPr/>
        <w:t xml:space="preserve"> </w:t>
      </w:r>
      <w:r>
        <w:rPr>
          <w:i/>
          <w:iCs/>
        </w:rPr>
        <w:t xml:space="preserve">Rasul Sh., Iqbal A., Ahmed R. </w:t>
      </w:r>
      <w:r>
        <w:rPr/>
        <w:t xml:space="preserve"> Composite Statement: Detention in Afghanistan and Guantanamo Bay // Center for Constitutional Rights. New York 2004. July 26. P. 95, www.ccr-ny.org.</w:t>
      </w:r>
    </w:p>
    <w:p>
      <w:pPr>
        <w:pStyle w:val="FootNote"/>
        <w:rPr/>
      </w:pPr>
      <w:r>
        <w:rPr/>
      </w:r>
    </w:p>
  </w:footnote>
  <w:footnote w:id="123">
    <w:p>
      <w:pPr>
        <w:pStyle w:val="FootNote"/>
        <w:rPr/>
      </w:pPr>
      <w:r>
        <w:rPr>
          <w:rStyle w:val="FootnoteCharacters"/>
        </w:rPr>
        <w:footnoteRef/>
      </w:r>
      <w:r>
        <w:rPr/>
        <w:t xml:space="preserve"> </w:t>
      </w:r>
      <w:r>
        <w:rPr>
          <w:i/>
          <w:iCs/>
        </w:rPr>
        <w:t xml:space="preserve">Zagorin </w:t>
      </w:r>
      <w:r>
        <w:rPr/>
        <w:t xml:space="preserve"> A., </w:t>
      </w:r>
      <w:r>
        <w:rPr>
          <w:i/>
          <w:iCs/>
        </w:rPr>
        <w:t xml:space="preserve">Duffy M. </w:t>
      </w:r>
      <w:r>
        <w:rPr/>
        <w:t xml:space="preserve"> Inside the Interrogation of Detainee 063 // </w:t>
      </w:r>
      <w:r>
        <w:rPr>
          <w:i/>
          <w:iCs/>
        </w:rPr>
        <w:t xml:space="preserve">Time. </w:t>
      </w:r>
      <w:r>
        <w:rPr/>
        <w:t xml:space="preserve"> 2005. June 20.</w:t>
      </w:r>
    </w:p>
    <w:p>
      <w:pPr>
        <w:pStyle w:val="FootNote"/>
        <w:rPr/>
      </w:pPr>
      <w:r>
        <w:rPr/>
      </w:r>
    </w:p>
  </w:footnote>
  <w:footnote w:id="124">
    <w:p>
      <w:pPr>
        <w:pStyle w:val="FootNote"/>
        <w:rPr/>
      </w:pPr>
      <w:r>
        <w:rPr>
          <w:rStyle w:val="FootnoteCharacters"/>
        </w:rPr>
        <w:footnoteRef/>
      </w:r>
      <w:r>
        <w:rPr/>
        <w:t xml:space="preserve"> </w:t>
      </w:r>
      <w:r>
        <w:rPr>
          <w:i/>
          <w:iCs/>
        </w:rPr>
        <w:t xml:space="preserve">Yee /., Molloy A. </w:t>
      </w:r>
      <w:r>
        <w:rPr/>
        <w:t xml:space="preserve"> For God and Country: Faith and Patriotism under Fire. New York: Public Affairs, 2005. Pp. 101-102; </w:t>
      </w:r>
      <w:r>
        <w:rPr>
          <w:i/>
          <w:iCs/>
        </w:rPr>
        <w:t xml:space="preserve">Golden T, Williams M. </w:t>
      </w:r>
      <w:r>
        <w:rPr/>
        <w:t xml:space="preserve"> Hunger Strike Breaks Out at Guantanamo // </w:t>
      </w:r>
      <w:r>
        <w:rPr>
          <w:i/>
          <w:iCs/>
        </w:rPr>
        <w:t xml:space="preserve">New York Times. </w:t>
      </w:r>
      <w:r>
        <w:rPr/>
        <w:t xml:space="preserve"> 2007. April 8.</w:t>
      </w:r>
    </w:p>
    <w:p>
      <w:pPr>
        <w:pStyle w:val="FootNote"/>
        <w:rPr/>
      </w:pPr>
      <w:r>
        <w:rPr/>
      </w:r>
    </w:p>
  </w:footnote>
  <w:footnote w:id="125">
    <w:p>
      <w:pPr>
        <w:pStyle w:val="FootNote"/>
        <w:rPr/>
      </w:pPr>
      <w:r>
        <w:rPr>
          <w:rStyle w:val="FootnoteCharacters"/>
        </w:rPr>
        <w:footnoteRef/>
      </w:r>
      <w:r>
        <w:rPr/>
        <w:t xml:space="preserve"> </w:t>
      </w:r>
      <w:r>
        <w:rPr>
          <w:i/>
          <w:iCs/>
        </w:rPr>
        <w:t xml:space="preserve">Whitlock C. </w:t>
      </w:r>
      <w:r>
        <w:rPr/>
        <w:t xml:space="preserve"> In Letter, Radical Cleric Details CIA Abduction, Egyptian Torture // </w:t>
      </w:r>
      <w:r>
        <w:rPr>
          <w:i/>
          <w:iCs/>
        </w:rPr>
        <w:t xml:space="preserve">Washington Post. </w:t>
      </w:r>
      <w:r>
        <w:rPr/>
        <w:t xml:space="preserve"> 2006. November 10.</w:t>
      </w:r>
    </w:p>
    <w:p>
      <w:pPr>
        <w:pStyle w:val="FootNote"/>
        <w:rPr/>
      </w:pPr>
      <w:r>
        <w:rPr/>
      </w:r>
    </w:p>
  </w:footnote>
  <w:footnote w:id="126">
    <w:p>
      <w:pPr>
        <w:pStyle w:val="FootNote"/>
        <w:rPr/>
      </w:pPr>
      <w:r>
        <w:rPr>
          <w:rStyle w:val="FootnoteCharacters"/>
        </w:rPr>
        <w:footnoteRef/>
      </w:r>
      <w:r>
        <w:rPr/>
        <w:t xml:space="preserve"> </w:t>
      </w:r>
      <w:r>
        <w:rPr>
          <w:i/>
          <w:iCs/>
        </w:rPr>
        <w:t xml:space="preserve">Zagorin A., Duffy М. </w:t>
      </w:r>
      <w:r>
        <w:rPr/>
        <w:t xml:space="preserve"> Inside the Interrogation of Detainee 063 // </w:t>
      </w:r>
      <w:r>
        <w:rPr>
          <w:i/>
          <w:iCs/>
        </w:rPr>
        <w:t xml:space="preserve">Time. </w:t>
      </w:r>
      <w:r>
        <w:rPr/>
        <w:t xml:space="preserve"> 2005. June 20.</w:t>
      </w:r>
    </w:p>
    <w:p>
      <w:pPr>
        <w:pStyle w:val="FootNote"/>
        <w:rPr/>
      </w:pPr>
      <w:r>
        <w:rPr/>
      </w:r>
    </w:p>
  </w:footnote>
  <w:footnote w:id="127">
    <w:p>
      <w:pPr>
        <w:pStyle w:val="FootNote"/>
        <w:rPr/>
      </w:pPr>
      <w:r>
        <w:rPr>
          <w:rStyle w:val="FootnoteCharacters"/>
        </w:rPr>
        <w:footnoteRef/>
      </w:r>
      <w:r>
        <w:rPr/>
        <w:t xml:space="preserve"> </w:t>
      </w:r>
      <w:r>
        <w:rPr/>
        <w:t>Italy, Abu Omar: Italian Authorities Must Cooperate Fully with All Investigations // Amnesty International. Public Statement, 2006. November 16, www.amnesty.org.</w:t>
      </w:r>
    </w:p>
    <w:p>
      <w:pPr>
        <w:pStyle w:val="FootNote"/>
        <w:rPr/>
      </w:pPr>
      <w:r>
        <w:rPr/>
      </w:r>
    </w:p>
  </w:footnote>
  <w:footnote w:id="128">
    <w:p>
      <w:pPr>
        <w:pStyle w:val="FootNote"/>
        <w:rPr/>
      </w:pPr>
      <w:r>
        <w:rPr>
          <w:rStyle w:val="FootnoteCharacters"/>
        </w:rPr>
        <w:footnoteRef/>
      </w:r>
      <w:r>
        <w:rPr/>
        <w:t xml:space="preserve"> </w:t>
      </w:r>
      <w:r>
        <w:rPr>
          <w:i/>
          <w:iCs/>
        </w:rPr>
        <w:t xml:space="preserve">Dossari J. al-. </w:t>
      </w:r>
      <w:r>
        <w:rPr/>
        <w:t xml:space="preserve"> Days of Adverse Hardship in U.S. Detention Camps — Testimony of Guantanamo Detainee Jumah al-Dossari // Amnesty International. 2005. December 16.</w:t>
      </w:r>
    </w:p>
    <w:p>
      <w:pPr>
        <w:pStyle w:val="FootNote"/>
        <w:rPr/>
      </w:pPr>
      <w:r>
        <w:rPr/>
      </w:r>
    </w:p>
  </w:footnote>
  <w:footnote w:id="129">
    <w:p>
      <w:pPr>
        <w:pStyle w:val="FootNote"/>
        <w:rPr/>
      </w:pPr>
      <w:r>
        <w:rPr>
          <w:rStyle w:val="FootnoteCharacters"/>
        </w:rPr>
        <w:footnoteRef/>
      </w:r>
      <w:r>
        <w:rPr/>
        <w:t xml:space="preserve"> </w:t>
      </w:r>
      <w:r>
        <w:rPr>
          <w:i/>
          <w:iCs/>
        </w:rPr>
        <w:t xml:space="preserve">handler M., Mekhennet S. </w:t>
      </w:r>
      <w:r>
        <w:rPr/>
        <w:t xml:space="preserve"> Freed German Detainee Questions His Country's Role // </w:t>
      </w:r>
      <w:r>
        <w:rPr>
          <w:i/>
          <w:iCs/>
        </w:rPr>
        <w:t xml:space="preserve">New York Times. </w:t>
      </w:r>
      <w:r>
        <w:rPr/>
        <w:t xml:space="preserve"> 2006. November 4.</w:t>
      </w:r>
    </w:p>
    <w:p>
      <w:pPr>
        <w:pStyle w:val="FootNote"/>
        <w:rPr/>
      </w:pPr>
      <w:r>
        <w:rPr/>
      </w:r>
    </w:p>
  </w:footnote>
  <w:footnote w:id="130">
    <w:p>
      <w:pPr>
        <w:pStyle w:val="FootNote"/>
        <w:rPr/>
      </w:pPr>
      <w:r>
        <w:rPr>
          <w:rStyle w:val="FootnoteCharacters"/>
        </w:rPr>
        <w:footnoteRef/>
      </w:r>
      <w:r>
        <w:rPr/>
        <w:t xml:space="preserve"> </w:t>
      </w:r>
      <w:r>
        <w:rPr>
          <w:i/>
          <w:iCs/>
        </w:rPr>
        <w:t xml:space="preserve">Schwartzman А.Е., Termansen RE. </w:t>
      </w:r>
      <w:r>
        <w:rPr/>
        <w:t xml:space="preserve"> Intensive Electroconvulsive Therapy: A Follow-Up Study // </w:t>
      </w:r>
      <w:r>
        <w:rPr>
          <w:i/>
          <w:iCs/>
        </w:rPr>
        <w:t xml:space="preserve">Canadian Psychiatric Association Journal </w:t>
      </w:r>
      <w:r>
        <w:rPr/>
        <w:t xml:space="preserve"> 12.1967. № 2. P. 217.</w:t>
      </w:r>
    </w:p>
    <w:p>
      <w:pPr>
        <w:pStyle w:val="FootNote"/>
        <w:rPr/>
      </w:pPr>
      <w:r>
        <w:rPr/>
      </w:r>
    </w:p>
  </w:footnote>
  <w:footnote w:id="131">
    <w:p>
      <w:pPr>
        <w:pStyle w:val="FootNote"/>
        <w:rPr/>
      </w:pPr>
      <w:r>
        <w:rPr>
          <w:rStyle w:val="FootnoteCharacters"/>
        </w:rPr>
        <w:footnoteRef/>
      </w:r>
      <w:r>
        <w:rPr/>
        <w:t xml:space="preserve"> </w:t>
      </w:r>
      <w:r>
        <w:rPr>
          <w:i/>
          <w:iCs/>
        </w:rPr>
        <w:t xml:space="preserve">Eckholm E. </w:t>
      </w:r>
      <w:r>
        <w:rPr/>
        <w:t xml:space="preserve"> Winning Hearts of Iraqis with a Sewage Pipeline // </w:t>
      </w:r>
      <w:r>
        <w:rPr>
          <w:i/>
          <w:iCs/>
        </w:rPr>
        <w:t xml:space="preserve">New York Times. </w:t>
      </w:r>
      <w:r>
        <w:rPr/>
        <w:t xml:space="preserve"> 2004. September 5.</w:t>
      </w:r>
    </w:p>
    <w:p>
      <w:pPr>
        <w:pStyle w:val="FootNote"/>
        <w:rPr/>
      </w:pPr>
      <w:r>
        <w:rPr/>
      </w:r>
    </w:p>
  </w:footnote>
  <w:footnote w:id="132">
    <w:p>
      <w:pPr>
        <w:pStyle w:val="FootNote"/>
        <w:rPr/>
      </w:pPr>
      <w:r>
        <w:rPr>
          <w:rStyle w:val="FootnoteCharacters"/>
        </w:rPr>
        <w:footnoteRef/>
      </w:r>
      <w:r>
        <w:rPr/>
        <w:t xml:space="preserve"> </w:t>
      </w:r>
      <w:r>
        <w:rPr>
          <w:i/>
          <w:iCs/>
        </w:rPr>
        <w:t xml:space="preserve">Harberger А.С. </w:t>
      </w:r>
      <w:r>
        <w:rPr/>
        <w:t xml:space="preserve"> Letter to a Younger Generation // </w:t>
      </w:r>
      <w:r>
        <w:rPr>
          <w:i/>
          <w:iCs/>
        </w:rPr>
        <w:t xml:space="preserve">Journal of Applied Economics </w:t>
      </w:r>
      <w:r>
        <w:rPr/>
        <w:t xml:space="preserve"> 1.1998. № 1. P. 2.</w:t>
      </w:r>
    </w:p>
    <w:p>
      <w:pPr>
        <w:pStyle w:val="FootNote"/>
        <w:rPr/>
      </w:pPr>
      <w:r>
        <w:rPr/>
      </w:r>
    </w:p>
  </w:footnote>
  <w:footnote w:id="133">
    <w:p>
      <w:pPr>
        <w:pStyle w:val="FootNote"/>
        <w:rPr/>
      </w:pPr>
      <w:r>
        <w:rPr>
          <w:rStyle w:val="FootnoteCharacters"/>
        </w:rPr>
        <w:footnoteRef/>
      </w:r>
      <w:r>
        <w:rPr/>
        <w:t xml:space="preserve"> </w:t>
      </w:r>
      <w:r>
        <w:rPr>
          <w:i/>
          <w:iCs/>
        </w:rPr>
        <w:t xml:space="preserve">Anderson K.t Skinner Т. </w:t>
      </w:r>
      <w:r>
        <w:rPr/>
        <w:t xml:space="preserve"> The Power of Choice: The Life and Times of Milton Friedman // Aired on PBS. 2007. January 29.</w:t>
      </w:r>
    </w:p>
    <w:p>
      <w:pPr>
        <w:pStyle w:val="FootNote"/>
        <w:rPr/>
      </w:pPr>
      <w:r>
        <w:rPr/>
      </w:r>
    </w:p>
  </w:footnote>
  <w:footnote w:id="134">
    <w:p>
      <w:pPr>
        <w:pStyle w:val="FootNote"/>
        <w:rPr/>
      </w:pPr>
      <w:r>
        <w:rPr>
          <w:rStyle w:val="FootnoteCharacters"/>
        </w:rPr>
        <w:footnoteRef/>
      </w:r>
      <w:r>
        <w:rPr/>
        <w:t xml:space="preserve"> </w:t>
      </w:r>
      <w:r>
        <w:rPr>
          <w:i/>
          <w:iCs/>
        </w:rPr>
        <w:t xml:space="preserve">Peterson J. </w:t>
      </w:r>
      <w:r>
        <w:rPr/>
        <w:t xml:space="preserve"> Milton Friedman, 1912-2006 // </w:t>
      </w:r>
      <w:r>
        <w:rPr>
          <w:i/>
          <w:iCs/>
        </w:rPr>
        <w:t xml:space="preserve">Los Angeles Times. </w:t>
      </w:r>
      <w:r>
        <w:rPr/>
        <w:t xml:space="preserve"> 2006. November 17.</w:t>
      </w:r>
    </w:p>
    <w:p>
      <w:pPr>
        <w:pStyle w:val="FootNote"/>
        <w:rPr/>
      </w:pPr>
      <w:r>
        <w:rPr/>
      </w:r>
    </w:p>
  </w:footnote>
  <w:footnote w:id="135">
    <w:p>
      <w:pPr>
        <w:pStyle w:val="FootNote"/>
        <w:rPr/>
      </w:pPr>
      <w:r>
        <w:rPr>
          <w:rStyle w:val="FootnoteCharacters"/>
        </w:rPr>
        <w:footnoteRef/>
      </w:r>
      <w:r>
        <w:rPr/>
        <w:t xml:space="preserve"> </w:t>
      </w:r>
      <w:r>
        <w:rPr>
          <w:i/>
          <w:iCs/>
        </w:rPr>
        <w:t xml:space="preserve">Knight EH. </w:t>
      </w:r>
      <w:r>
        <w:rPr/>
        <w:t xml:space="preserve"> The Newer Economics and the Control of Economic Activity // </w:t>
      </w:r>
      <w:r>
        <w:rPr>
          <w:i/>
          <w:iCs/>
        </w:rPr>
        <w:t xml:space="preserve">Journal of Political Economy </w:t>
      </w:r>
      <w:r>
        <w:rPr/>
        <w:t xml:space="preserve"> 40.1932. № 4. P. 455.</w:t>
      </w:r>
    </w:p>
    <w:p>
      <w:pPr>
        <w:pStyle w:val="FootNote"/>
        <w:rPr/>
      </w:pPr>
      <w:r>
        <w:rPr/>
      </w:r>
    </w:p>
  </w:footnote>
  <w:footnote w:id="136">
    <w:p>
      <w:pPr>
        <w:pStyle w:val="FootNote"/>
        <w:rPr/>
      </w:pPr>
      <w:r>
        <w:rPr>
          <w:rStyle w:val="FootnoteCharacters"/>
        </w:rPr>
        <w:footnoteRef/>
      </w:r>
      <w:r>
        <w:rPr/>
        <w:t xml:space="preserve"> </w:t>
      </w:r>
      <w:r>
        <w:rPr>
          <w:i/>
          <w:iCs/>
        </w:rPr>
        <w:t xml:space="preserve">Bell D. </w:t>
      </w:r>
      <w:r>
        <w:rPr/>
        <w:t xml:space="preserve"> Models and Reality in Economic Discourse // The Crisis in Economic Theory / Ed. D. Bell, I. Kristol. New York: Basic Books, 1981. Pp. 57-58.</w:t>
      </w:r>
    </w:p>
    <w:p>
      <w:pPr>
        <w:pStyle w:val="FootNote"/>
        <w:rPr/>
      </w:pPr>
      <w:r>
        <w:rPr/>
      </w:r>
    </w:p>
  </w:footnote>
  <w:footnote w:id="137">
    <w:p>
      <w:pPr>
        <w:pStyle w:val="FootNote"/>
        <w:rPr/>
      </w:pPr>
      <w:r>
        <w:rPr>
          <w:rStyle w:val="FootnoteCharacters"/>
        </w:rPr>
        <w:footnoteRef/>
      </w:r>
      <w:r>
        <w:rPr/>
        <w:t xml:space="preserve"> </w:t>
      </w:r>
      <w:r>
        <w:rPr>
          <w:i/>
          <w:iCs/>
        </w:rPr>
        <w:t xml:space="preserve">Friedman М., Friedman R.D. </w:t>
      </w:r>
      <w:r>
        <w:rPr/>
        <w:t xml:space="preserve"> Two Lucky People, p. 24. Стихотворение Дж. Китса; цит. по: Английская поэзия в русских переводах XIV-XIX вв. / Пер. А.И. Лихачева. М.: Прогресс, 1981.</w:t>
      </w:r>
    </w:p>
    <w:p>
      <w:pPr>
        <w:pStyle w:val="FootNote"/>
        <w:rPr/>
      </w:pPr>
      <w:r>
        <w:rPr/>
      </w:r>
    </w:p>
  </w:footnote>
  <w:footnote w:id="138">
    <w:p>
      <w:pPr>
        <w:pStyle w:val="FootNote"/>
        <w:rPr/>
      </w:pPr>
      <w:r>
        <w:rPr>
          <w:rStyle w:val="FootnoteCharacters"/>
        </w:rPr>
        <w:footnoteRef/>
      </w:r>
      <w:r>
        <w:rPr/>
        <w:t xml:space="preserve"> </w:t>
      </w:r>
      <w:r>
        <w:rPr>
          <w:i/>
          <w:iCs/>
        </w:rPr>
        <w:t xml:space="preserve">Kudlow L. </w:t>
      </w:r>
      <w:r>
        <w:rPr/>
        <w:t xml:space="preserve"> The Hand of Friedman // The Corner web log on the National Review Online. 2006. November 16, www.nationalreview.com.</w:t>
      </w:r>
    </w:p>
    <w:p>
      <w:pPr>
        <w:pStyle w:val="FootNote"/>
        <w:rPr/>
      </w:pPr>
      <w:r>
        <w:rPr/>
      </w:r>
    </w:p>
  </w:footnote>
  <w:footnote w:id="139">
    <w:p>
      <w:pPr>
        <w:pStyle w:val="FootNote"/>
        <w:rPr/>
      </w:pPr>
      <w:r>
        <w:rPr>
          <w:rStyle w:val="FootnoteCharacters"/>
        </w:rPr>
        <w:footnoteRef/>
      </w:r>
      <w:r>
        <w:rPr/>
        <w:t xml:space="preserve"> </w:t>
      </w:r>
      <w:r>
        <w:rPr>
          <w:i/>
          <w:iCs/>
        </w:rPr>
        <w:t xml:space="preserve">Friedman M., Friedman R. </w:t>
      </w:r>
      <w:r>
        <w:rPr/>
        <w:t xml:space="preserve"> Two Lucky People, p. 21.</w:t>
      </w:r>
    </w:p>
    <w:p>
      <w:pPr>
        <w:pStyle w:val="FootNote"/>
        <w:rPr/>
      </w:pPr>
      <w:r>
        <w:rPr/>
      </w:r>
    </w:p>
  </w:footnote>
  <w:footnote w:id="140">
    <w:p>
      <w:pPr>
        <w:pStyle w:val="FootNote"/>
        <w:rPr/>
      </w:pPr>
      <w:r>
        <w:rPr>
          <w:rStyle w:val="FootnoteCharacters"/>
        </w:rPr>
        <w:footnoteRef/>
      </w:r>
      <w:r>
        <w:rPr/>
        <w:t xml:space="preserve"> </w:t>
      </w:r>
      <w:r>
        <w:rPr>
          <w:i/>
          <w:iCs/>
        </w:rPr>
        <w:t xml:space="preserve">Friedman </w:t>
      </w:r>
      <w:r>
        <w:rPr/>
        <w:t xml:space="preserve"> M. Capitalism and Freedom, p. 15.</w:t>
      </w:r>
    </w:p>
    <w:p>
      <w:pPr>
        <w:pStyle w:val="FootNote"/>
        <w:rPr/>
      </w:pPr>
      <w:r>
        <w:rPr/>
      </w:r>
    </w:p>
  </w:footnote>
  <w:footnote w:id="141">
    <w:p>
      <w:pPr>
        <w:pStyle w:val="FootNote"/>
        <w:rPr/>
      </w:pPr>
      <w:r>
        <w:rPr>
          <w:rStyle w:val="FootnoteCharacters"/>
        </w:rPr>
        <w:footnoteRef/>
      </w:r>
      <w:r>
        <w:rPr/>
        <w:t xml:space="preserve"> </w:t>
      </w:r>
      <w:r>
        <w:rPr>
          <w:i/>
          <w:iCs/>
        </w:rPr>
        <w:t xml:space="preserve">Patinkin D. </w:t>
      </w:r>
      <w:r>
        <w:rPr/>
        <w:t xml:space="preserve"> Essays on and in the Chicago Tradition. Durham. NC: Duke University Press, 1981. P. 4.</w:t>
      </w:r>
    </w:p>
    <w:p>
      <w:pPr>
        <w:pStyle w:val="FootNote"/>
        <w:rPr/>
      </w:pPr>
      <w:r>
        <w:rPr/>
      </w:r>
    </w:p>
  </w:footnote>
  <w:footnote w:id="142">
    <w:p>
      <w:pPr>
        <w:pStyle w:val="FootNote"/>
        <w:rPr/>
      </w:pPr>
      <w:r>
        <w:rPr>
          <w:rStyle w:val="FootnoteCharacters"/>
        </w:rPr>
        <w:footnoteRef/>
      </w:r>
      <w:r>
        <w:rPr/>
        <w:t xml:space="preserve"> </w:t>
      </w:r>
    </w:p>
  </w:footnote>
  <w:footnote w:id="143">
    <w:p>
      <w:pPr>
        <w:pStyle w:val="FootNote"/>
        <w:rPr/>
      </w:pPr>
      <w:r>
        <w:rPr>
          <w:rStyle w:val="FootnoteCharacters"/>
        </w:rPr>
        <w:footnoteRef/>
      </w:r>
      <w:r>
        <w:rPr/>
        <w:t xml:space="preserve"> </w:t>
      </w:r>
      <w:r>
        <w:rPr>
          <w:i/>
          <w:iCs/>
        </w:rPr>
        <w:t xml:space="preserve">Hayek F.A. </w:t>
      </w:r>
      <w:r>
        <w:rPr/>
        <w:t xml:space="preserve"> The Road to Serfdom. Chicago: University of Chicago Press, 1944.</w:t>
      </w:r>
    </w:p>
    <w:p>
      <w:pPr>
        <w:pStyle w:val="FootNote"/>
        <w:rPr/>
      </w:pPr>
      <w:r>
        <w:rPr/>
      </w:r>
    </w:p>
  </w:footnote>
  <w:footnote w:id="144">
    <w:p>
      <w:pPr>
        <w:pStyle w:val="FootNote"/>
        <w:rPr/>
      </w:pPr>
      <w:r>
        <w:rPr>
          <w:rStyle w:val="FootnoteCharacters"/>
        </w:rPr>
        <w:footnoteRef/>
      </w:r>
      <w:r>
        <w:rPr/>
        <w:t xml:space="preserve"> </w:t>
      </w:r>
      <w:r>
        <w:rPr/>
        <w:t>Интервью с Арнольдом Харбергером 3 октября 2000 года // Commanding Heights: The Battle for the World Economy. Boston: Heights Productions, 2002. Серии телепередач PBS (исполнительные продюсеры Даниэль Ергин и Сью Лена Томпсон, серийный продюсер Вильям Кран). Полная расшифровка интервью доступна на сайте www.pbs.org.</w:t>
      </w:r>
    </w:p>
    <w:p>
      <w:pPr>
        <w:pStyle w:val="FootNote"/>
        <w:rPr/>
      </w:pPr>
      <w:r>
        <w:rPr/>
      </w:r>
    </w:p>
  </w:footnote>
  <w:footnote w:id="145">
    <w:p>
      <w:pPr>
        <w:pStyle w:val="FootNote"/>
        <w:rPr/>
      </w:pPr>
      <w:r>
        <w:rPr>
          <w:rStyle w:val="FootnoteCharacters"/>
        </w:rPr>
        <w:footnoteRef/>
      </w:r>
      <w:r>
        <w:rPr/>
        <w:t xml:space="preserve"> </w:t>
      </w:r>
      <w:r>
        <w:rPr>
          <w:i/>
          <w:iCs/>
        </w:rPr>
        <w:t xml:space="preserve">Keynes J.M. </w:t>
      </w:r>
      <w:r>
        <w:rPr/>
        <w:t xml:space="preserve"> The End of Laissez-Faire. London: L &amp;amp; Virginia Woolf, 1926.</w:t>
      </w:r>
    </w:p>
    <w:p>
      <w:pPr>
        <w:pStyle w:val="FootNote"/>
        <w:rPr/>
      </w:pPr>
      <w:r>
        <w:rPr/>
      </w:r>
    </w:p>
  </w:footnote>
  <w:footnote w:id="146">
    <w:p>
      <w:pPr>
        <w:pStyle w:val="FootNote"/>
        <w:rPr/>
      </w:pPr>
      <w:r>
        <w:rPr>
          <w:rStyle w:val="FootnoteCharacters"/>
        </w:rPr>
        <w:footnoteRef/>
      </w:r>
      <w:r>
        <w:rPr/>
        <w:t xml:space="preserve"> </w:t>
      </w:r>
      <w:r>
        <w:rPr>
          <w:i/>
          <w:iCs/>
        </w:rPr>
        <w:t xml:space="preserve">Keynes J.M. </w:t>
      </w:r>
      <w:r>
        <w:rPr/>
        <w:t xml:space="preserve"> From Keynes to Roosevelt: Our Recovery Plan Assayed // </w:t>
      </w:r>
      <w:r>
        <w:rPr>
          <w:i/>
          <w:iCs/>
        </w:rPr>
        <w:t xml:space="preserve">New York Times. </w:t>
      </w:r>
      <w:r>
        <w:rPr/>
        <w:t xml:space="preserve"> 1933. December 31.</w:t>
      </w:r>
    </w:p>
    <w:p>
      <w:pPr>
        <w:pStyle w:val="FootNote"/>
        <w:rPr/>
      </w:pPr>
      <w:r>
        <w:rPr/>
      </w:r>
    </w:p>
  </w:footnote>
  <w:footnote w:id="147">
    <w:p>
      <w:pPr>
        <w:pStyle w:val="FootNote"/>
        <w:rPr/>
      </w:pPr>
      <w:r>
        <w:rPr>
          <w:rStyle w:val="FootnoteCharacters"/>
        </w:rPr>
        <w:footnoteRef/>
      </w:r>
      <w:r>
        <w:rPr/>
        <w:t xml:space="preserve"> </w:t>
      </w:r>
      <w:r>
        <w:rPr>
          <w:i/>
          <w:iCs/>
        </w:rPr>
        <w:t xml:space="preserve">Galbraith J.K. </w:t>
      </w:r>
      <w:r>
        <w:rPr/>
        <w:t xml:space="preserve"> The Great Crash of 1929.1954, repr. New York: Avon, 1979. P. 168.</w:t>
      </w:r>
    </w:p>
    <w:p>
      <w:pPr>
        <w:pStyle w:val="FootNote"/>
        <w:rPr/>
      </w:pPr>
      <w:r>
        <w:rPr/>
      </w:r>
    </w:p>
  </w:footnote>
  <w:footnote w:id="148">
    <w:p>
      <w:pPr>
        <w:pStyle w:val="FootNote"/>
        <w:rPr/>
      </w:pPr>
      <w:r>
        <w:rPr>
          <w:rStyle w:val="FootnoteCharacters"/>
        </w:rPr>
        <w:footnoteRef/>
      </w:r>
      <w:r>
        <w:rPr/>
        <w:t xml:space="preserve"> </w:t>
      </w:r>
      <w:r>
        <w:rPr>
          <w:i/>
          <w:iCs/>
        </w:rPr>
        <w:t xml:space="preserve">Keynes J.K. </w:t>
      </w:r>
      <w:r>
        <w:rPr/>
        <w:t xml:space="preserve"> The Economic Consequences of the Peace. 1919, repr. Westminster, UK: Labour Research Department, 1920. P. 251.</w:t>
      </w:r>
    </w:p>
    <w:p>
      <w:pPr>
        <w:pStyle w:val="FootNote"/>
        <w:rPr/>
      </w:pPr>
      <w:r>
        <w:rPr/>
      </w:r>
    </w:p>
  </w:footnote>
  <w:footnote w:id="149">
    <w:p>
      <w:pPr>
        <w:pStyle w:val="FootNote"/>
        <w:rPr/>
      </w:pPr>
      <w:r>
        <w:rPr>
          <w:rStyle w:val="FootnoteCharacters"/>
        </w:rPr>
        <w:footnoteRef/>
      </w:r>
      <w:r>
        <w:rPr/>
        <w:t xml:space="preserve"> </w:t>
      </w:r>
      <w:r>
        <w:rPr>
          <w:i/>
          <w:iCs/>
        </w:rPr>
        <w:t xml:space="preserve">Friedman </w:t>
      </w:r>
      <w:r>
        <w:rPr/>
        <w:t xml:space="preserve"> М., </w:t>
      </w:r>
      <w:r>
        <w:rPr>
          <w:i/>
          <w:iCs/>
        </w:rPr>
        <w:t xml:space="preserve">Friedman R.D. </w:t>
      </w:r>
      <w:r>
        <w:rPr/>
        <w:t xml:space="preserve"> Two Lucky People, p. 594.</w:t>
      </w:r>
    </w:p>
    <w:p>
      <w:pPr>
        <w:pStyle w:val="FootNote"/>
        <w:rPr/>
      </w:pPr>
      <w:r>
        <w:rPr/>
      </w:r>
    </w:p>
  </w:footnote>
  <w:footnote w:id="150">
    <w:p>
      <w:pPr>
        <w:pStyle w:val="FootNote"/>
        <w:rPr/>
      </w:pPr>
      <w:r>
        <w:rPr>
          <w:rStyle w:val="FootnoteCharacters"/>
        </w:rPr>
        <w:footnoteRef/>
      </w:r>
      <w:r>
        <w:rPr/>
        <w:t xml:space="preserve"> </w:t>
      </w:r>
      <w:r>
        <w:rPr>
          <w:i/>
          <w:iCs/>
        </w:rPr>
        <w:t xml:space="preserve">Kinzer S. </w:t>
      </w:r>
      <w:r>
        <w:rPr/>
        <w:t xml:space="preserve"> All the Shah's Men: An American Coup and the Roots of Middle East Terror. Hobo-ken, NJ:). Wiley &amp;amp; Sons, 2003. Pp. 153-154; </w:t>
      </w:r>
      <w:r>
        <w:rPr>
          <w:i/>
          <w:iCs/>
        </w:rPr>
        <w:t xml:space="preserve">Kinzer S. </w:t>
      </w:r>
      <w:r>
        <w:rPr/>
        <w:t xml:space="preserve"> Overthrow: America's Century of Regime Change from Hawaii to Iraq. New York: Times Books, 2006. P. 4.</w:t>
      </w:r>
    </w:p>
    <w:p>
      <w:pPr>
        <w:pStyle w:val="FootNote"/>
        <w:rPr/>
      </w:pPr>
      <w:r>
        <w:rPr/>
      </w:r>
    </w:p>
  </w:footnote>
  <w:footnote w:id="151">
    <w:p>
      <w:pPr>
        <w:pStyle w:val="FootNote"/>
        <w:rPr/>
      </w:pPr>
      <w:r>
        <w:rPr>
          <w:rStyle w:val="FootnoteCharacters"/>
        </w:rPr>
        <w:footnoteRef/>
      </w:r>
      <w:r>
        <w:rPr/>
        <w:t xml:space="preserve"> </w:t>
      </w:r>
      <w:r>
        <w:rPr>
          <w:i/>
          <w:iCs/>
        </w:rPr>
        <w:t xml:space="preserve">El Impartial. </w:t>
      </w:r>
      <w:r>
        <w:rPr/>
        <w:t xml:space="preserve"> 1951. March 16; цит. по: </w:t>
      </w:r>
      <w:r>
        <w:rPr>
          <w:i/>
          <w:iCs/>
        </w:rPr>
        <w:t xml:space="preserve">Schlesinger </w:t>
      </w:r>
      <w:r>
        <w:rPr/>
        <w:t xml:space="preserve"> S.C., </w:t>
      </w:r>
      <w:r>
        <w:rPr>
          <w:i/>
          <w:iCs/>
        </w:rPr>
        <w:t xml:space="preserve">Kinzer S., Coatsworth J.H. </w:t>
      </w:r>
      <w:r>
        <w:rPr/>
        <w:t xml:space="preserve"> Bitter Fruit: The Story of the American Coup in Guatemala. Cambridge, MA: Harvard University Press, 1999. P. 52.</w:t>
      </w:r>
    </w:p>
    <w:p>
      <w:pPr>
        <w:pStyle w:val="FootNote"/>
        <w:rPr/>
      </w:pPr>
      <w:r>
        <w:rPr/>
      </w:r>
    </w:p>
  </w:footnote>
  <w:footnote w:id="152">
    <w:p>
      <w:pPr>
        <w:pStyle w:val="FootNote"/>
        <w:rPr/>
      </w:pPr>
      <w:r>
        <w:rPr>
          <w:rStyle w:val="FootnoteCharacters"/>
        </w:rPr>
        <w:footnoteRef/>
      </w:r>
      <w:r>
        <w:rPr/>
        <w:t xml:space="preserve"> </w:t>
      </w:r>
      <w:r>
        <w:rPr/>
        <w:t xml:space="preserve">В интервью, данном Хуану Габриэлю Вальдесу, Э. Пэттерсон называл аргентинских и бразильских экономистов «розовыми»; он говорил послу США в Чили Уилларду Бьюлаку о необходимости «изменить подготовку этих людей». </w:t>
      </w:r>
      <w:r>
        <w:rPr>
          <w:i/>
          <w:iCs/>
        </w:rPr>
        <w:t xml:space="preserve">Valdes J.G. </w:t>
      </w:r>
      <w:r>
        <w:rPr/>
        <w:t xml:space="preserve"> Pinochet's Economists: The Chicago School in Chile. Cambridge: Cambridge University Press, 1995. Pp. 110-113.</w:t>
      </w:r>
    </w:p>
    <w:p>
      <w:pPr>
        <w:pStyle w:val="FootNote"/>
        <w:rPr/>
      </w:pPr>
      <w:r>
        <w:rPr/>
      </w:r>
    </w:p>
  </w:footnote>
  <w:footnote w:id="153">
    <w:p>
      <w:pPr>
        <w:pStyle w:val="FootNote"/>
        <w:rPr/>
      </w:pPr>
      <w:r>
        <w:rPr>
          <w:rStyle w:val="FootnoteCharacters"/>
        </w:rPr>
        <w:footnoteRef/>
      </w:r>
      <w:r>
        <w:rPr/>
        <w:t xml:space="preserve"> </w:t>
      </w:r>
      <w:r>
        <w:rPr/>
        <w:t>Там же, p. 89.</w:t>
      </w:r>
    </w:p>
    <w:p>
      <w:pPr>
        <w:pStyle w:val="FootNote"/>
        <w:rPr/>
      </w:pPr>
      <w:r>
        <w:rPr/>
      </w:r>
    </w:p>
  </w:footnote>
  <w:footnote w:id="154">
    <w:p>
      <w:pPr>
        <w:pStyle w:val="FootNote"/>
        <w:rPr/>
      </w:pPr>
      <w:r>
        <w:rPr>
          <w:rStyle w:val="FootnoteCharacters"/>
        </w:rPr>
        <w:footnoteRef/>
      </w:r>
      <w:r>
        <w:rPr/>
        <w:t xml:space="preserve"> </w:t>
      </w:r>
      <w:r>
        <w:rPr/>
        <w:t xml:space="preserve">Со слов Джозефа Грюнвальда, экономиста Колумбийского университета, работавшего в то время в Чилийском университете. </w:t>
      </w:r>
      <w:r>
        <w:rPr>
          <w:i/>
          <w:iCs/>
        </w:rPr>
        <w:t xml:space="preserve">Valdes J.G. </w:t>
      </w:r>
      <w:r>
        <w:rPr/>
        <w:t xml:space="preserve"> Pinochet's Economists, p. 135.</w:t>
      </w:r>
    </w:p>
    <w:p>
      <w:pPr>
        <w:pStyle w:val="FootNote"/>
        <w:rPr/>
      </w:pPr>
      <w:r>
        <w:rPr/>
      </w:r>
    </w:p>
  </w:footnote>
  <w:footnote w:id="155">
    <w:p>
      <w:pPr>
        <w:pStyle w:val="FootNote"/>
        <w:rPr/>
      </w:pPr>
      <w:r>
        <w:rPr>
          <w:rStyle w:val="FootnoteCharacters"/>
        </w:rPr>
        <w:footnoteRef/>
      </w:r>
      <w:r>
        <w:rPr/>
        <w:t xml:space="preserve"> </w:t>
      </w:r>
      <w:r>
        <w:rPr>
          <w:i/>
          <w:iCs/>
        </w:rPr>
        <w:t xml:space="preserve">Harberger А.С. </w:t>
      </w:r>
      <w:r>
        <w:rPr/>
        <w:t xml:space="preserve"> Letter to a Younger Generation, p. 2.</w:t>
      </w:r>
    </w:p>
    <w:p>
      <w:pPr>
        <w:pStyle w:val="FootNote"/>
        <w:rPr/>
      </w:pPr>
      <w:r>
        <w:rPr/>
      </w:r>
    </w:p>
  </w:footnote>
  <w:footnote w:id="156">
    <w:p>
      <w:pPr>
        <w:pStyle w:val="FootNote"/>
        <w:rPr/>
      </w:pPr>
      <w:r>
        <w:rPr>
          <w:rStyle w:val="FootnoteCharacters"/>
        </w:rPr>
        <w:footnoteRef/>
      </w:r>
      <w:r>
        <w:rPr/>
        <w:t xml:space="preserve"> </w:t>
      </w:r>
      <w:r>
        <w:rPr>
          <w:i/>
          <w:iCs/>
        </w:rPr>
        <w:t xml:space="preserve">Frank A.G. </w:t>
      </w:r>
      <w:r>
        <w:rPr/>
        <w:t xml:space="preserve"> Economic Genocide in Chile: Monetarist Theory Versus Humanity. Nottingham, UK: Spokesman Books, 1976. Pp. 7-8.</w:t>
      </w:r>
    </w:p>
    <w:p>
      <w:pPr>
        <w:pStyle w:val="FootNote"/>
        <w:rPr/>
      </w:pPr>
      <w:r>
        <w:rPr/>
      </w:r>
    </w:p>
  </w:footnote>
  <w:footnote w:id="157">
    <w:p>
      <w:pPr>
        <w:pStyle w:val="FootNote"/>
        <w:rPr/>
      </w:pPr>
      <w:r>
        <w:rPr>
          <w:rStyle w:val="FootnoteCharacters"/>
        </w:rPr>
        <w:footnoteRef/>
      </w:r>
      <w:r>
        <w:rPr/>
        <w:t xml:space="preserve"> </w:t>
      </w:r>
      <w:r>
        <w:rPr>
          <w:i/>
          <w:iCs/>
        </w:rPr>
        <w:t xml:space="preserve">Clements К. W. </w:t>
      </w:r>
      <w:r>
        <w:rPr/>
        <w:t xml:space="preserve"> Larry Sjaastad, The Last Chicagoan // </w:t>
      </w:r>
      <w:r>
        <w:rPr>
          <w:i/>
          <w:iCs/>
        </w:rPr>
        <w:t xml:space="preserve">Journal of International Money and Finance </w:t>
      </w:r>
      <w:r>
        <w:rPr/>
        <w:t xml:space="preserve"> 24. 2005. Pp. 867-869. </w:t>
      </w:r>
    </w:p>
    <w:p>
      <w:pPr>
        <w:pStyle w:val="FootNote"/>
        <w:rPr/>
      </w:pPr>
      <w:r>
        <w:rPr/>
      </w:r>
    </w:p>
  </w:footnote>
  <w:footnote w:id="158">
    <w:p>
      <w:pPr>
        <w:pStyle w:val="FootNote"/>
        <w:rPr/>
      </w:pPr>
      <w:r>
        <w:rPr>
          <w:rStyle w:val="FootnoteCharacters"/>
        </w:rPr>
        <w:footnoteRef/>
      </w:r>
      <w:r>
        <w:rPr/>
        <w:t xml:space="preserve"> </w:t>
      </w:r>
      <w:r>
        <w:rPr>
          <w:i/>
          <w:iCs/>
        </w:rPr>
        <w:t xml:space="preserve">Frank A.G. </w:t>
      </w:r>
      <w:r>
        <w:rPr/>
        <w:t xml:space="preserve"> Economic Genocide in Chile, p. 8.</w:t>
      </w:r>
    </w:p>
    <w:p>
      <w:pPr>
        <w:pStyle w:val="FootNote"/>
        <w:rPr/>
      </w:pPr>
      <w:r>
        <w:rPr/>
      </w:r>
    </w:p>
  </w:footnote>
  <w:footnote w:id="159">
    <w:p>
      <w:pPr>
        <w:pStyle w:val="FootNote"/>
        <w:rPr/>
      </w:pPr>
      <w:r>
        <w:rPr>
          <w:rStyle w:val="FootnoteCharacters"/>
        </w:rPr>
        <w:footnoteRef/>
      </w:r>
      <w:r>
        <w:rPr/>
        <w:t xml:space="preserve"> </w:t>
      </w:r>
      <w:r>
        <w:rPr/>
        <w:t xml:space="preserve">Memorandum to William Carmichael, via Jeffrey Puryear, from James W. Trowbridge. 1984. October 24. P. 4; цит. no: </w:t>
      </w:r>
      <w:r>
        <w:rPr>
          <w:i/>
          <w:iCs/>
        </w:rPr>
        <w:t xml:space="preserve">Valdes J.G. </w:t>
      </w:r>
      <w:r>
        <w:rPr/>
        <w:t xml:space="preserve"> Pinochet's Economists, p. 194.</w:t>
      </w:r>
    </w:p>
    <w:p>
      <w:pPr>
        <w:pStyle w:val="FootNote"/>
        <w:rPr/>
      </w:pPr>
      <w:r>
        <w:rPr/>
      </w:r>
    </w:p>
  </w:footnote>
  <w:footnote w:id="160">
    <w:p>
      <w:pPr>
        <w:pStyle w:val="FootNote"/>
        <w:rPr/>
      </w:pPr>
      <w:r>
        <w:rPr>
          <w:rStyle w:val="FootnoteCharacters"/>
        </w:rPr>
        <w:footnoteRef/>
      </w:r>
      <w:r>
        <w:rPr/>
        <w:t xml:space="preserve"> </w:t>
      </w:r>
      <w:r>
        <w:rPr/>
        <w:t xml:space="preserve">Там же, p. 206. Уолтер Хеллер, знаменитый экономист правительства Кеннеди, насмехаясь над культовым благоговением последователей Фридмана перед своим учителем, выделил среди них следующие категории: «фридманцы, фридманианцы, фридманутые, фридманиакальные и фридманьяки». The Rising Risk of Recession // </w:t>
      </w:r>
      <w:r>
        <w:rPr>
          <w:i/>
          <w:iCs/>
        </w:rPr>
        <w:t xml:space="preserve">Time. </w:t>
      </w:r>
      <w:r>
        <w:rPr/>
        <w:t xml:space="preserve"> 1969. December 19.</w:t>
      </w:r>
    </w:p>
    <w:p>
      <w:pPr>
        <w:pStyle w:val="FootNote"/>
        <w:rPr/>
      </w:pPr>
      <w:r>
        <w:rPr/>
      </w:r>
    </w:p>
  </w:footnote>
  <w:footnote w:id="161">
    <w:p>
      <w:pPr>
        <w:pStyle w:val="FootNote"/>
        <w:rPr/>
      </w:pPr>
      <w:r>
        <w:rPr>
          <w:rStyle w:val="FootnoteCharacters"/>
        </w:rPr>
        <w:footnoteRef/>
      </w:r>
      <w:r>
        <w:rPr/>
        <w:t xml:space="preserve"> </w:t>
      </w:r>
      <w:r>
        <w:rPr/>
        <w:t xml:space="preserve">B 1963 году Серхио де Кастро покинул Сантьяго, чтобы углубить свои знания в Чикагском университете. Он возглавил факультет в 1965 году. </w:t>
      </w:r>
      <w:r>
        <w:rPr>
          <w:i/>
          <w:iCs/>
        </w:rPr>
        <w:t xml:space="preserve">Valdes J.G. </w:t>
      </w:r>
      <w:r>
        <w:rPr/>
        <w:t xml:space="preserve"> Pinochet's Economists, pp. 140,165.</w:t>
      </w:r>
    </w:p>
    <w:p>
      <w:pPr>
        <w:pStyle w:val="FootNote"/>
        <w:rPr/>
      </w:pPr>
      <w:r>
        <w:rPr/>
      </w:r>
    </w:p>
  </w:footnote>
  <w:footnote w:id="162">
    <w:p>
      <w:pPr>
        <w:pStyle w:val="FootNote"/>
        <w:rPr/>
      </w:pPr>
      <w:r>
        <w:rPr>
          <w:rStyle w:val="FootnoteCharacters"/>
        </w:rPr>
        <w:footnoteRef/>
      </w:r>
      <w:r>
        <w:rPr/>
        <w:t xml:space="preserve"> </w:t>
      </w:r>
      <w:r>
        <w:rPr>
          <w:i/>
          <w:iCs/>
        </w:rPr>
        <w:t xml:space="preserve">Valdes J.G. </w:t>
      </w:r>
      <w:r>
        <w:rPr/>
        <w:t xml:space="preserve"> Pinochet's Economists, p. 89.</w:t>
      </w:r>
    </w:p>
    <w:p>
      <w:pPr>
        <w:pStyle w:val="FootNote"/>
        <w:rPr/>
      </w:pPr>
      <w:r>
        <w:rPr/>
      </w:r>
    </w:p>
  </w:footnote>
  <w:footnote w:id="163">
    <w:p>
      <w:pPr>
        <w:pStyle w:val="FootNote"/>
        <w:rPr/>
      </w:pPr>
      <w:r>
        <w:rPr>
          <w:rStyle w:val="FootnoteCharacters"/>
        </w:rPr>
        <w:footnoteRef/>
      </w:r>
      <w:r>
        <w:rPr/>
        <w:t xml:space="preserve"> </w:t>
      </w:r>
      <w:r>
        <w:rPr>
          <w:i/>
          <w:iCs/>
        </w:rPr>
        <w:t xml:space="preserve">Там же, </w:t>
      </w:r>
      <w:r>
        <w:rPr/>
        <w:t xml:space="preserve"> pp. 6,13.</w:t>
      </w:r>
    </w:p>
    <w:p>
      <w:pPr>
        <w:pStyle w:val="FootNote"/>
        <w:rPr/>
      </w:pPr>
      <w:r>
        <w:rPr/>
      </w:r>
    </w:p>
  </w:footnote>
  <w:footnote w:id="164">
    <w:p>
      <w:pPr>
        <w:pStyle w:val="FootNote"/>
        <w:rPr/>
      </w:pPr>
      <w:r>
        <w:rPr>
          <w:rStyle w:val="FootnoteCharacters"/>
        </w:rPr>
        <w:footnoteRef/>
      </w:r>
      <w:r>
        <w:rPr/>
        <w:t xml:space="preserve"> </w:t>
      </w:r>
      <w:r>
        <w:rPr/>
        <w:t xml:space="preserve">Third report to the Catholic University of Chile and the International Cooperation Administration, August 1957 / Signed by G. Lewis, University of Chicago, p. 3; цит. no: </w:t>
      </w:r>
      <w:r>
        <w:rPr>
          <w:i/>
          <w:iCs/>
        </w:rPr>
        <w:t xml:space="preserve">Valdes J.G., </w:t>
      </w:r>
      <w:r>
        <w:rPr/>
        <w:t xml:space="preserve"> Pinochet's Economists, p. 132.</w:t>
      </w:r>
    </w:p>
    <w:p>
      <w:pPr>
        <w:pStyle w:val="FootNote"/>
        <w:rPr/>
      </w:pPr>
      <w:r>
        <w:rPr/>
      </w:r>
    </w:p>
  </w:footnote>
  <w:footnote w:id="165">
    <w:p>
      <w:pPr>
        <w:pStyle w:val="FootNote"/>
        <w:rPr/>
      </w:pPr>
      <w:r>
        <w:rPr>
          <w:rStyle w:val="FootnoteCharacters"/>
        </w:rPr>
        <w:footnoteRef/>
      </w:r>
      <w:r>
        <w:rPr/>
        <w:t xml:space="preserve"> </w:t>
      </w:r>
      <w:r>
        <w:rPr/>
        <w:t>Интервью с Рикардо Лагосом 19 января 2002 года // Commanding Heights: The Battle for the World Economy, www.pbs.org.</w:t>
      </w:r>
    </w:p>
    <w:p>
      <w:pPr>
        <w:pStyle w:val="FootNote"/>
        <w:rPr/>
      </w:pPr>
      <w:r>
        <w:rPr/>
      </w:r>
    </w:p>
  </w:footnote>
  <w:footnote w:id="166">
    <w:p>
      <w:pPr>
        <w:pStyle w:val="FootNote"/>
        <w:rPr/>
      </w:pPr>
      <w:r>
        <w:rPr>
          <w:rStyle w:val="FootnoteCharacters"/>
        </w:rPr>
        <w:footnoteRef/>
      </w:r>
      <w:r>
        <w:rPr/>
        <w:t xml:space="preserve"> </w:t>
      </w:r>
      <w:r>
        <w:rPr>
          <w:i/>
          <w:iCs/>
        </w:rPr>
        <w:t xml:space="preserve">Friedman </w:t>
      </w:r>
      <w:r>
        <w:rPr/>
        <w:t xml:space="preserve"> M., </w:t>
      </w:r>
      <w:r>
        <w:rPr>
          <w:i/>
          <w:iCs/>
        </w:rPr>
        <w:t xml:space="preserve">Friedman R.D. </w:t>
      </w:r>
      <w:r>
        <w:rPr/>
        <w:t xml:space="preserve"> Two Lucky People, p. 388.</w:t>
      </w:r>
    </w:p>
    <w:p>
      <w:pPr>
        <w:pStyle w:val="FootNote"/>
        <w:rPr/>
      </w:pPr>
      <w:r>
        <w:rPr/>
      </w:r>
    </w:p>
  </w:footnote>
  <w:footnote w:id="167">
    <w:p>
      <w:pPr>
        <w:pStyle w:val="FootNote"/>
        <w:rPr/>
      </w:pPr>
      <w:r>
        <w:rPr>
          <w:rStyle w:val="FootnoteCharacters"/>
        </w:rPr>
        <w:footnoteRef/>
      </w:r>
      <w:r>
        <w:rPr/>
        <w:t xml:space="preserve"> </w:t>
      </w:r>
      <w:r>
        <w:rPr/>
        <w:t>Notes on Meeting with the President on Chile // Central Intelligence Agency. 1970. September 15, declassified, www.gwu.edu/~nsarchiv.</w:t>
      </w:r>
    </w:p>
    <w:p>
      <w:pPr>
        <w:pStyle w:val="FootNote"/>
        <w:rPr/>
      </w:pPr>
      <w:r>
        <w:rPr/>
      </w:r>
    </w:p>
  </w:footnote>
  <w:footnote w:id="168">
    <w:p>
      <w:pPr>
        <w:pStyle w:val="FootNote"/>
        <w:rPr/>
      </w:pPr>
      <w:r>
        <w:rPr>
          <w:rStyle w:val="FootnoteCharacters"/>
        </w:rPr>
        <w:footnoteRef/>
      </w:r>
      <w:r>
        <w:rPr/>
        <w:t xml:space="preserve"> </w:t>
      </w:r>
      <w:r>
        <w:rPr/>
        <w:t xml:space="preserve">The Last Dope from Chile / Mimeo signed «A1 H.», dated Santiago, 1970. September 7; цит. no; </w:t>
      </w:r>
      <w:r>
        <w:rPr>
          <w:i/>
          <w:iCs/>
        </w:rPr>
        <w:t xml:space="preserve">Valdes J.G. </w:t>
      </w:r>
      <w:r>
        <w:rPr/>
        <w:t xml:space="preserve"> Pinochet's Economists, pp. 242-243.</w:t>
      </w:r>
    </w:p>
    <w:p>
      <w:pPr>
        <w:pStyle w:val="FootNote"/>
        <w:rPr/>
      </w:pPr>
      <w:r>
        <w:rPr/>
      </w:r>
    </w:p>
  </w:footnote>
  <w:footnote w:id="169">
    <w:p>
      <w:pPr>
        <w:pStyle w:val="FootNote"/>
        <w:rPr/>
      </w:pPr>
      <w:r>
        <w:rPr>
          <w:rStyle w:val="FootnoteCharacters"/>
        </w:rPr>
        <w:footnoteRef/>
      </w:r>
      <w:r>
        <w:rPr/>
        <w:t xml:space="preserve"> </w:t>
      </w:r>
      <w:r>
        <w:rPr>
          <w:i/>
          <w:iCs/>
        </w:rPr>
        <w:t xml:space="preserve">Branford </w:t>
      </w:r>
      <w:r>
        <w:rPr/>
        <w:t xml:space="preserve"> S., </w:t>
      </w:r>
      <w:r>
        <w:rPr>
          <w:i/>
          <w:iCs/>
        </w:rPr>
        <w:t xml:space="preserve">Kucinski В. </w:t>
      </w:r>
      <w:r>
        <w:rPr/>
        <w:t xml:space="preserve"> Debt Squads: The U.S., the Banks, and Latin America. London: Zed Books, 1988. Pp. 40,51-52.</w:t>
      </w:r>
    </w:p>
    <w:p>
      <w:pPr>
        <w:pStyle w:val="FootNote"/>
        <w:rPr/>
      </w:pPr>
      <w:r>
        <w:rPr/>
      </w:r>
    </w:p>
  </w:footnote>
  <w:footnote w:id="170">
    <w:p>
      <w:pPr>
        <w:pStyle w:val="FootNote"/>
        <w:rPr/>
      </w:pPr>
      <w:r>
        <w:rPr>
          <w:rStyle w:val="FootnoteCharacters"/>
        </w:rPr>
        <w:footnoteRef/>
      </w:r>
      <w:r>
        <w:rPr/>
        <w:t xml:space="preserve"> </w:t>
      </w:r>
      <w:r>
        <w:rPr/>
        <w:t>The International Telephone and Telegraph Company and Chile, 1970-1971 // Report to the Committee on Foreign Relations United States Senate by the Subcommittee on Multinational Corporations. 1973. June 21. P. 13.</w:t>
      </w:r>
    </w:p>
    <w:p>
      <w:pPr>
        <w:pStyle w:val="FootNote"/>
        <w:rPr/>
      </w:pPr>
      <w:r>
        <w:rPr/>
      </w:r>
    </w:p>
  </w:footnote>
  <w:footnote w:id="171">
    <w:p>
      <w:pPr>
        <w:pStyle w:val="FootNote"/>
        <w:rPr/>
      </w:pPr>
      <w:r>
        <w:rPr>
          <w:rStyle w:val="FootnoteCharacters"/>
        </w:rPr>
        <w:footnoteRef/>
      </w:r>
      <w:r>
        <w:rPr/>
        <w:t xml:space="preserve"> </w:t>
      </w:r>
      <w:r>
        <w:rPr/>
        <w:t>Там же, p. 15.</w:t>
      </w:r>
    </w:p>
    <w:p>
      <w:pPr>
        <w:pStyle w:val="FootNote"/>
        <w:rPr/>
      </w:pPr>
      <w:r>
        <w:rPr/>
      </w:r>
    </w:p>
  </w:footnote>
  <w:footnote w:id="172">
    <w:p>
      <w:pPr>
        <w:pStyle w:val="FootNote"/>
        <w:rPr/>
      </w:pPr>
      <w:r>
        <w:rPr>
          <w:rStyle w:val="FootnoteCharacters"/>
        </w:rPr>
        <w:footnoteRef/>
      </w:r>
      <w:r>
        <w:rPr/>
        <w:t xml:space="preserve"> </w:t>
      </w:r>
      <w:r>
        <w:rPr>
          <w:i/>
          <w:iCs/>
        </w:rPr>
        <w:t xml:space="preserve">Letelier F. </w:t>
      </w:r>
      <w:r>
        <w:rPr/>
        <w:t xml:space="preserve"> Interview </w:t>
      </w:r>
      <w:r>
        <w:rPr>
          <w:i/>
          <w:iCs/>
        </w:rPr>
        <w:t xml:space="preserve">Democracy Now! </w:t>
      </w:r>
      <w:r>
        <w:rPr/>
        <w:t xml:space="preserve"> 2006. September 21.</w:t>
      </w:r>
    </w:p>
    <w:p>
      <w:pPr>
        <w:pStyle w:val="FootNote"/>
        <w:rPr/>
      </w:pPr>
      <w:r>
        <w:rPr/>
      </w:r>
    </w:p>
  </w:footnote>
  <w:footnote w:id="173">
    <w:p>
      <w:pPr>
        <w:pStyle w:val="FootNote"/>
        <w:rPr/>
      </w:pPr>
      <w:r>
        <w:rPr>
          <w:rStyle w:val="FootnoteCharacters"/>
        </w:rPr>
        <w:footnoteRef/>
      </w:r>
      <w:r>
        <w:rPr/>
        <w:t xml:space="preserve"> </w:t>
      </w:r>
      <w:r>
        <w:rPr/>
        <w:t>The International Telephone and Telegraph Company and Chile, pp. 4,18.</w:t>
      </w:r>
    </w:p>
    <w:p>
      <w:pPr>
        <w:pStyle w:val="FootNote"/>
        <w:rPr/>
      </w:pPr>
      <w:r>
        <w:rPr/>
      </w:r>
    </w:p>
  </w:footnote>
  <w:footnote w:id="174">
    <w:p>
      <w:pPr>
        <w:pStyle w:val="FootNote"/>
        <w:rPr/>
      </w:pPr>
      <w:r>
        <w:rPr>
          <w:rStyle w:val="FootnoteCharacters"/>
        </w:rPr>
        <w:footnoteRef/>
      </w:r>
      <w:r>
        <w:rPr/>
        <w:t xml:space="preserve"> </w:t>
      </w:r>
      <w:r>
        <w:rPr/>
        <w:t>Там же, pp. 11,15.</w:t>
      </w:r>
    </w:p>
    <w:p>
      <w:pPr>
        <w:pStyle w:val="FootNote"/>
        <w:rPr/>
      </w:pPr>
      <w:r>
        <w:rPr/>
      </w:r>
    </w:p>
  </w:footnote>
  <w:footnote w:id="175">
    <w:p>
      <w:pPr>
        <w:pStyle w:val="FootNote"/>
        <w:rPr/>
      </w:pPr>
      <w:r>
        <w:rPr>
          <w:rStyle w:val="FootnoteCharacters"/>
        </w:rPr>
        <w:footnoteRef/>
      </w:r>
      <w:r>
        <w:rPr/>
        <w:t xml:space="preserve"> </w:t>
      </w:r>
      <w:r>
        <w:rPr/>
        <w:t>The International and Telegraph Company and Chili, p. 17.</w:t>
      </w:r>
    </w:p>
    <w:p>
      <w:pPr>
        <w:pStyle w:val="FootNote"/>
        <w:rPr/>
      </w:pPr>
      <w:r>
        <w:rPr/>
      </w:r>
    </w:p>
  </w:footnote>
  <w:footnote w:id="176">
    <w:p>
      <w:pPr>
        <w:pStyle w:val="FootNote"/>
        <w:rPr/>
      </w:pPr>
      <w:r>
        <w:rPr>
          <w:rStyle w:val="FootnoteCharacters"/>
        </w:rPr>
        <w:footnoteRef/>
      </w:r>
      <w:r>
        <w:rPr/>
        <w:t xml:space="preserve"> </w:t>
      </w:r>
      <w:r>
        <w:rPr/>
        <w:t>Archdiocese of Sao Paulo, Torture in Brazil: A Shocking Report on the Pervasive Use of Torture by Brazilian Military Governments, 1964-1979 / Ed. J. Dassin, trans. J. Wright. Austin: University of Texas Press, 1986. P. 53.</w:t>
      </w:r>
    </w:p>
    <w:p>
      <w:pPr>
        <w:pStyle w:val="FootNote"/>
        <w:rPr/>
      </w:pPr>
      <w:r>
        <w:rPr/>
      </w:r>
    </w:p>
  </w:footnote>
  <w:footnote w:id="177">
    <w:p>
      <w:pPr>
        <w:pStyle w:val="FootNote"/>
        <w:rPr/>
      </w:pPr>
      <w:r>
        <w:rPr>
          <w:rStyle w:val="FootnoteCharacters"/>
        </w:rPr>
        <w:footnoteRef/>
      </w:r>
      <w:r>
        <w:rPr/>
        <w:t xml:space="preserve"> </w:t>
      </w:r>
      <w:r>
        <w:rPr>
          <w:i/>
          <w:iCs/>
        </w:rPr>
        <w:t xml:space="preserve">Blum W </w:t>
      </w:r>
      <w:r>
        <w:rPr/>
        <w:t xml:space="preserve"> Killing Hope: U.S. Military and CIA Interventions Since WWII. Monroe, ME: Common Courage Press, 1995. P. 195; Times Diary: Liquidating Sukarno // </w:t>
      </w:r>
      <w:r>
        <w:rPr>
          <w:i/>
          <w:iCs/>
        </w:rPr>
        <w:t xml:space="preserve">Times. </w:t>
      </w:r>
      <w:r>
        <w:rPr/>
        <w:t xml:space="preserve"> London. 1986. August 8.</w:t>
      </w:r>
    </w:p>
    <w:p>
      <w:pPr>
        <w:pStyle w:val="FootNote"/>
        <w:rPr/>
      </w:pPr>
      <w:r>
        <w:rPr/>
      </w:r>
    </w:p>
  </w:footnote>
  <w:footnote w:id="178">
    <w:p>
      <w:pPr>
        <w:pStyle w:val="FootNote"/>
        <w:rPr/>
      </w:pPr>
      <w:r>
        <w:rPr>
          <w:rStyle w:val="FootnoteCharacters"/>
        </w:rPr>
        <w:footnoteRef/>
      </w:r>
      <w:r>
        <w:rPr/>
        <w:t xml:space="preserve"> </w:t>
      </w:r>
      <w:r>
        <w:rPr>
          <w:i/>
          <w:iCs/>
        </w:rPr>
        <w:t xml:space="preserve">Kadane K. </w:t>
      </w:r>
      <w:r>
        <w:rPr/>
        <w:t xml:space="preserve"> U.S. Officials' Lists Aided Indonesian Bloodbath in '60s // </w:t>
      </w:r>
      <w:r>
        <w:rPr>
          <w:i/>
          <w:iCs/>
        </w:rPr>
        <w:t xml:space="preserve">Washington Post. </w:t>
      </w:r>
      <w:r>
        <w:rPr/>
        <w:t xml:space="preserve"> 1990. May21.</w:t>
      </w:r>
    </w:p>
    <w:p>
      <w:pPr>
        <w:pStyle w:val="FootNote"/>
        <w:rPr/>
      </w:pPr>
      <w:r>
        <w:rPr/>
      </w:r>
    </w:p>
  </w:footnote>
  <w:footnote w:id="179">
    <w:p>
      <w:pPr>
        <w:pStyle w:val="FootNote"/>
        <w:rPr/>
      </w:pPr>
      <w:r>
        <w:rPr>
          <w:rStyle w:val="FootnoteCharacters"/>
        </w:rPr>
        <w:footnoteRef/>
      </w:r>
      <w:r>
        <w:rPr/>
        <w:t xml:space="preserve"> </w:t>
      </w:r>
      <w:r>
        <w:rPr/>
        <w:t xml:space="preserve">К. Кэдейн впервые опубликовала в </w:t>
      </w:r>
      <w:r>
        <w:rPr>
          <w:i/>
          <w:iCs/>
        </w:rPr>
        <w:t xml:space="preserve">Washington Post </w:t>
      </w:r>
      <w:r>
        <w:rPr/>
        <w:t xml:space="preserve"> рассказ об этих списках на основании магнитофонных записей бесед с высокопоставленными служащими США, занимавшими в то время важные посты в Индонезии. Информация о вооружении и полевых радиостанциях, упоминаемых в письме К. Кэдейн в </w:t>
      </w:r>
      <w:r>
        <w:rPr>
          <w:i/>
          <w:iCs/>
        </w:rPr>
        <w:t xml:space="preserve">The New York Review of Books </w:t>
      </w:r>
      <w:r>
        <w:rPr/>
        <w:t xml:space="preserve"> 10 апреля 1997 года, получена из тех же интервью. Расшифровки интервью, взятых К. Кэдейн, сейчас хранятся в Национальном архиве безопасности в Вашингтоне: </w:t>
      </w:r>
      <w:r>
        <w:rPr>
          <w:i/>
          <w:iCs/>
        </w:rPr>
        <w:t xml:space="preserve">Kadane К. </w:t>
      </w:r>
      <w:r>
        <w:rPr/>
        <w:t xml:space="preserve"> U.S. Officials' Lists Aided Indonesian Bloodbath in '60s.</w:t>
      </w:r>
    </w:p>
    <w:p>
      <w:pPr>
        <w:pStyle w:val="FootNote"/>
        <w:rPr/>
      </w:pPr>
      <w:r>
        <w:rPr/>
      </w:r>
    </w:p>
  </w:footnote>
  <w:footnote w:id="180">
    <w:p>
      <w:pPr>
        <w:pStyle w:val="FootNote"/>
        <w:rPr/>
      </w:pPr>
      <w:r>
        <w:rPr>
          <w:rStyle w:val="FootnoteCharacters"/>
        </w:rPr>
        <w:footnoteRef/>
      </w:r>
      <w:r>
        <w:rPr/>
        <w:t xml:space="preserve"> </w:t>
      </w:r>
      <w:r>
        <w:rPr>
          <w:i/>
          <w:iCs/>
        </w:rPr>
        <w:t xml:space="preserve">Hughes </w:t>
      </w:r>
      <w:r>
        <w:rPr/>
        <w:t xml:space="preserve"> /. Indonesian Upheaval. New York: David McKay Company, Inc., 1967. P. 132.</w:t>
      </w:r>
    </w:p>
    <w:p>
      <w:pPr>
        <w:pStyle w:val="FootNote"/>
        <w:rPr/>
      </w:pPr>
      <w:r>
        <w:rPr/>
      </w:r>
    </w:p>
  </w:footnote>
  <w:footnote w:id="181">
    <w:p>
      <w:pPr>
        <w:pStyle w:val="FootNote"/>
        <w:rPr/>
      </w:pPr>
      <w:r>
        <w:rPr>
          <w:rStyle w:val="FootnoteCharacters"/>
        </w:rPr>
        <w:footnoteRef/>
      </w:r>
      <w:r>
        <w:rPr/>
        <w:t xml:space="preserve"> </w:t>
      </w:r>
      <w:r>
        <w:rPr/>
        <w:t xml:space="preserve">Чаще всего упоминается цифра 500 тысяч, приведенная газетой </w:t>
      </w:r>
      <w:r>
        <w:rPr>
          <w:i/>
          <w:iCs/>
        </w:rPr>
        <w:t xml:space="preserve">Washington Post </w:t>
      </w:r>
      <w:r>
        <w:rPr/>
        <w:t xml:space="preserve"> в 1966 году. По оценке британского посла в Индонезии, было убито 400 тысяч человек, но он говорил, что посол Швеции, предпринявший дополнительные расследования, называл это цифру «крайне преуменьшенной». Некоторые насчитывают один миллион жертв, хотя в отчете ЦРУ 1968 года говорится о 250 тысячах убитых, причем это названо «одним из самых массовых убийств XX века». Silent Settlement // </w:t>
      </w:r>
      <w:r>
        <w:rPr>
          <w:i/>
          <w:iCs/>
        </w:rPr>
        <w:t xml:space="preserve">Time. </w:t>
      </w:r>
      <w:r>
        <w:rPr/>
        <w:t xml:space="preserve"> 1965. December 17; </w:t>
      </w:r>
      <w:r>
        <w:rPr>
          <w:i/>
          <w:iCs/>
        </w:rPr>
        <w:t xml:space="preserve">Pilger J. </w:t>
      </w:r>
      <w:r>
        <w:rPr/>
        <w:t xml:space="preserve"> The New Rulers of the World. London: Verso, 2002. P. 34; </w:t>
      </w:r>
      <w:r>
        <w:rPr>
          <w:i/>
          <w:iCs/>
        </w:rPr>
        <w:t xml:space="preserve">Kadane K. </w:t>
      </w:r>
      <w:r>
        <w:rPr/>
        <w:t xml:space="preserve"> U.S. Officials' Lists Aided Indonesian Bloodbath in '60s.</w:t>
      </w:r>
    </w:p>
    <w:p>
      <w:pPr>
        <w:pStyle w:val="FootNote"/>
        <w:rPr/>
      </w:pPr>
      <w:r>
        <w:rPr/>
      </w:r>
    </w:p>
  </w:footnote>
  <w:footnote w:id="182">
    <w:p>
      <w:pPr>
        <w:pStyle w:val="FootNote"/>
        <w:rPr/>
      </w:pPr>
      <w:r>
        <w:rPr>
          <w:rStyle w:val="FootnoteCharacters"/>
        </w:rPr>
        <w:footnoteRef/>
      </w:r>
      <w:r>
        <w:rPr/>
        <w:t xml:space="preserve"> </w:t>
      </w:r>
      <w:r>
        <w:rPr/>
        <w:t>Silent Settlement.</w:t>
      </w:r>
    </w:p>
    <w:p>
      <w:pPr>
        <w:pStyle w:val="FootNote"/>
        <w:rPr/>
      </w:pPr>
      <w:r>
        <w:rPr/>
      </w:r>
    </w:p>
  </w:footnote>
  <w:footnote w:id="183">
    <w:p>
      <w:pPr>
        <w:pStyle w:val="FootNote"/>
        <w:rPr/>
      </w:pPr>
      <w:r>
        <w:rPr>
          <w:rStyle w:val="FootnoteCharacters"/>
        </w:rPr>
        <w:footnoteRef/>
      </w:r>
      <w:r>
        <w:rPr/>
        <w:t xml:space="preserve"> </w:t>
      </w:r>
      <w:r>
        <w:rPr>
          <w:i/>
          <w:iCs/>
        </w:rPr>
        <w:t xml:space="preserve">Ransom D. </w:t>
      </w:r>
      <w:r>
        <w:rPr/>
        <w:t xml:space="preserve"> Ford Country: Building an Elite for Indonesia // The Trojan Horse: A Radical Look at Foreign Aid / Ed. S. Weissman. Palo Alto, CA: Ramparts Press, 1975. P. 99.</w:t>
      </w:r>
    </w:p>
    <w:p>
      <w:pPr>
        <w:pStyle w:val="FootNote"/>
        <w:rPr/>
      </w:pPr>
      <w:r>
        <w:rPr/>
      </w:r>
    </w:p>
  </w:footnote>
  <w:footnote w:id="184">
    <w:p>
      <w:pPr>
        <w:pStyle w:val="FootNote"/>
        <w:rPr/>
      </w:pPr>
      <w:r>
        <w:rPr>
          <w:rStyle w:val="FootnoteCharacters"/>
        </w:rPr>
        <w:footnoteRef/>
      </w:r>
      <w:r>
        <w:rPr/>
        <w:t xml:space="preserve"> </w:t>
      </w:r>
      <w:r>
        <w:rPr/>
        <w:t>Там же, p. 100. He все американские профессора, участвовавшие в этой программе, были довольны своей ролью. «Я считал, что университет не должен участвовать в том, что по сути стало восстанием против правительства», — говорил Лен Дойл, профессор из Беркли, назначенный руководителем индонезийской программы обучения экономике фонда Форда. Из-за своих взглядов Дойл был возвращен в Калифорнию» а его должность занял другой человек.</w:t>
      </w:r>
    </w:p>
    <w:p>
      <w:pPr>
        <w:pStyle w:val="FootNote"/>
        <w:rPr/>
      </w:pPr>
      <w:r>
        <w:rPr/>
      </w:r>
    </w:p>
  </w:footnote>
  <w:footnote w:id="185">
    <w:p>
      <w:pPr>
        <w:pStyle w:val="FootNote"/>
        <w:rPr/>
      </w:pPr>
      <w:r>
        <w:rPr>
          <w:rStyle w:val="FootnoteCharacters"/>
        </w:rPr>
        <w:footnoteRef/>
      </w:r>
      <w:r>
        <w:rPr/>
        <w:t xml:space="preserve"> </w:t>
      </w:r>
      <w:r>
        <w:rPr>
          <w:i/>
          <w:iCs/>
        </w:rPr>
        <w:t xml:space="preserve">Lubar R. </w:t>
      </w:r>
      <w:r>
        <w:rPr/>
        <w:t xml:space="preserve"> Indonesia's Potholed Road Back // </w:t>
      </w:r>
      <w:r>
        <w:rPr>
          <w:i/>
          <w:iCs/>
        </w:rPr>
        <w:t xml:space="preserve">Fortune. </w:t>
      </w:r>
      <w:r>
        <w:rPr/>
        <w:t xml:space="preserve"> 1968. June 1.</w:t>
      </w:r>
    </w:p>
    <w:p>
      <w:pPr>
        <w:pStyle w:val="FootNote"/>
        <w:rPr/>
      </w:pPr>
      <w:r>
        <w:rPr/>
      </w:r>
    </w:p>
  </w:footnote>
  <w:footnote w:id="186">
    <w:p>
      <w:pPr>
        <w:pStyle w:val="FootNote"/>
        <w:rPr/>
      </w:pPr>
      <w:r>
        <w:rPr>
          <w:rStyle w:val="FootnoteCharacters"/>
        </w:rPr>
        <w:footnoteRef/>
      </w:r>
      <w:r>
        <w:rPr/>
        <w:t xml:space="preserve"> </w:t>
      </w:r>
      <w:r>
        <w:rPr>
          <w:i/>
          <w:iCs/>
        </w:rPr>
        <w:t xml:space="preserve">Mohamad G. </w:t>
      </w:r>
      <w:r>
        <w:rPr/>
        <w:t xml:space="preserve"> Celebrating Indonesia: Fifty Years with the Ford Foundation 1953-2003. Jakarta: Ford Foundation, 2003. P. 59.</w:t>
      </w:r>
    </w:p>
    <w:p>
      <w:pPr>
        <w:pStyle w:val="FootNote"/>
        <w:rPr/>
      </w:pPr>
      <w:r>
        <w:rPr/>
      </w:r>
    </w:p>
  </w:footnote>
  <w:footnote w:id="187">
    <w:p>
      <w:pPr>
        <w:pStyle w:val="FootNote"/>
        <w:rPr/>
      </w:pPr>
      <w:r>
        <w:rPr>
          <w:rStyle w:val="FootnoteCharacters"/>
        </w:rPr>
        <w:footnoteRef/>
      </w:r>
      <w:r>
        <w:rPr/>
        <w:t xml:space="preserve"> </w:t>
      </w:r>
      <w:r>
        <w:rPr/>
        <w:t xml:space="preserve">В оригинале автор называет генерала Сэхарто; я заменила его более распространенным написанием для согласованности. </w:t>
      </w:r>
      <w:r>
        <w:rPr>
          <w:i/>
          <w:iCs/>
        </w:rPr>
        <w:t xml:space="preserve">Sadli </w:t>
      </w:r>
      <w:r>
        <w:rPr/>
        <w:t xml:space="preserve"> М. Recollections of My Career // </w:t>
      </w:r>
      <w:r>
        <w:rPr>
          <w:i/>
          <w:iCs/>
        </w:rPr>
        <w:t xml:space="preserve">Bulletin of Indonesian Economic Studies </w:t>
      </w:r>
      <w:r>
        <w:rPr/>
        <w:t xml:space="preserve"> 29.1993. № 1. April. P. 40.</w:t>
      </w:r>
    </w:p>
    <w:p>
      <w:pPr>
        <w:pStyle w:val="FootNote"/>
        <w:rPr/>
      </w:pPr>
      <w:r>
        <w:rPr/>
      </w:r>
    </w:p>
  </w:footnote>
  <w:footnote w:id="188">
    <w:p>
      <w:pPr>
        <w:pStyle w:val="FootNote"/>
        <w:rPr/>
      </w:pPr>
      <w:r>
        <w:rPr>
          <w:rStyle w:val="FootnoteCharacters"/>
        </w:rPr>
        <w:footnoteRef/>
      </w:r>
      <w:r>
        <w:rPr/>
        <w:t xml:space="preserve"> </w:t>
      </w:r>
      <w:r>
        <w:rPr/>
        <w:t xml:space="preserve">Выпускники программы фонда Форда заняли следующие посты: министр финансов, министр торговли и коммерции, председатель Совета национального планирования, заместитель председателя Совета национального планирования, генеральный секретарь Отдела исследования рынка и торговли, председатель Группы по иностранным инвестициям, генеральный секретарь по промышленности и посол в Вашингтоне. </w:t>
      </w:r>
      <w:r>
        <w:rPr>
          <w:i/>
          <w:iCs/>
        </w:rPr>
        <w:t xml:space="preserve">Ransom D. </w:t>
      </w:r>
      <w:r>
        <w:rPr/>
        <w:t xml:space="preserve"> Ford Country, р. ПО.</w:t>
      </w:r>
    </w:p>
    <w:p>
      <w:pPr>
        <w:pStyle w:val="FootNote"/>
        <w:rPr/>
      </w:pPr>
      <w:r>
        <w:rPr/>
      </w:r>
    </w:p>
  </w:footnote>
  <w:footnote w:id="189">
    <w:p>
      <w:pPr>
        <w:pStyle w:val="FootNote"/>
        <w:rPr/>
      </w:pPr>
      <w:r>
        <w:rPr>
          <w:rStyle w:val="FootnoteCharacters"/>
        </w:rPr>
        <w:footnoteRef/>
      </w:r>
      <w:r>
        <w:rPr/>
        <w:t xml:space="preserve"> </w:t>
      </w:r>
      <w:r>
        <w:rPr>
          <w:i/>
          <w:iCs/>
        </w:rPr>
        <w:t xml:space="preserve">Nixon R. </w:t>
      </w:r>
      <w:r>
        <w:rPr/>
        <w:t xml:space="preserve"> Asia After Vietnam // </w:t>
      </w:r>
      <w:r>
        <w:rPr>
          <w:i/>
          <w:iCs/>
        </w:rPr>
        <w:t xml:space="preserve">Foreign Affairs </w:t>
      </w:r>
      <w:r>
        <w:rPr/>
        <w:t xml:space="preserve"> 46.1967. № 1. October. P. 111. Любопытно, что в качестве консультанта для Министерства финансов Сухарто в 1975 году был приглашен Арнольд Харбергер. </w:t>
      </w:r>
      <w:r>
        <w:rPr>
          <w:i/>
          <w:iCs/>
        </w:rPr>
        <w:t xml:space="preserve">Harberger </w:t>
      </w:r>
      <w:r>
        <w:rPr/>
        <w:t xml:space="preserve"> А. С. Curriculum Vitae // 2003. November, www.econ.ucla.edu.</w:t>
      </w:r>
    </w:p>
    <w:p>
      <w:pPr>
        <w:pStyle w:val="FootNote"/>
        <w:rPr/>
      </w:pPr>
      <w:r>
        <w:rPr/>
      </w:r>
    </w:p>
  </w:footnote>
  <w:footnote w:id="190">
    <w:p>
      <w:pPr>
        <w:pStyle w:val="FootNote"/>
        <w:rPr/>
      </w:pPr>
      <w:r>
        <w:rPr>
          <w:rStyle w:val="FootnoteCharacters"/>
        </w:rPr>
        <w:footnoteRef/>
      </w:r>
      <w:r>
        <w:rPr/>
        <w:t xml:space="preserve"> </w:t>
      </w:r>
      <w:r>
        <w:rPr>
          <w:i/>
          <w:iCs/>
        </w:rPr>
        <w:t xml:space="preserve">Pilger J. </w:t>
      </w:r>
      <w:r>
        <w:rPr/>
        <w:t xml:space="preserve"> The New Rulers of the World, pp. 36-37.</w:t>
      </w:r>
    </w:p>
    <w:p>
      <w:pPr>
        <w:pStyle w:val="FootNote"/>
        <w:rPr/>
      </w:pPr>
      <w:r>
        <w:rPr/>
      </w:r>
    </w:p>
  </w:footnote>
  <w:footnote w:id="191">
    <w:p>
      <w:pPr>
        <w:pStyle w:val="FootNote"/>
        <w:rPr/>
      </w:pPr>
      <w:r>
        <w:rPr>
          <w:rStyle w:val="FootnoteCharacters"/>
        </w:rPr>
        <w:footnoteRef/>
      </w:r>
      <w:r>
        <w:rPr/>
        <w:t xml:space="preserve">  </w:t>
      </w:r>
      <w:r>
        <w:rPr/>
        <w:t xml:space="preserve">Secret Cable from Headquarters (Blueprint for Fomenting a Coup Climate), September 27,1970. CIA // </w:t>
      </w:r>
      <w:r>
        <w:rPr>
          <w:i/>
          <w:iCs/>
        </w:rPr>
        <w:t xml:space="preserve">Kornbluh P. </w:t>
      </w:r>
      <w:r>
        <w:rPr/>
        <w:t xml:space="preserve"> The Pinochet File: A Declassified Dossier on Atrocity and Accountability. New York: New Press, 2003. Pp. 49-56.</w:t>
      </w:r>
    </w:p>
    <w:p>
      <w:pPr>
        <w:pStyle w:val="FootNote"/>
        <w:rPr/>
      </w:pPr>
      <w:r>
        <w:rPr/>
      </w:r>
    </w:p>
  </w:footnote>
  <w:footnote w:id="192">
    <w:p>
      <w:pPr>
        <w:pStyle w:val="FootNote"/>
        <w:rPr/>
      </w:pPr>
      <w:r>
        <w:rPr>
          <w:rStyle w:val="FootnoteCharacters"/>
        </w:rPr>
        <w:footnoteRef/>
      </w:r>
      <w:r>
        <w:rPr/>
        <w:t xml:space="preserve"> </w:t>
      </w:r>
      <w:r>
        <w:rPr/>
        <w:t xml:space="preserve">Patria у Libertad («Родина и свобода») — чилийская организация правых террористов, действовавшая в период правления Альенде. — </w:t>
      </w:r>
      <w:r>
        <w:rPr>
          <w:i/>
          <w:iCs/>
        </w:rPr>
        <w:t>Примеч. ред.</w:t>
      </w:r>
      <w:r>
        <w:rPr/>
        <w:t xml:space="preserve"> </w:t>
      </w:r>
    </w:p>
    <w:p>
      <w:pPr>
        <w:pStyle w:val="FootNote"/>
        <w:rPr/>
      </w:pPr>
      <w:r>
        <w:rPr/>
      </w:r>
    </w:p>
  </w:footnote>
  <w:footnote w:id="193">
    <w:p>
      <w:pPr>
        <w:pStyle w:val="FootNote"/>
        <w:rPr/>
      </w:pPr>
      <w:r>
        <w:rPr>
          <w:rStyle w:val="FootnoteCharacters"/>
        </w:rPr>
        <w:footnoteRef/>
      </w:r>
      <w:r>
        <w:rPr/>
        <w:t xml:space="preserve"> </w:t>
      </w:r>
      <w:r>
        <w:rPr>
          <w:i/>
          <w:iCs/>
        </w:rPr>
        <w:t xml:space="preserve">Valdes J.G. </w:t>
      </w:r>
      <w:r>
        <w:rPr/>
        <w:t xml:space="preserve"> Pinochet's Economists, p. 251.</w:t>
      </w:r>
    </w:p>
    <w:p>
      <w:pPr>
        <w:pStyle w:val="FootNote"/>
        <w:rPr/>
      </w:pPr>
      <w:r>
        <w:rPr/>
      </w:r>
    </w:p>
  </w:footnote>
  <w:footnote w:id="194">
    <w:p>
      <w:pPr>
        <w:pStyle w:val="FootNote"/>
        <w:rPr/>
      </w:pPr>
      <w:r>
        <w:rPr>
          <w:rStyle w:val="FootnoteCharacters"/>
        </w:rPr>
        <w:footnoteRef/>
      </w:r>
      <w:r>
        <w:rPr/>
        <w:t xml:space="preserve"> </w:t>
      </w:r>
      <w:r>
        <w:rPr/>
        <w:t>Там же, pp. 248-249.</w:t>
      </w:r>
    </w:p>
    <w:p>
      <w:pPr>
        <w:pStyle w:val="FootNote"/>
        <w:rPr/>
      </w:pPr>
      <w:r>
        <w:rPr/>
      </w:r>
    </w:p>
  </w:footnote>
  <w:footnote w:id="195">
    <w:p>
      <w:pPr>
        <w:pStyle w:val="FootNote"/>
        <w:rPr/>
      </w:pPr>
      <w:r>
        <w:rPr>
          <w:rStyle w:val="FootnoteCharacters"/>
        </w:rPr>
        <w:footnoteRef/>
      </w:r>
      <w:r>
        <w:rPr/>
        <w:t xml:space="preserve"> </w:t>
      </w:r>
      <w:r>
        <w:rPr/>
        <w:t>Там же, p. 250.</w:t>
      </w:r>
    </w:p>
    <w:p>
      <w:pPr>
        <w:pStyle w:val="FootNote"/>
        <w:rPr/>
      </w:pPr>
      <w:r>
        <w:rPr/>
      </w:r>
    </w:p>
  </w:footnote>
  <w:footnote w:id="196">
    <w:p>
      <w:pPr>
        <w:pStyle w:val="FootNote"/>
        <w:rPr/>
      </w:pPr>
      <w:r>
        <w:rPr>
          <w:rStyle w:val="FootnoteCharacters"/>
        </w:rPr>
        <w:footnoteRef/>
      </w:r>
      <w:r>
        <w:rPr/>
        <w:t xml:space="preserve"> </w:t>
      </w:r>
      <w:r>
        <w:rPr/>
        <w:t>Covert Action in Chile 1963-1973 // Select Committee to Study Governmental Operations with Respect to Intelligence Activities, United States Senate. Washington, DC: U.S. Government Printing Office, 1975. December 18. P. 30.</w:t>
      </w:r>
    </w:p>
    <w:p>
      <w:pPr>
        <w:pStyle w:val="FootNote"/>
        <w:rPr/>
      </w:pPr>
      <w:r>
        <w:rPr/>
      </w:r>
    </w:p>
  </w:footnote>
  <w:footnote w:id="197">
    <w:p>
      <w:pPr>
        <w:pStyle w:val="FootNote"/>
        <w:rPr/>
      </w:pPr>
      <w:r>
        <w:rPr>
          <w:rStyle w:val="FootnoteCharacters"/>
        </w:rPr>
        <w:footnoteRef/>
      </w:r>
      <w:r>
        <w:rPr/>
        <w:t xml:space="preserve"> </w:t>
      </w:r>
      <w:r>
        <w:rPr/>
        <w:t>Covert Action in Chile 1963-1973, p. 40.</w:t>
      </w:r>
    </w:p>
    <w:p>
      <w:pPr>
        <w:pStyle w:val="FootNote"/>
        <w:rPr/>
      </w:pPr>
      <w:r>
        <w:rPr/>
      </w:r>
    </w:p>
  </w:footnote>
  <w:footnote w:id="198">
    <w:p>
      <w:pPr>
        <w:pStyle w:val="FootNote"/>
        <w:rPr/>
      </w:pPr>
      <w:r>
        <w:rPr>
          <w:rStyle w:val="FootnoteCharacters"/>
        </w:rPr>
        <w:footnoteRef/>
      </w:r>
      <w:r>
        <w:rPr/>
        <w:t xml:space="preserve"> </w:t>
      </w:r>
      <w:r>
        <w:rPr>
          <w:i/>
          <w:iCs/>
        </w:rPr>
        <w:t xml:space="preserve">Silva E. </w:t>
      </w:r>
      <w:r>
        <w:rPr/>
        <w:t xml:space="preserve"> The State and Capital in Chile: Business Elites, Technocrats, and Market Economics. Boulder, CO: Westview Press, 1996. P. 74.</w:t>
      </w:r>
    </w:p>
    <w:p>
      <w:pPr>
        <w:pStyle w:val="FootNote"/>
        <w:rPr/>
      </w:pPr>
      <w:r>
        <w:rPr/>
      </w:r>
    </w:p>
  </w:footnote>
  <w:footnote w:id="199">
    <w:p>
      <w:pPr>
        <w:pStyle w:val="FootNote"/>
        <w:rPr/>
      </w:pPr>
      <w:r>
        <w:rPr>
          <w:rStyle w:val="FootnoteCharacters"/>
        </w:rPr>
        <w:footnoteRef/>
      </w:r>
      <w:r>
        <w:rPr/>
        <w:t xml:space="preserve"> </w:t>
      </w:r>
      <w:r>
        <w:rPr>
          <w:i/>
          <w:iCs/>
        </w:rPr>
        <w:t xml:space="preserve">Letelier O. </w:t>
      </w:r>
      <w:r>
        <w:rPr/>
        <w:t xml:space="preserve"> The Chicago Boys in Chile: Economic Freedom's Awful Toll // </w:t>
      </w:r>
      <w:r>
        <w:rPr>
          <w:i/>
          <w:iCs/>
        </w:rPr>
        <w:t xml:space="preserve">The Nation. </w:t>
      </w:r>
      <w:r>
        <w:rPr/>
        <w:t xml:space="preserve"> 1976. August 28.</w:t>
      </w:r>
    </w:p>
    <w:p>
      <w:pPr>
        <w:pStyle w:val="FootNote"/>
        <w:rPr/>
      </w:pPr>
      <w:r>
        <w:rPr/>
      </w:r>
    </w:p>
  </w:footnote>
  <w:footnote w:id="200">
    <w:p>
      <w:pPr>
        <w:pStyle w:val="FootNote"/>
        <w:rPr/>
      </w:pPr>
      <w:r>
        <w:rPr>
          <w:rStyle w:val="FootnoteCharacters"/>
        </w:rPr>
        <w:footnoteRef/>
      </w:r>
      <w:r>
        <w:rPr/>
        <w:t xml:space="preserve"> </w:t>
      </w:r>
      <w:r>
        <w:rPr>
          <w:i/>
          <w:iCs/>
        </w:rPr>
        <w:t xml:space="preserve">Machtavelli N. </w:t>
      </w:r>
      <w:r>
        <w:rPr/>
        <w:t xml:space="preserve"> The Prince / Trans. W.K. Marriott. </w:t>
      </w:r>
      <w:r>
        <w:rPr>
          <w:i/>
          <w:iCs/>
        </w:rPr>
        <w:t xml:space="preserve">Toronto: </w:t>
      </w:r>
      <w:r>
        <w:rPr/>
        <w:t xml:space="preserve"> Alfred A. Knopf, 1992. P. 42.</w:t>
      </w:r>
    </w:p>
    <w:p>
      <w:pPr>
        <w:pStyle w:val="FootNote"/>
        <w:rPr/>
      </w:pPr>
      <w:r>
        <w:rPr/>
      </w:r>
    </w:p>
  </w:footnote>
  <w:footnote w:id="201">
    <w:p>
      <w:pPr>
        <w:pStyle w:val="FootNote"/>
        <w:rPr/>
      </w:pPr>
      <w:r>
        <w:rPr>
          <w:rStyle w:val="FootnoteCharacters"/>
        </w:rPr>
        <w:footnoteRef/>
      </w:r>
      <w:r>
        <w:rPr/>
        <w:t xml:space="preserve"> </w:t>
      </w:r>
      <w:r>
        <w:rPr>
          <w:i/>
          <w:iCs/>
        </w:rPr>
        <w:t xml:space="preserve">Friedman M., Friedman R.D. </w:t>
      </w:r>
      <w:r>
        <w:rPr/>
        <w:t xml:space="preserve"> Two Lucky People, p. 592.</w:t>
      </w:r>
    </w:p>
    <w:p>
      <w:pPr>
        <w:pStyle w:val="FootNote"/>
        <w:rPr/>
      </w:pPr>
      <w:r>
        <w:rPr/>
      </w:r>
    </w:p>
  </w:footnote>
  <w:footnote w:id="202">
    <w:p>
      <w:pPr>
        <w:pStyle w:val="FootNote"/>
        <w:rPr/>
      </w:pPr>
      <w:r>
        <w:rPr>
          <w:rStyle w:val="FootnoteCharacters"/>
        </w:rPr>
        <w:footnoteRef/>
      </w:r>
      <w:r>
        <w:rPr/>
        <w:t xml:space="preserve"> </w:t>
      </w:r>
      <w:r>
        <w:rPr/>
        <w:t>Batalla de Chile (документальный фильм в трех частях), материалы для которого собраны Патрисией Гусман, первоначально создан в 1975-1979 годах. New York: First Run/Icarus Films, 1993.</w:t>
      </w:r>
    </w:p>
    <w:p>
      <w:pPr>
        <w:pStyle w:val="FootNote"/>
        <w:rPr/>
      </w:pPr>
      <w:r>
        <w:rPr/>
      </w:r>
    </w:p>
  </w:footnote>
  <w:footnote w:id="203">
    <w:p>
      <w:pPr>
        <w:pStyle w:val="FootNote"/>
        <w:rPr/>
      </w:pPr>
      <w:r>
        <w:rPr>
          <w:rStyle w:val="FootnoteCharacters"/>
        </w:rPr>
        <w:footnoteRef/>
      </w:r>
      <w:r>
        <w:rPr/>
        <w:t xml:space="preserve"> </w:t>
      </w:r>
      <w:r>
        <w:rPr/>
        <w:t>Альенде был найден с простреленной головой. До сих пор продолжаются споры, был ли он сражен пулей противника, обстреливавшего «Ла Монеду», или застрелился, чтобы чилийцы не вспоминали его как законно избранного президента, сдавшегося мятежникам. Вторая гипотеза вероятнее.</w:t>
      </w:r>
    </w:p>
    <w:p>
      <w:pPr>
        <w:pStyle w:val="FootNote"/>
        <w:rPr/>
      </w:pPr>
      <w:r>
        <w:rPr/>
      </w:r>
    </w:p>
  </w:footnote>
  <w:footnote w:id="204">
    <w:p>
      <w:pPr>
        <w:pStyle w:val="FootNote"/>
        <w:rPr/>
      </w:pPr>
      <w:r>
        <w:rPr>
          <w:rStyle w:val="FootnoteCharacters"/>
        </w:rPr>
        <w:footnoteRef/>
      </w:r>
      <w:r>
        <w:rPr/>
        <w:t xml:space="preserve"> </w:t>
      </w:r>
      <w:r>
        <w:rPr>
          <w:i/>
          <w:iCs/>
        </w:rPr>
        <w:t xml:space="preserve">Dinges /., Landau S. </w:t>
      </w:r>
      <w:r>
        <w:rPr/>
        <w:t xml:space="preserve"> Assassination on Embassy Row. New York: Pantheon Books, 1980. P. 64.</w:t>
      </w:r>
    </w:p>
    <w:p>
      <w:pPr>
        <w:pStyle w:val="FootNote"/>
        <w:rPr/>
      </w:pPr>
      <w:r>
        <w:rPr/>
      </w:r>
    </w:p>
  </w:footnote>
  <w:footnote w:id="205">
    <w:p>
      <w:pPr>
        <w:pStyle w:val="FootNote"/>
        <w:rPr/>
      </w:pPr>
      <w:r>
        <w:rPr>
          <w:rStyle w:val="FootnoteCharacters"/>
        </w:rPr>
        <w:footnoteRef/>
      </w:r>
      <w:r>
        <w:rPr/>
        <w:t xml:space="preserve"> </w:t>
      </w:r>
      <w:r>
        <w:rPr/>
        <w:t xml:space="preserve">Report of the Chilean National Commission on Truth and Reconciliation / Trans. Ph.E. Berry-man. Notre Dame: University of Notre Dame Press, 1993, Vol. 1. P. 153; </w:t>
      </w:r>
      <w:r>
        <w:rPr>
          <w:i/>
          <w:iCs/>
        </w:rPr>
        <w:t xml:space="preserve">Kornbluh P. </w:t>
      </w:r>
      <w:r>
        <w:rPr/>
        <w:t xml:space="preserve"> The Pinochet File, pp. 153-154.</w:t>
      </w:r>
    </w:p>
    <w:p>
      <w:pPr>
        <w:pStyle w:val="FootNote"/>
        <w:rPr/>
      </w:pPr>
      <w:r>
        <w:rPr/>
      </w:r>
    </w:p>
  </w:footnote>
  <w:footnote w:id="206">
    <w:p>
      <w:pPr>
        <w:pStyle w:val="FootNote"/>
        <w:rPr/>
      </w:pPr>
      <w:r>
        <w:rPr>
          <w:rStyle w:val="FootnoteCharacters"/>
        </w:rPr>
        <w:footnoteRef/>
      </w:r>
      <w:r>
        <w:rPr/>
        <w:t xml:space="preserve"> </w:t>
      </w:r>
      <w:r>
        <w:rPr>
          <w:i/>
          <w:iCs/>
        </w:rPr>
        <w:t xml:space="preserve">Kornbluh P. </w:t>
      </w:r>
      <w:r>
        <w:rPr/>
        <w:t xml:space="preserve"> The Pinochet File, pp. 155-156.</w:t>
      </w:r>
    </w:p>
    <w:p>
      <w:pPr>
        <w:pStyle w:val="FootNote"/>
        <w:rPr/>
      </w:pPr>
      <w:r>
        <w:rPr/>
      </w:r>
    </w:p>
  </w:footnote>
  <w:footnote w:id="207">
    <w:p>
      <w:pPr>
        <w:pStyle w:val="FootNote"/>
        <w:rPr/>
      </w:pPr>
      <w:r>
        <w:rPr>
          <w:rStyle w:val="FootnoteCharacters"/>
        </w:rPr>
        <w:footnoteRef/>
      </w:r>
      <w:r>
        <w:rPr/>
        <w:t xml:space="preserve"> </w:t>
      </w:r>
      <w:r>
        <w:rPr/>
        <w:t xml:space="preserve">Об этих цифрах идут споры, поскольку военное правительство тщательно скрывало и отрицало свои преступления. </w:t>
      </w:r>
      <w:r>
        <w:rPr>
          <w:i/>
          <w:iCs/>
        </w:rPr>
        <w:t xml:space="preserve">Kandell J. </w:t>
      </w:r>
      <w:r>
        <w:rPr/>
        <w:t xml:space="preserve"> Augusto Pinochet, 91, Dictator Who Ruled by Terror in Chile, Dies // </w:t>
      </w:r>
      <w:r>
        <w:rPr>
          <w:i/>
          <w:iCs/>
        </w:rPr>
        <w:t xml:space="preserve">New York Times. </w:t>
      </w:r>
      <w:r>
        <w:rPr/>
        <w:t xml:space="preserve"> 2006. December 11; Chile Since Independence / Ed. L. Bethell. New York: Cambridge University Press, 1993. P. 178; </w:t>
      </w:r>
      <w:r>
        <w:rPr>
          <w:i/>
          <w:iCs/>
        </w:rPr>
        <w:t xml:space="preserve">Cornwell R. </w:t>
      </w:r>
      <w:r>
        <w:rPr/>
        <w:t xml:space="preserve"> The General Willing to Kill His People to Win the Battle against Communism // </w:t>
      </w:r>
      <w:r>
        <w:rPr>
          <w:i/>
          <w:iCs/>
        </w:rPr>
        <w:t xml:space="preserve">Independent. </w:t>
      </w:r>
      <w:r>
        <w:rPr/>
        <w:t xml:space="preserve"> London. 2006. December 11.</w:t>
      </w:r>
    </w:p>
    <w:p>
      <w:pPr>
        <w:pStyle w:val="FootNote"/>
        <w:rPr/>
      </w:pPr>
      <w:r>
        <w:rPr/>
      </w:r>
    </w:p>
  </w:footnote>
  <w:footnote w:id="208">
    <w:p>
      <w:pPr>
        <w:pStyle w:val="FootNote"/>
        <w:rPr/>
      </w:pPr>
      <w:r>
        <w:rPr>
          <w:rStyle w:val="FootnoteCharacters"/>
        </w:rPr>
        <w:footnoteRef/>
      </w:r>
      <w:r>
        <w:rPr/>
        <w:t xml:space="preserve"> </w:t>
      </w:r>
      <w:r>
        <w:rPr>
          <w:i/>
          <w:iCs/>
        </w:rPr>
        <w:t xml:space="preserve">Valdes J.G. </w:t>
      </w:r>
      <w:r>
        <w:rPr/>
        <w:t xml:space="preserve"> Pinochet's Economists, p. 252.</w:t>
      </w:r>
    </w:p>
    <w:p>
      <w:pPr>
        <w:pStyle w:val="FootNote"/>
        <w:rPr/>
      </w:pPr>
      <w:r>
        <w:rPr/>
      </w:r>
    </w:p>
  </w:footnote>
  <w:footnote w:id="209">
    <w:p>
      <w:pPr>
        <w:pStyle w:val="FootNote"/>
        <w:rPr/>
      </w:pPr>
      <w:r>
        <w:rPr>
          <w:rStyle w:val="FootnoteCharacters"/>
        </w:rPr>
        <w:footnoteRef/>
      </w:r>
      <w:r>
        <w:rPr/>
        <w:t xml:space="preserve"> </w:t>
      </w:r>
      <w:r>
        <w:rPr>
          <w:i/>
          <w:iCs/>
        </w:rPr>
        <w:t xml:space="preserve">Constable P., Valenzuela A. </w:t>
      </w:r>
      <w:r>
        <w:rPr/>
        <w:t xml:space="preserve"> A Nation of Enemies: Chile Under Pinochet. New York: W.W. Norton &amp;amp; Company, 1991. P. 187.</w:t>
      </w:r>
    </w:p>
    <w:p>
      <w:pPr>
        <w:pStyle w:val="FootNote"/>
        <w:rPr/>
      </w:pPr>
      <w:r>
        <w:rPr/>
      </w:r>
    </w:p>
  </w:footnote>
  <w:footnote w:id="210">
    <w:p>
      <w:pPr>
        <w:pStyle w:val="FootNote"/>
        <w:rPr/>
      </w:pPr>
      <w:r>
        <w:rPr>
          <w:rStyle w:val="FootnoteCharacters"/>
        </w:rPr>
        <w:footnoteRef/>
      </w:r>
      <w:r>
        <w:rPr/>
        <w:t xml:space="preserve"> </w:t>
      </w:r>
      <w:r>
        <w:rPr>
          <w:i/>
          <w:iCs/>
        </w:rPr>
        <w:t xml:space="preserve">Harvey R. </w:t>
      </w:r>
      <w:r>
        <w:rPr/>
        <w:t xml:space="preserve"> Chile's Counter-Revolution // </w:t>
      </w:r>
      <w:r>
        <w:rPr>
          <w:i/>
          <w:iCs/>
        </w:rPr>
        <w:t xml:space="preserve">The Economist. </w:t>
      </w:r>
      <w:r>
        <w:rPr/>
        <w:t xml:space="preserve"> 1980. February 2.</w:t>
      </w:r>
    </w:p>
    <w:p>
      <w:pPr>
        <w:pStyle w:val="FootNote"/>
        <w:rPr/>
      </w:pPr>
      <w:r>
        <w:rPr/>
      </w:r>
    </w:p>
  </w:footnote>
  <w:footnote w:id="211">
    <w:p>
      <w:pPr>
        <w:pStyle w:val="FootNote"/>
        <w:rPr/>
      </w:pPr>
      <w:r>
        <w:rPr>
          <w:rStyle w:val="FootnoteCharacters"/>
        </w:rPr>
        <w:footnoteRef/>
      </w:r>
      <w:r>
        <w:rPr/>
        <w:t xml:space="preserve"> </w:t>
      </w:r>
      <w:r>
        <w:rPr>
          <w:i/>
          <w:iCs/>
        </w:rPr>
        <w:t xml:space="preserve">Pinera </w:t>
      </w:r>
      <w:r>
        <w:rPr/>
        <w:t xml:space="preserve"> /. How the Power of Ideas Can Transform a Country, www.josepinera.com.</w:t>
      </w:r>
    </w:p>
    <w:p>
      <w:pPr>
        <w:pStyle w:val="FootNote"/>
        <w:rPr/>
      </w:pPr>
      <w:r>
        <w:rPr/>
      </w:r>
    </w:p>
  </w:footnote>
  <w:footnote w:id="212">
    <w:p>
      <w:pPr>
        <w:pStyle w:val="FootNote"/>
        <w:rPr/>
      </w:pPr>
      <w:r>
        <w:rPr>
          <w:rStyle w:val="FootnoteCharacters"/>
        </w:rPr>
        <w:footnoteRef/>
      </w:r>
      <w:r>
        <w:rPr/>
        <w:t xml:space="preserve"> </w:t>
      </w:r>
      <w:r>
        <w:rPr>
          <w:i/>
          <w:iCs/>
        </w:rPr>
        <w:t xml:space="preserve">Constable P., Valenzuela A. </w:t>
      </w:r>
      <w:r>
        <w:rPr/>
        <w:t xml:space="preserve"> A Nation of Enemies, pp. 74-75.</w:t>
      </w:r>
    </w:p>
    <w:p>
      <w:pPr>
        <w:pStyle w:val="FootNote"/>
        <w:rPr/>
      </w:pPr>
      <w:r>
        <w:rPr/>
      </w:r>
    </w:p>
  </w:footnote>
  <w:footnote w:id="213">
    <w:p>
      <w:pPr>
        <w:pStyle w:val="FootNote"/>
        <w:rPr/>
      </w:pPr>
      <w:r>
        <w:rPr>
          <w:rStyle w:val="FootnoteCharacters"/>
        </w:rPr>
        <w:footnoteRef/>
      </w:r>
      <w:r>
        <w:rPr/>
        <w:t xml:space="preserve"> </w:t>
      </w:r>
      <w:r>
        <w:rPr>
          <w:i/>
          <w:iCs/>
        </w:rPr>
        <w:t xml:space="preserve">Constable P., Valenzuela A. </w:t>
      </w:r>
      <w:r>
        <w:rPr/>
        <w:t xml:space="preserve"> A Nation of Enemies, p. 69.</w:t>
      </w:r>
    </w:p>
    <w:p>
      <w:pPr>
        <w:pStyle w:val="FootNote"/>
        <w:rPr/>
      </w:pPr>
      <w:r>
        <w:rPr/>
      </w:r>
    </w:p>
  </w:footnote>
  <w:footnote w:id="214">
    <w:p>
      <w:pPr>
        <w:pStyle w:val="FootNote"/>
        <w:rPr/>
      </w:pPr>
      <w:r>
        <w:rPr>
          <w:rStyle w:val="FootnoteCharacters"/>
        </w:rPr>
        <w:footnoteRef/>
      </w:r>
      <w:r>
        <w:rPr/>
        <w:t xml:space="preserve"> </w:t>
      </w:r>
      <w:r>
        <w:rPr>
          <w:i/>
          <w:iCs/>
        </w:rPr>
        <w:t xml:space="preserve">Valdes J.G. </w:t>
      </w:r>
      <w:r>
        <w:rPr/>
        <w:t xml:space="preserve"> Pinochets Economists, p. 31.</w:t>
      </w:r>
    </w:p>
    <w:p>
      <w:pPr>
        <w:pStyle w:val="FootNote"/>
        <w:rPr/>
      </w:pPr>
      <w:r>
        <w:rPr/>
      </w:r>
    </w:p>
  </w:footnote>
  <w:footnote w:id="215">
    <w:p>
      <w:pPr>
        <w:pStyle w:val="FootNote"/>
        <w:rPr/>
      </w:pPr>
      <w:r>
        <w:rPr>
          <w:rStyle w:val="FootnoteCharacters"/>
        </w:rPr>
        <w:footnoteRef/>
      </w:r>
      <w:r>
        <w:rPr/>
        <w:t xml:space="preserve"> </w:t>
      </w:r>
      <w:r>
        <w:rPr>
          <w:i/>
          <w:iCs/>
        </w:rPr>
        <w:t xml:space="preserve">Constable P., Valenzuela A. </w:t>
      </w:r>
      <w:r>
        <w:rPr/>
        <w:t xml:space="preserve"> A Nation of Enemies, p. 70.</w:t>
      </w:r>
    </w:p>
    <w:p>
      <w:pPr>
        <w:pStyle w:val="FootNote"/>
        <w:rPr/>
      </w:pPr>
      <w:r>
        <w:rPr/>
      </w:r>
    </w:p>
  </w:footnote>
  <w:footnote w:id="216">
    <w:p>
      <w:pPr>
        <w:pStyle w:val="FootNote"/>
        <w:rPr/>
      </w:pPr>
      <w:r>
        <w:rPr>
          <w:rStyle w:val="FootnoteCharacters"/>
        </w:rPr>
        <w:footnoteRef/>
      </w:r>
      <w:r>
        <w:rPr/>
        <w:t xml:space="preserve"> </w:t>
      </w:r>
      <w:r>
        <w:rPr/>
        <w:t xml:space="preserve">Единственным торговым барьером при Пиночете была 10-процентная пошлина на импортные товары, что скорее можно отнести не к барьерам для торговли, но к незначительному налогу на импорт. </w:t>
      </w:r>
      <w:r>
        <w:rPr>
          <w:i/>
          <w:iCs/>
        </w:rPr>
        <w:t xml:space="preserve">Frank AG. </w:t>
      </w:r>
      <w:r>
        <w:rPr/>
        <w:t xml:space="preserve"> Economic Genocide in Chile, p. 81.</w:t>
      </w:r>
    </w:p>
    <w:p>
      <w:pPr>
        <w:pStyle w:val="FootNote"/>
        <w:rPr/>
      </w:pPr>
      <w:r>
        <w:rPr/>
      </w:r>
    </w:p>
  </w:footnote>
  <w:footnote w:id="217">
    <w:p>
      <w:pPr>
        <w:pStyle w:val="FootNote"/>
        <w:rPr/>
      </w:pPr>
      <w:r>
        <w:rPr>
          <w:rStyle w:val="FootnoteCharacters"/>
        </w:rPr>
        <w:footnoteRef/>
      </w:r>
      <w:r>
        <w:rPr/>
        <w:t xml:space="preserve"> </w:t>
      </w:r>
      <w:r>
        <w:rPr/>
        <w:t xml:space="preserve">Тут приведены самые осторожные подсчеты. А.Г. Франк пишет, что в первые годы правления хунты инфляция достигала 508 процентов, а если говорить о предметах первой необходимости, то ее уровень приближался к 1000 процентов. В 1972 году, в последний год правления Альенде, инфляция поднялась до 163 процентов. </w:t>
      </w:r>
      <w:r>
        <w:rPr>
          <w:i/>
          <w:iCs/>
        </w:rPr>
        <w:t xml:space="preserve">Constable P., Valenzuela A. </w:t>
      </w:r>
      <w:r>
        <w:rPr/>
        <w:t xml:space="preserve"> A Nation of Enemies, p. 170; </w:t>
      </w:r>
      <w:r>
        <w:rPr>
          <w:i/>
          <w:iCs/>
        </w:rPr>
        <w:t xml:space="preserve">Frank A.G. </w:t>
      </w:r>
      <w:r>
        <w:rPr/>
        <w:t xml:space="preserve"> Economic Genocide in Chile, p. 62.</w:t>
      </w:r>
    </w:p>
    <w:p>
      <w:pPr>
        <w:pStyle w:val="FootNote"/>
        <w:rPr/>
      </w:pPr>
      <w:r>
        <w:rPr/>
      </w:r>
    </w:p>
  </w:footnote>
  <w:footnote w:id="218">
    <w:p>
      <w:pPr>
        <w:pStyle w:val="FootNote"/>
        <w:rPr/>
      </w:pPr>
      <w:r>
        <w:rPr>
          <w:rStyle w:val="FootnoteCharacters"/>
        </w:rPr>
        <w:footnoteRef/>
      </w:r>
      <w:r>
        <w:rPr/>
        <w:t xml:space="preserve"> </w:t>
      </w:r>
      <w:r>
        <w:rPr>
          <w:i/>
          <w:iCs/>
        </w:rPr>
        <w:t xml:space="preserve">Que Pasa. </w:t>
      </w:r>
      <w:r>
        <w:rPr/>
        <w:t xml:space="preserve"> Santiago. 1975. January 16; цит. no: </w:t>
      </w:r>
      <w:r>
        <w:rPr>
          <w:i/>
          <w:iCs/>
        </w:rPr>
        <w:t xml:space="preserve">Frank A.G. </w:t>
      </w:r>
      <w:r>
        <w:rPr/>
        <w:t xml:space="preserve"> Economic Genocide in Chile, p. 26. </w:t>
      </w:r>
    </w:p>
    <w:p>
      <w:pPr>
        <w:pStyle w:val="FootNote"/>
        <w:rPr/>
      </w:pPr>
      <w:r>
        <w:rPr/>
      </w:r>
    </w:p>
  </w:footnote>
  <w:footnote w:id="219">
    <w:p>
      <w:pPr>
        <w:pStyle w:val="FootNote"/>
        <w:rPr/>
      </w:pPr>
      <w:r>
        <w:rPr>
          <w:rStyle w:val="FootnoteCharacters"/>
        </w:rPr>
        <w:footnoteRef/>
      </w:r>
      <w:r>
        <w:rPr/>
        <w:t xml:space="preserve"> </w:t>
      </w:r>
      <w:r>
        <w:rPr>
          <w:i/>
          <w:iCs/>
        </w:rPr>
        <w:t xml:space="preserve">La Tercera. </w:t>
      </w:r>
      <w:r>
        <w:rPr/>
        <w:t xml:space="preserve"> Santiago. 1975. April 9; цит. no: </w:t>
      </w:r>
      <w:r>
        <w:rPr>
          <w:i/>
          <w:iCs/>
        </w:rPr>
        <w:t xml:space="preserve">Letelier </w:t>
      </w:r>
      <w:r>
        <w:rPr/>
        <w:t xml:space="preserve"> O. The Chicago Boys in Chile // </w:t>
      </w:r>
      <w:r>
        <w:rPr>
          <w:i/>
          <w:iCs/>
        </w:rPr>
        <w:t xml:space="preserve">The Nation. </w:t>
      </w:r>
      <w:r>
        <w:rPr/>
        <w:t xml:space="preserve"> 1976. August 28.</w:t>
      </w:r>
    </w:p>
    <w:p>
      <w:pPr>
        <w:pStyle w:val="FootNote"/>
        <w:rPr/>
      </w:pPr>
      <w:r>
        <w:rPr/>
      </w:r>
    </w:p>
  </w:footnote>
  <w:footnote w:id="220">
    <w:p>
      <w:pPr>
        <w:pStyle w:val="FootNote"/>
        <w:rPr/>
      </w:pPr>
      <w:r>
        <w:rPr>
          <w:rStyle w:val="FootnoteCharacters"/>
        </w:rPr>
        <w:footnoteRef/>
      </w:r>
      <w:r>
        <w:rPr/>
        <w:t xml:space="preserve"> </w:t>
      </w:r>
      <w:r>
        <w:rPr>
          <w:i/>
          <w:iCs/>
        </w:rPr>
        <w:t xml:space="preserve">ElMercurio. </w:t>
      </w:r>
      <w:r>
        <w:rPr/>
        <w:t xml:space="preserve"> Santiago. 1976. March 23.</w:t>
      </w:r>
    </w:p>
    <w:p>
      <w:pPr>
        <w:pStyle w:val="FootNote"/>
        <w:rPr/>
      </w:pPr>
      <w:r>
        <w:rPr/>
      </w:r>
    </w:p>
  </w:footnote>
  <w:footnote w:id="221">
    <w:p>
      <w:pPr>
        <w:pStyle w:val="FootNote"/>
        <w:rPr/>
      </w:pPr>
      <w:r>
        <w:rPr>
          <w:rStyle w:val="FootnoteCharacters"/>
        </w:rPr>
        <w:footnoteRef/>
      </w:r>
      <w:r>
        <w:rPr/>
        <w:t xml:space="preserve"> </w:t>
      </w:r>
      <w:r>
        <w:rPr>
          <w:i/>
          <w:iCs/>
        </w:rPr>
        <w:t xml:space="preserve">Que Pasa. </w:t>
      </w:r>
      <w:r>
        <w:rPr/>
        <w:t xml:space="preserve"> Santiago. 1975. April 3.</w:t>
      </w:r>
    </w:p>
    <w:p>
      <w:pPr>
        <w:pStyle w:val="FootNote"/>
        <w:rPr/>
      </w:pPr>
      <w:r>
        <w:rPr/>
      </w:r>
    </w:p>
  </w:footnote>
  <w:footnote w:id="222">
    <w:p>
      <w:pPr>
        <w:pStyle w:val="FootNote"/>
        <w:rPr/>
      </w:pPr>
      <w:r>
        <w:rPr>
          <w:rStyle w:val="FootnoteCharacters"/>
        </w:rPr>
        <w:footnoteRef/>
      </w:r>
      <w:r>
        <w:rPr/>
        <w:t xml:space="preserve"> </w:t>
      </w:r>
      <w:r>
        <w:rPr>
          <w:i/>
          <w:iCs/>
        </w:rPr>
        <w:t xml:space="preserve">Friedman М., Friedman R.D. </w:t>
      </w:r>
      <w:r>
        <w:rPr/>
        <w:t xml:space="preserve"> Two Lucky People, p. 399.</w:t>
      </w:r>
    </w:p>
    <w:p>
      <w:pPr>
        <w:pStyle w:val="FootNote"/>
        <w:rPr/>
      </w:pPr>
      <w:r>
        <w:rPr/>
      </w:r>
    </w:p>
  </w:footnote>
  <w:footnote w:id="223">
    <w:p>
      <w:pPr>
        <w:pStyle w:val="FootNote"/>
        <w:rPr/>
      </w:pPr>
      <w:r>
        <w:rPr>
          <w:rStyle w:val="FootnoteCharacters"/>
        </w:rPr>
        <w:footnoteRef/>
      </w:r>
      <w:r>
        <w:rPr/>
        <w:t xml:space="preserve"> </w:t>
      </w:r>
      <w:r>
        <w:rPr/>
        <w:t>Там же, pp. 593-594.</w:t>
      </w:r>
    </w:p>
    <w:p>
      <w:pPr>
        <w:pStyle w:val="FootNote"/>
        <w:rPr/>
      </w:pPr>
      <w:r>
        <w:rPr/>
      </w:r>
    </w:p>
  </w:footnote>
  <w:footnote w:id="224">
    <w:p>
      <w:pPr>
        <w:pStyle w:val="FootNote"/>
        <w:rPr/>
      </w:pPr>
      <w:r>
        <w:rPr>
          <w:rStyle w:val="FootnoteCharacters"/>
        </w:rPr>
        <w:footnoteRef/>
      </w:r>
      <w:r>
        <w:rPr/>
        <w:t xml:space="preserve"> </w:t>
      </w:r>
      <w:r>
        <w:rPr/>
        <w:t>Там же, pp. 592-594.</w:t>
      </w:r>
    </w:p>
    <w:p>
      <w:pPr>
        <w:pStyle w:val="FootNote"/>
        <w:rPr/>
      </w:pPr>
      <w:r>
        <w:rPr/>
      </w:r>
    </w:p>
  </w:footnote>
  <w:footnote w:id="225">
    <w:p>
      <w:pPr>
        <w:pStyle w:val="FootNote"/>
        <w:rPr/>
      </w:pPr>
      <w:r>
        <w:rPr>
          <w:rStyle w:val="FootnoteCharacters"/>
        </w:rPr>
        <w:footnoteRef/>
      </w:r>
      <w:r>
        <w:rPr/>
        <w:t xml:space="preserve"> </w:t>
      </w:r>
      <w:r>
        <w:rPr/>
        <w:t>Там же, р. 594.</w:t>
      </w:r>
    </w:p>
    <w:p>
      <w:pPr>
        <w:pStyle w:val="FootNote"/>
        <w:rPr/>
      </w:pPr>
      <w:r>
        <w:rPr/>
      </w:r>
    </w:p>
  </w:footnote>
  <w:footnote w:id="226">
    <w:p>
      <w:pPr>
        <w:pStyle w:val="FootNote"/>
        <w:rPr/>
      </w:pPr>
      <w:r>
        <w:rPr>
          <w:rStyle w:val="FootnoteCharacters"/>
        </w:rPr>
        <w:footnoteRef/>
      </w:r>
      <w:r>
        <w:rPr/>
        <w:t xml:space="preserve"> </w:t>
      </w:r>
      <w:r>
        <w:rPr>
          <w:i/>
          <w:iCs/>
        </w:rPr>
        <w:t xml:space="preserve">Frank A.G. </w:t>
      </w:r>
      <w:r>
        <w:rPr/>
        <w:t xml:space="preserve"> Economic Genocide in Chile, p. 34.</w:t>
      </w:r>
    </w:p>
    <w:p>
      <w:pPr>
        <w:pStyle w:val="FootNote"/>
        <w:rPr/>
      </w:pPr>
      <w:r>
        <w:rPr/>
      </w:r>
    </w:p>
  </w:footnote>
  <w:footnote w:id="227">
    <w:p>
      <w:pPr>
        <w:pStyle w:val="FootNote"/>
        <w:rPr/>
      </w:pPr>
      <w:r>
        <w:rPr>
          <w:rStyle w:val="FootnoteCharacters"/>
        </w:rPr>
        <w:footnoteRef/>
      </w:r>
      <w:r>
        <w:rPr/>
        <w:t xml:space="preserve"> </w:t>
      </w:r>
      <w:r>
        <w:rPr>
          <w:i/>
          <w:iCs/>
        </w:rPr>
        <w:t xml:space="preserve">Constable P., Valenzuela A. </w:t>
      </w:r>
      <w:r>
        <w:rPr/>
        <w:t xml:space="preserve"> A Nation of Enemies, pp. 172-173.</w:t>
      </w:r>
    </w:p>
    <w:p>
      <w:pPr>
        <w:pStyle w:val="FootNote"/>
        <w:rPr/>
      </w:pPr>
      <w:r>
        <w:rPr/>
      </w:r>
    </w:p>
  </w:footnote>
  <w:footnote w:id="228">
    <w:p>
      <w:pPr>
        <w:pStyle w:val="FootNote"/>
        <w:rPr/>
      </w:pPr>
      <w:r>
        <w:rPr>
          <w:rStyle w:val="FootnoteCharacters"/>
        </w:rPr>
        <w:footnoteRef/>
      </w:r>
      <w:r>
        <w:rPr/>
        <w:t xml:space="preserve"> </w:t>
      </w:r>
      <w:r>
        <w:rPr/>
        <w:t xml:space="preserve">«B 1980 году общественные расходы на здравоохранение снизились на 17,6 процента по сравнению с 1970 годом, а на образование — на 11,3 процента». Цит по: </w:t>
      </w:r>
      <w:r>
        <w:rPr>
          <w:i/>
          <w:iCs/>
        </w:rPr>
        <w:t xml:space="preserve">Valdes J.G. </w:t>
      </w:r>
      <w:r>
        <w:rPr/>
        <w:t xml:space="preserve"> Pinochet's Economists, pp. 23,26; </w:t>
      </w:r>
      <w:r>
        <w:rPr>
          <w:i/>
          <w:iCs/>
        </w:rPr>
        <w:t xml:space="preserve">Constable P., Valenzuela A. </w:t>
      </w:r>
      <w:r>
        <w:rPr/>
        <w:t xml:space="preserve"> A Nation of Enemies, pp. 172-173; </w:t>
      </w:r>
      <w:r>
        <w:rPr>
          <w:i/>
          <w:iCs/>
        </w:rPr>
        <w:t xml:space="preserve">Harvey R. </w:t>
      </w:r>
      <w:r>
        <w:rPr/>
        <w:t xml:space="preserve"> Chile's Counter-Revolution.</w:t>
      </w:r>
    </w:p>
    <w:p>
      <w:pPr>
        <w:pStyle w:val="FootNote"/>
        <w:rPr/>
      </w:pPr>
      <w:r>
        <w:rPr/>
      </w:r>
    </w:p>
  </w:footnote>
  <w:footnote w:id="229">
    <w:p>
      <w:pPr>
        <w:pStyle w:val="FootNote"/>
        <w:rPr/>
      </w:pPr>
      <w:r>
        <w:rPr>
          <w:rStyle w:val="FootnoteCharacters"/>
        </w:rPr>
        <w:footnoteRef/>
      </w:r>
      <w:r>
        <w:rPr/>
        <w:t xml:space="preserve"> </w:t>
      </w:r>
      <w:r>
        <w:rPr>
          <w:i/>
          <w:iCs/>
        </w:rPr>
        <w:t xml:space="preserve">Valdes J.G. </w:t>
      </w:r>
      <w:r>
        <w:rPr/>
        <w:t xml:space="preserve"> Pinochet's Economists, p. 22.</w:t>
      </w:r>
    </w:p>
    <w:p>
      <w:pPr>
        <w:pStyle w:val="FootNote"/>
        <w:rPr/>
      </w:pPr>
      <w:r>
        <w:rPr/>
      </w:r>
    </w:p>
  </w:footnote>
  <w:footnote w:id="230">
    <w:p>
      <w:pPr>
        <w:pStyle w:val="FootNote"/>
        <w:rPr/>
      </w:pPr>
      <w:r>
        <w:rPr>
          <w:rStyle w:val="FootnoteCharacters"/>
        </w:rPr>
        <w:footnoteRef/>
      </w:r>
      <w:r>
        <w:rPr/>
        <w:t xml:space="preserve"> </w:t>
      </w:r>
      <w:r>
        <w:rPr>
          <w:i/>
          <w:iCs/>
        </w:rPr>
        <w:t xml:space="preserve">Hirschman A.O. </w:t>
      </w:r>
      <w:r>
        <w:rPr/>
        <w:t xml:space="preserve"> The Political Economy of Latin American Development: Seven Exercises in Retrospection // </w:t>
      </w:r>
      <w:r>
        <w:rPr>
          <w:i/>
          <w:iCs/>
        </w:rPr>
        <w:t xml:space="preserve">Latin American Research Review </w:t>
      </w:r>
      <w:r>
        <w:rPr/>
        <w:t xml:space="preserve"> 12.1987. № 3. P. 15.</w:t>
      </w:r>
    </w:p>
    <w:p>
      <w:pPr>
        <w:pStyle w:val="FootNote"/>
        <w:rPr/>
      </w:pPr>
      <w:r>
        <w:rPr/>
      </w:r>
    </w:p>
  </w:footnote>
  <w:footnote w:id="231">
    <w:p>
      <w:pPr>
        <w:pStyle w:val="FootNote"/>
        <w:rPr/>
      </w:pPr>
      <w:r>
        <w:rPr>
          <w:rStyle w:val="FootnoteCharacters"/>
        </w:rPr>
        <w:footnoteRef/>
      </w:r>
      <w:r>
        <w:rPr/>
        <w:t xml:space="preserve"> </w:t>
      </w:r>
      <w:r>
        <w:rPr/>
        <w:t>The Uses of Chile: How Politics Trumped Truth in the Neo-Liberal Revision of Chile's Development // Public Citizen. Discussion paper. 2006. September, www.citizen.org.</w:t>
      </w:r>
    </w:p>
    <w:p>
      <w:pPr>
        <w:pStyle w:val="FootNote"/>
        <w:rPr/>
      </w:pPr>
      <w:r>
        <w:rPr/>
      </w:r>
    </w:p>
  </w:footnote>
  <w:footnote w:id="232">
    <w:p>
      <w:pPr>
        <w:pStyle w:val="FootNote"/>
        <w:rPr/>
      </w:pPr>
      <w:r>
        <w:rPr>
          <w:rStyle w:val="FootnoteCharacters"/>
        </w:rPr>
        <w:footnoteRef/>
      </w:r>
      <w:r>
        <w:rPr/>
        <w:t xml:space="preserve"> </w:t>
      </w:r>
      <w:r>
        <w:rPr/>
        <w:t>Некоторые экономисты чикагской школы уверяют, что первый эксперимент с шоковой терапией был проведен в Западной Германии 20 июня 1948 года. В тот момент министр финансов Людвиг Эрхард упразднил контроль над большинством видов цен и ввел новые деньги. Это было сделано внезапно и без предупреждения, так что немецкая экономика пережила огромный шок и безработица стала распространенным явлением. Но на этом параллели заканчиваются: реформы Эрхарда строго ограничивались ценами и денежной политикой, их не сопровождало сокращение социальных программ или быстрое введение свободного рынка, кроме того, многое было предпринято для защиты населения от этого шока, в том числе повышение заработной платы. После такого шока Западную Германию по классификации Фридмана легко было отнести к псевдосоциалистическому государству всеобщего благоденствия: оно субсидировало жилье, обеспечивало правительственные пенсии, общественное здравоохранение и государственную систему образования, при этом экономикой управляло государство, нередко при помощи субсидирования, начиная от телефонной компании и кончая фабриками по производству алюминия. Когда заслугу изобретения шоковой терапии приписывают Эрхарду, это делает ее историю более привлекательной, поскольку его эксперимент произошел после освобождения Западной Германии от тирании. Но шок Эрхарда имеет слишком мало сходства с опустошительными преобразованиями, которые сегодня называют экономической шоковой терапией, — пионерами этого метода являются Фридман и Пиночет, а впервые он был применен на практике в стране, только что утратившей свободу.</w:t>
      </w:r>
    </w:p>
    <w:p>
      <w:pPr>
        <w:pStyle w:val="FootNote"/>
        <w:rPr/>
      </w:pPr>
      <w:r>
        <w:rPr/>
      </w:r>
    </w:p>
  </w:footnote>
  <w:footnote w:id="233">
    <w:p>
      <w:pPr>
        <w:pStyle w:val="FootNote"/>
        <w:rPr/>
      </w:pPr>
      <w:r>
        <w:rPr>
          <w:rStyle w:val="FootnoteCharacters"/>
        </w:rPr>
        <w:footnoteRef/>
      </w:r>
      <w:r>
        <w:rPr/>
        <w:t xml:space="preserve"> </w:t>
      </w:r>
      <w:r>
        <w:rPr/>
        <w:t xml:space="preserve">A Draconian Cure for Chile's Economic Ills? // </w:t>
      </w:r>
      <w:r>
        <w:rPr>
          <w:i/>
          <w:iCs/>
        </w:rPr>
        <w:t xml:space="preserve">Business Week. </w:t>
      </w:r>
      <w:r>
        <w:rPr/>
        <w:t xml:space="preserve"> 1976. January 12.</w:t>
      </w:r>
    </w:p>
    <w:p>
      <w:pPr>
        <w:pStyle w:val="FootNote"/>
        <w:rPr/>
      </w:pPr>
      <w:r>
        <w:rPr/>
      </w:r>
    </w:p>
  </w:footnote>
  <w:footnote w:id="234">
    <w:p>
      <w:pPr>
        <w:pStyle w:val="FootNote"/>
        <w:rPr/>
      </w:pPr>
      <w:r>
        <w:rPr>
          <w:rStyle w:val="FootnoteCharacters"/>
        </w:rPr>
        <w:footnoteRef/>
      </w:r>
      <w:r>
        <w:rPr/>
        <w:t xml:space="preserve"> </w:t>
      </w:r>
      <w:r>
        <w:rPr>
          <w:i/>
          <w:iCs/>
        </w:rPr>
        <w:t xml:space="preserve">Dworkin P. </w:t>
      </w:r>
      <w:r>
        <w:rPr/>
        <w:t xml:space="preserve"> Chile's Brave New World of Reaganomics // </w:t>
      </w:r>
      <w:r>
        <w:rPr>
          <w:i/>
          <w:iCs/>
        </w:rPr>
        <w:t xml:space="preserve">Fortune. </w:t>
      </w:r>
      <w:r>
        <w:rPr/>
        <w:t xml:space="preserve"> 1981. November 2; </w:t>
      </w:r>
      <w:r>
        <w:rPr>
          <w:i/>
          <w:iCs/>
        </w:rPr>
        <w:t xml:space="preserve">Valdes J.G. </w:t>
      </w:r>
      <w:r>
        <w:rPr/>
        <w:t xml:space="preserve"> Pinochets Economists, p. 23; </w:t>
      </w:r>
      <w:r>
        <w:rPr>
          <w:i/>
          <w:iCs/>
        </w:rPr>
        <w:t xml:space="preserve">Letelier </w:t>
      </w:r>
      <w:r>
        <w:rPr/>
        <w:t xml:space="preserve"> O. The Chicago Boys in Chile.</w:t>
      </w:r>
    </w:p>
    <w:p>
      <w:pPr>
        <w:pStyle w:val="FootNote"/>
        <w:rPr/>
      </w:pPr>
      <w:r>
        <w:rPr/>
      </w:r>
    </w:p>
  </w:footnote>
  <w:footnote w:id="235">
    <w:p>
      <w:pPr>
        <w:pStyle w:val="FootNote"/>
        <w:rPr/>
      </w:pPr>
      <w:r>
        <w:rPr>
          <w:rStyle w:val="FootnoteCharacters"/>
        </w:rPr>
        <w:footnoteRef/>
      </w:r>
      <w:r>
        <w:rPr/>
        <w:t xml:space="preserve"> </w:t>
      </w:r>
      <w:r>
        <w:rPr>
          <w:i/>
          <w:iCs/>
        </w:rPr>
        <w:t xml:space="preserve">Hirschman A.O. </w:t>
      </w:r>
      <w:r>
        <w:rPr/>
        <w:t xml:space="preserve"> The Political Economy of Latin American Development, p. 15.</w:t>
      </w:r>
    </w:p>
    <w:p>
      <w:pPr>
        <w:pStyle w:val="FootNote"/>
        <w:rPr/>
      </w:pPr>
      <w:r>
        <w:rPr/>
      </w:r>
    </w:p>
  </w:footnote>
  <w:footnote w:id="236">
    <w:p>
      <w:pPr>
        <w:pStyle w:val="FootNote"/>
        <w:rPr/>
      </w:pPr>
      <w:r>
        <w:rPr>
          <w:rStyle w:val="FootnoteCharacters"/>
        </w:rPr>
        <w:footnoteRef/>
      </w:r>
      <w:r>
        <w:rPr/>
        <w:t xml:space="preserve"> </w:t>
      </w:r>
      <w:r>
        <w:rPr/>
        <w:t xml:space="preserve">Слова министра финансов хунты Хорхе Сауаза. </w:t>
      </w:r>
      <w:r>
        <w:rPr>
          <w:i/>
          <w:iCs/>
        </w:rPr>
        <w:t xml:space="preserve">Constable P., Valenzuela A. </w:t>
      </w:r>
      <w:r>
        <w:rPr/>
        <w:t xml:space="preserve"> Nation of Enemies, p. 173.</w:t>
      </w:r>
    </w:p>
    <w:p>
      <w:pPr>
        <w:pStyle w:val="FootNote"/>
        <w:rPr/>
      </w:pPr>
      <w:r>
        <w:rPr/>
      </w:r>
    </w:p>
  </w:footnote>
  <w:footnote w:id="237">
    <w:p>
      <w:pPr>
        <w:pStyle w:val="FootNote"/>
        <w:rPr/>
      </w:pPr>
      <w:r>
        <w:rPr>
          <w:rStyle w:val="FootnoteCharacters"/>
        </w:rPr>
        <w:footnoteRef/>
      </w:r>
      <w:r>
        <w:rPr/>
        <w:t xml:space="preserve"> </w:t>
      </w:r>
      <w:r>
        <w:rPr>
          <w:i/>
          <w:iCs/>
        </w:rPr>
        <w:t xml:space="preserve">Crittenden A. </w:t>
      </w:r>
      <w:r>
        <w:rPr/>
        <w:t xml:space="preserve"> Loans from Abroad Flow to Chile's Rightist Junta // </w:t>
      </w:r>
      <w:r>
        <w:rPr>
          <w:i/>
          <w:iCs/>
        </w:rPr>
        <w:t xml:space="preserve">New York Times. </w:t>
      </w:r>
      <w:r>
        <w:rPr/>
        <w:t xml:space="preserve"> 1976. February 20.</w:t>
      </w:r>
    </w:p>
    <w:p>
      <w:pPr>
        <w:pStyle w:val="FootNote"/>
        <w:rPr/>
      </w:pPr>
      <w:r>
        <w:rPr/>
      </w:r>
    </w:p>
  </w:footnote>
  <w:footnote w:id="238">
    <w:p>
      <w:pPr>
        <w:pStyle w:val="FootNote"/>
        <w:rPr/>
      </w:pPr>
      <w:r>
        <w:rPr>
          <w:rStyle w:val="FootnoteCharacters"/>
        </w:rPr>
        <w:footnoteRef/>
      </w:r>
      <w:r>
        <w:rPr/>
        <w:t xml:space="preserve"> </w:t>
      </w:r>
      <w:r>
        <w:rPr/>
        <w:t>A Draconian Cure for Chile's Economic Ills?</w:t>
      </w:r>
    </w:p>
    <w:p>
      <w:pPr>
        <w:pStyle w:val="FootNote"/>
        <w:rPr/>
      </w:pPr>
      <w:r>
        <w:rPr/>
      </w:r>
    </w:p>
  </w:footnote>
  <w:footnote w:id="239">
    <w:p>
      <w:pPr>
        <w:pStyle w:val="FootNote"/>
        <w:rPr/>
      </w:pPr>
      <w:r>
        <w:rPr>
          <w:rStyle w:val="FootnoteCharacters"/>
        </w:rPr>
        <w:footnoteRef/>
      </w:r>
      <w:r>
        <w:rPr/>
        <w:t xml:space="preserve"> </w:t>
      </w:r>
      <w:r>
        <w:rPr>
          <w:i/>
          <w:iCs/>
        </w:rPr>
        <w:t xml:space="preserve">Frank A.G. </w:t>
      </w:r>
      <w:r>
        <w:rPr/>
        <w:t xml:space="preserve"> Economic Genocide in Chile, p. 58.</w:t>
      </w:r>
    </w:p>
    <w:p>
      <w:pPr>
        <w:pStyle w:val="FootNote"/>
        <w:rPr/>
      </w:pPr>
      <w:r>
        <w:rPr/>
      </w:r>
    </w:p>
  </w:footnote>
  <w:footnote w:id="240">
    <w:p>
      <w:pPr>
        <w:pStyle w:val="FootNote"/>
        <w:rPr/>
      </w:pPr>
      <w:r>
        <w:rPr>
          <w:rStyle w:val="FootnoteCharacters"/>
        </w:rPr>
        <w:footnoteRef/>
      </w:r>
      <w:r>
        <w:rPr/>
        <w:t xml:space="preserve"> </w:t>
      </w:r>
      <w:r>
        <w:rPr>
          <w:i/>
          <w:iCs/>
        </w:rPr>
        <w:t xml:space="preserve">Frank A.G. </w:t>
      </w:r>
      <w:r>
        <w:rPr/>
        <w:t xml:space="preserve"> Economic Genocide in Chile, pp. 65-66.</w:t>
      </w:r>
    </w:p>
    <w:p>
      <w:pPr>
        <w:pStyle w:val="FootNote"/>
        <w:rPr/>
      </w:pPr>
      <w:r>
        <w:rPr/>
      </w:r>
    </w:p>
  </w:footnote>
  <w:footnote w:id="241">
    <w:p>
      <w:pPr>
        <w:pStyle w:val="FootNote"/>
        <w:rPr/>
      </w:pPr>
      <w:r>
        <w:rPr>
          <w:rStyle w:val="FootnoteCharacters"/>
        </w:rPr>
        <w:footnoteRef/>
      </w:r>
      <w:r>
        <w:rPr/>
        <w:t xml:space="preserve"> </w:t>
      </w:r>
      <w:r>
        <w:rPr>
          <w:i/>
          <w:iCs/>
        </w:rPr>
        <w:t xml:space="preserve">Harvey R. </w:t>
      </w:r>
      <w:r>
        <w:rPr/>
        <w:t xml:space="preserve"> Chile's Counter-Revolution; </w:t>
      </w:r>
      <w:r>
        <w:rPr>
          <w:i/>
          <w:iCs/>
        </w:rPr>
        <w:t xml:space="preserve">Letelier O. </w:t>
      </w:r>
      <w:r>
        <w:rPr/>
        <w:t xml:space="preserve"> The Chicago Boys in Chile.</w:t>
      </w:r>
    </w:p>
    <w:p>
      <w:pPr>
        <w:pStyle w:val="FootNote"/>
        <w:rPr/>
      </w:pPr>
      <w:r>
        <w:rPr/>
      </w:r>
    </w:p>
  </w:footnote>
  <w:footnote w:id="242">
    <w:p>
      <w:pPr>
        <w:pStyle w:val="FootNote"/>
        <w:rPr/>
      </w:pPr>
      <w:r>
        <w:rPr>
          <w:rStyle w:val="FootnoteCharacters"/>
        </w:rPr>
        <w:footnoteRef/>
      </w:r>
      <w:r>
        <w:rPr/>
        <w:t xml:space="preserve"> </w:t>
      </w:r>
      <w:r>
        <w:rPr>
          <w:i/>
          <w:iCs/>
        </w:rPr>
        <w:t xml:space="preserve">Frank A.G. </w:t>
      </w:r>
      <w:r>
        <w:rPr/>
        <w:t xml:space="preserve"> Economic Genocide in Chile, p. 42.</w:t>
      </w:r>
    </w:p>
    <w:p>
      <w:pPr>
        <w:pStyle w:val="FootNote"/>
        <w:rPr/>
      </w:pPr>
      <w:r>
        <w:rPr/>
      </w:r>
    </w:p>
  </w:footnote>
  <w:footnote w:id="243">
    <w:p>
      <w:pPr>
        <w:pStyle w:val="FootNote"/>
        <w:rPr/>
      </w:pPr>
      <w:r>
        <w:rPr>
          <w:rStyle w:val="FootnoteCharacters"/>
        </w:rPr>
        <w:footnoteRef/>
      </w:r>
      <w:r>
        <w:rPr/>
        <w:t xml:space="preserve"> </w:t>
      </w:r>
      <w:r>
        <w:rPr>
          <w:i/>
          <w:iCs/>
        </w:rPr>
        <w:t xml:space="preserve">Pinera J. </w:t>
      </w:r>
      <w:r>
        <w:rPr/>
        <w:t xml:space="preserve"> How the Power of Ideas Can Transform a Country.</w:t>
      </w:r>
    </w:p>
    <w:p>
      <w:pPr>
        <w:pStyle w:val="FootNote"/>
        <w:rPr/>
      </w:pPr>
      <w:r>
        <w:rPr/>
      </w:r>
    </w:p>
  </w:footnote>
  <w:footnote w:id="244">
    <w:p>
      <w:pPr>
        <w:pStyle w:val="FootNote"/>
        <w:rPr/>
      </w:pPr>
      <w:r>
        <w:rPr>
          <w:rStyle w:val="FootnoteCharacters"/>
        </w:rPr>
        <w:footnoteRef/>
      </w:r>
      <w:r>
        <w:rPr/>
        <w:t xml:space="preserve"> </w:t>
      </w:r>
      <w:r>
        <w:rPr>
          <w:i/>
          <w:iCs/>
        </w:rPr>
        <w:t xml:space="preserve">BleibergRM. </w:t>
      </w:r>
      <w:r>
        <w:rPr/>
        <w:t xml:space="preserve"> Why Attack Chile? // </w:t>
      </w:r>
      <w:r>
        <w:rPr>
          <w:i/>
          <w:iCs/>
        </w:rPr>
        <w:t xml:space="preserve">Barron's. </w:t>
      </w:r>
      <w:r>
        <w:rPr/>
        <w:t xml:space="preserve"> 1987. June 22.</w:t>
      </w:r>
    </w:p>
    <w:p>
      <w:pPr>
        <w:pStyle w:val="FootNote"/>
        <w:rPr/>
      </w:pPr>
      <w:r>
        <w:rPr/>
      </w:r>
    </w:p>
  </w:footnote>
  <w:footnote w:id="245">
    <w:p>
      <w:pPr>
        <w:pStyle w:val="FootNote"/>
        <w:rPr/>
      </w:pPr>
      <w:r>
        <w:rPr>
          <w:rStyle w:val="FootnoteCharacters"/>
        </w:rPr>
        <w:footnoteRef/>
      </w:r>
      <w:r>
        <w:rPr/>
        <w:t xml:space="preserve"> </w:t>
      </w:r>
      <w:r>
        <w:rPr>
          <w:i/>
          <w:iCs/>
        </w:rPr>
        <w:t>Kand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zobookslibrary.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hanging="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hanging="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9:52:00Z</dcterms:created>
  <dc:creator>Наоми Кляйн </dc:creator>
  <dc:description/>
  <cp:keywords/>
  <dc:language>en-US</dc:language>
  <cp:lastModifiedBy>andrey</cp:lastModifiedBy>
  <dcterms:modified xsi:type="dcterms:W3CDTF">2011-10-08T13:11:00Z</dcterms:modified>
  <cp:revision>4</cp:revision>
  <dc:subject/>
  <dc:title>Доктрина шока</dc:title>
</cp:coreProperties>
</file>